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направления главными распорядителями средств местного Няндомского муниципального округа Архангельской области в Управление финансов администрации Няндомского муниципального округа Архангельской области информации о результатах рассмотрения дела в суде, о наличии снований для обжалования судебного акта и о результатах его обжалования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84"/>
      <w:bookmarkStart w:id="1" w:name="P84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наименование главного распорядителя бюджетных средств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дела в суде, о наличии оснований для обжалования судебного акта,  о результатах обжалования судебн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842"/>
        <w:gridCol w:w="992"/>
        <w:gridCol w:w="2127"/>
        <w:gridCol w:w="1418"/>
        <w:gridCol w:w="1275"/>
        <w:gridCol w:w="1275"/>
        <w:gridCol w:w="1312"/>
        <w:gridCol w:w="1418"/>
        <w:gridCol w:w="1240"/>
      </w:tblGrid>
      <w:tr>
        <w:trPr>
          <w:trHeight w:val="1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деб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несения судебного акта в окончатель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и размер требований и размер треб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обжалования судебного а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суда апелляционной, кассационной или надзорной ин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удебного акта апелляционной, кассационной или надзорной инстан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обжалования судебного 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__________________________     _________________________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О, номер телефо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454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36:00Z</dcterms:created>
  <dc:creator>ConsultantPlus</dc:creator>
  <dc:description/>
  <cp:keywords/>
  <dc:language>en-US</dc:language>
  <cp:lastModifiedBy>Лебедева</cp:lastModifiedBy>
  <cp:lastPrinted>2016-04-19T11:54:00Z</cp:lastPrinted>
  <dcterms:modified xsi:type="dcterms:W3CDTF">2023-10-03T11:51:00Z</dcterms:modified>
  <cp:revision>251</cp:revision>
  <dc:subject/>
  <dc:title>Зарегистрировано в Минюсте РФ 4 июля 2000 г</dc:title>
</cp:coreProperties>
</file>