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StrongEmphasis"/>
          <w:rFonts w:cs="Times New Roman" w:ascii="Times New Roman" w:hAnsi="Times New Roman"/>
          <w:sz w:val="26"/>
          <w:szCs w:val="26"/>
        </w:rPr>
        <w:t>Об утверждении административного регламента предоставления муниципальной услуги «</w:t>
      </w:r>
      <w:bookmarkStart w:id="0" w:name="_Hlk94002065"/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Принятие решений о переводе жилых помещений в нежилые и нежилых помещений в жилые на территории городского поселения «Няндомское», сельских поселений «Мошинское» </w:t>
        <w:br/>
        <w:t xml:space="preserve">и «Шалакушское» Няндомского муниципального района </w:t>
        <w:br/>
        <w:t xml:space="preserve">Архангельской области»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bookmarkEnd w:id="0"/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законами от 6 октября 2003 года </w:t>
        <w:br/>
        <w:t xml:space="preserve">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пунктом 49 Федеральных правил использования воздушного пространства Российской Федерации, утвержденных постановлением Правительства Российской Федерации от 11 марта 2010 года № 138, подпунктом 4 пункта 2 статьи 7 закона Архангельской области от 2 июля 2012 года № 508-32-ОЗ «О государственных и муниципальных услугах в Архангельской области и дополнительных мерах по защите прав человек и гражданина при их предоставлении», руководствуясь Порядком разработки и утверждения административных регламентов предоставления муниципальных услуг, утвержденным постановлением администрации Няндомского муниципального района Архангельской области от </w:t>
        <w:br/>
        <w:t xml:space="preserve">26 октября 2018 года № 1295, пунктом 8 статьи 5, статьей 32 Устава Няндомского района, администрация Няндомского муниципального района Архангельской области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 :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 Утвердить прилагаемый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Принятие решений о переводе жилых помещений в нежилые и нежилых помещений в жилые на территории городского поселения «Няндомское», сельских поселений «Мошинское» и «Шалакушское» Няндомского муниципального района Архангельской области»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 Установить, что Положения административного регламента в части, касающейся предоставления муниципальной услуги через многофункциональный центр предоставления государственных и муниципальных услуг и (или) привлекаемые им организации, применяются со дня вступления в силу соглашения о взаимодействии между администрацией Няндомского муниципального района Архангельской области и многофункциональным центром предоставления государственных и муниципальных услуг и в течение срока действия такого соглашения.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в случаях, предусмотренных соглашением о взаимодействии между администрацией Няндомского муниципального района Архангельской области и многофункциональным центром предоставления государственных и муниципальных услуг, административные действия, связанные с межведомственным информационным взаимодействием, предусмотренные административным регламентом, осуществляются уполномоченными работниками многофункционального центра предоставления государственных и муниципальных услуг и (или) привлекаемых им организаций. В этих случаях данные административные действия, предусмотренные административным регламентом, муниципальными служащими администрации Няндомского муниципального района Архангельской области не осуществляются.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Установить, что Положения административного регламента в части, касающейся предоставления муниципальной услуги через Архангельский региональный портал государственных и муниципальных услуг (функций) и Единый портал государственных и муниципальных услуг (функций), применяются со дня вступления в силу соглашения об информационном взаимодействии между администрацией Няндомского муниципального района Архангельской области и министерством связи и информационных технологий Архангельской области и в течение срока действия такого соглашения.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4. Признать утратившим силу: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остановление администрации муниципального образования «Няндомский муниципальный район» от 03.04.2019 № 239 «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Об утверждении административного регламента предоставления муниципальной услуги «Принятие решений о переводе жилых помещений в нежилые и нежилых помещений в жилые на территории муниципальных образований «Няндомское», «Шалакушское», «Мошинское» Архангельской области»;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- постановление администрации Няндомского муниципального района Архангельской области от 16.04.2021 №97-па «О внесении изменений в постановление администрации муниципального образования «Няндомский муниципальный район»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5. Настоящее постановление опубликовать в периодическом печатном издании «Вестник Няндомского района» и разместить на официальном сайте администрации Няндомского района.</w:t>
      </w:r>
    </w:p>
    <w:p>
      <w:pPr>
        <w:pStyle w:val="Western1"/>
        <w:widowControl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 Настоящее постановление вступает в силу со дня</w:t>
      </w:r>
      <w:r>
        <w:rPr>
          <w:sz w:val="26"/>
          <w:szCs w:val="26"/>
          <w:lang w:val="ru-RU"/>
        </w:rPr>
        <w:t xml:space="preserve"> его</w:t>
      </w:r>
      <w:r>
        <w:rPr>
          <w:sz w:val="26"/>
          <w:szCs w:val="26"/>
        </w:rPr>
        <w:t xml:space="preserve"> официального опублик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И.о. главы Няндомского района</w:t>
              <w:tab/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pacing w:before="0" w:after="0"/>
              <w:ind w:firstLine="709"/>
              <w:jc w:val="right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А.Г. Ведерников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431" w:top="487" w:footer="709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62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78105</wp:posOffset>
              </wp:positionV>
              <wp:extent cx="6076950" cy="32543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325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70"/>
                          </w:tblGrid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150" cy="679450"/>
                                      <wp:effectExtent l="0" t="0" r="0" b="0"/>
                                      <wp:docPr id="2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0" t="-50" r="-6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679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НЯНДОМСКОГО МУНИЦИПАЛЬНОГО РАЙОН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РХАНГЕЛЬ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Georgia" w:hAnsi="Georgia" w:cs="Georgia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b/>
                                    <w:sz w:val="36"/>
                                    <w:szCs w:val="36"/>
                                  </w:rPr>
                                  <w:t>П О С Т А Н О В Л Е Н И 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>от « 25 » марта 2022 г. №  87 -п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г. Няндом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256.25pt;mso-wrap-distance-left:0pt;mso-wrap-distance-right:9pt;mso-wrap-distance-top:0pt;mso-wrap-distance-bottom:0pt;margin-top:6.1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70"/>
                    </w:tblGrid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150" cy="679450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0" r="-6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79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НЯНДОМСКОГО МУНИЦИПАЛЬНОГО РАЙОНА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РХАНГЕЛЬСКОЙ ОБЛАСТИ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szCs w:val="36"/>
                            </w:rPr>
                            <w:t>П О С Т А Н О В Л Е Н И 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т « 25 » марта 2022 г. №  87 -п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г. Няндом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estern">
    <w:name w:val="wester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1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firstLine="3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">
    <w:name w:val="1 Знак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58:00Z</dcterms:created>
  <dc:creator>Карельская</dc:creator>
  <dc:description/>
  <cp:keywords/>
  <dc:language>en-US</dc:language>
  <cp:lastModifiedBy>Карельская</cp:lastModifiedBy>
  <cp:lastPrinted>2022-04-01T16:06:00Z</cp:lastPrinted>
  <dcterms:modified xsi:type="dcterms:W3CDTF">2022-04-04T07:04:00Z</dcterms:modified>
  <cp:revision>12</cp:revision>
  <dc:subject/>
  <dc:title/>
</cp:coreProperties>
</file>