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 Р О Е К 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________ 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_________ 2024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2 декабря 2023 года </w:t>
              <w:br/>
              <w:t>№ 109 «О бюджете Няндомского  муниципального округа Архангельской области на 2024 год и на плановый период 2025 и 2026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округа Архангельской области от 22 декабря 2023 года </w:t>
        <w:br/>
        <w:t>№ 109 «О бюджете Няндомского  муниципального округа Архангельской области на 2024 год и на плановый период 2025 и 2026 годов» следующие изменения: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450 81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542 917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92 097,3 тыс. рублей.».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1.2. Абзацы первый и второй пункта 10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«</w:t>
      </w: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. Утвердить общий объем муниципального дорожного фонда Няндом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25 366,8 тыс. рублей, в том числе за счет поступления акцизов по подакцизным товарам (продукции), производимым на территории Российской Федерации – 14 757,4 тыс.рублей, транспортного налога – 19 670,9 тыс. рублей, прочих налоговых и неналоговых доходов местного бюджета – 12 408,0 тыс.рублей, субсидии на обеспечение комплексного развития сельских территорий – 76 514,0 тыс. рублей (капитальный ремонт участка автомобильной дороги Логиновская – Алексеевская, проходящего по ул. 1 Петаревская дер. Петариха – 9 004,8 тыс. рублей, капитальный ремонт участка автомобильной дороги по ул. 60 лет Октября от д. 22 до ул. Ленина и капитальный ремонт участка автомобильной дороги по ул. Ленина от ул. 60 лет Октября до ул. Фадеева – 67 509,2 тыс. рублей),</w:t>
      </w:r>
      <w:r>
        <w:rPr>
          <w:bCs/>
          <w:sz w:val="27"/>
          <w:szCs w:val="27"/>
        </w:rPr>
        <w:t xml:space="preserve"> бюджетных ассигнований муниципального дорожного фонда, не использованных в 2023 году – 2 016,5 тыс.рублей</w:t>
      </w:r>
      <w:r>
        <w:rPr>
          <w:sz w:val="28"/>
          <w:szCs w:val="28"/>
        </w:rPr>
        <w:t>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9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12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4-01-12T16:27:00Z</cp:lastPrinted>
  <dcterms:modified xsi:type="dcterms:W3CDTF">2024-01-12T13:27:00Z</dcterms:modified>
  <cp:revision>490</cp:revision>
  <dc:subject/>
  <dc:title>Проект</dc:title>
</cp:coreProperties>
</file>