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595" w:leader="none"/>
        </w:tabs>
        <w:jc w:val="right"/>
        <w:rPr/>
      </w:pPr>
      <w:r>
        <w:rPr/>
        <w:t>П Р О Е К Т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53"/>
      </w:tblGrid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2770" cy="6807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ЯНДОМСКИЙ МУНИЦИПАЛЬНЫЙ ОКРУГ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ХАНГЕЛЬ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8"/>
                <w:szCs w:val="28"/>
              </w:rPr>
              <w:t>Собрание депутатов первого созыв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 Е Ш Е Н И 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32"/>
                <w:szCs w:val="32"/>
              </w:rPr>
              <w:t>___________________ очередной сесс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 w:eastAsia="en-US"/>
              </w:rPr>
            </w:pPr>
            <w:r>
              <w:rPr>
                <w:b/>
              </w:rPr>
              <w:t>от ___ июня 2024 года</w:t>
            </w:r>
          </w:p>
        </w:tc>
        <w:tc>
          <w:tcPr>
            <w:tcW w:w="48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 w:eastAsia="en-US"/>
              </w:rPr>
            </w:pPr>
            <w:r>
              <w:rPr>
                <w:b/>
              </w:rPr>
              <w:t xml:space="preserve">                                                        № </w:t>
            </w:r>
            <w:r>
              <w:rPr>
                <w:b/>
              </w:rPr>
              <w:t>___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г. Няндома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решение Собрания депутатов Няндомского муниципального округа Архангельской области от 22 декабря 2023 года </w:t>
              <w:br/>
              <w:t>№ 109 «О бюджете Няндомского  муниципального округа Архангельской области на 2024 год и на плановый период 2025 и 2026 годов»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8 Устава Няндомского муниципального округа Архангельской области, Собрание депутатов р е ш а е 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брания депутатов Няндомского муниципального округа Архангельской области от 22 декабря 2023 года </w:t>
        <w:br/>
        <w:t>№ 109 «О бюджете Няндомского  муниципального округа Архангельской области на 2024 год и на плановый период 2025 и 2026 годов» следующие изменения: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1. Пункты 1 и 2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«1. Утвердить основные характеристики бюджета Няндомского  муниципального округа на 2024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а) прогнозируемый общий объем доходов бюджета Няндомского  муниципального округа в сумме 1 </w:t>
      </w:r>
      <w:r>
        <w:rPr>
          <w:sz w:val="28"/>
          <w:szCs w:val="28"/>
        </w:rPr>
        <w:t>862 830,9</w:t>
      </w:r>
      <w:r>
        <w:rPr>
          <w:sz w:val="28"/>
          <w:szCs w:val="28"/>
          <w:lang w:val="en-US"/>
        </w:rPr>
        <w:t xml:space="preserve">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 xml:space="preserve">б) общий объем расходов бюджета Няндомского  муниципального округа в сумме </w:t>
      </w:r>
      <w:r>
        <w:rPr>
          <w:sz w:val="28"/>
          <w:szCs w:val="28"/>
        </w:rPr>
        <w:t>1 954 928,1</w:t>
      </w:r>
      <w:r>
        <w:rPr>
          <w:sz w:val="28"/>
          <w:szCs w:val="28"/>
          <w:lang w:val="en-US"/>
        </w:rPr>
        <w:t xml:space="preserve">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 xml:space="preserve">в) дефицит бюджета Няндомского  муниципального округа в сумме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92 097,2 тыс. рублей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Абзацы первый и второй пункта 10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«10. Утвердить общий объем муниципального дорожного фонда Няндомского муниципального округ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на 2024 год в сумме </w:t>
      </w:r>
      <w:r>
        <w:rPr>
          <w:sz w:val="28"/>
          <w:szCs w:val="28"/>
        </w:rPr>
        <w:t xml:space="preserve">135 246,2 </w:t>
      </w:r>
      <w:r>
        <w:rPr>
          <w:sz w:val="28"/>
          <w:szCs w:val="28"/>
          <w:lang w:val="en-US"/>
        </w:rPr>
        <w:t xml:space="preserve">тыс. рублей, в том числе за счет поступления акцизов по подакцизным товарам (продукции), производимым на территории Российской Федерации – 14 757,4 тыс.рублей, транспортного налога – 19 670,9 тыс. рублей, прочих налоговых и неналоговых доходов местного бюджета – </w:t>
      </w:r>
      <w:r>
        <w:rPr>
          <w:sz w:val="28"/>
          <w:szCs w:val="28"/>
        </w:rPr>
        <w:t xml:space="preserve">11 281,5 </w:t>
      </w:r>
      <w:r>
        <w:rPr>
          <w:sz w:val="28"/>
          <w:szCs w:val="28"/>
          <w:lang w:val="en-US"/>
        </w:rPr>
        <w:t xml:space="preserve">тыс.рублей, субсидии на обеспечение комплексного развития сельских территорий – 76 514,0 тыс. рублей (капитальный ремонт участка автомобильной дороги Логиновская – Алексеевская, проходящего по ул. 1 Петаревская дер. Петариха – 9 004,8 тыс. рублей, капитальный ремонт участка автомобильной дороги по ул. 60 лет Октября от д. 22 до ул. Ленина и капитальный ремонт участка автомобильной дороги по ул. Ленина от ул. 60 лет Октября до ул. Фадеева – 67 509,2 тыс. рублей), </w:t>
      </w:r>
      <w:r>
        <w:rPr>
          <w:sz w:val="27"/>
          <w:szCs w:val="27"/>
        </w:rPr>
        <w:t xml:space="preserve">субсидии на модернизацию нерегулируемых пешеходных переходов, светофорных объектов и установку пешеходных ограждений на автомобильных дорогах общего пользования местного значения – 4 305,9 тыс. рублей, </w:t>
      </w:r>
      <w:r>
        <w:rPr>
          <w:sz w:val="28"/>
          <w:szCs w:val="28"/>
          <w:lang w:val="en-US"/>
        </w:rPr>
        <w:t>иного межбюджетного трансферта на государственную поддержку социально-экономического развития  - 6 700,0 тыс. рублей, бюджетных ассигнований муниципального дорожного фонда, не использованных в 2023 году – 2 016,5 тыс.рублей;».</w:t>
      </w:r>
    </w:p>
    <w:p>
      <w:pPr>
        <w:pStyle w:val="TextBodyIndent"/>
        <w:rPr/>
      </w:pPr>
      <w:r>
        <w:rPr>
          <w:szCs w:val="28"/>
        </w:rPr>
        <w:t>1.3. </w:t>
      </w:r>
      <w:r>
        <w:rPr>
          <w:szCs w:val="28"/>
          <w:lang w:val="ru-RU"/>
        </w:rPr>
        <w:t>В пункте 14 слова «</w:t>
      </w:r>
      <w:r>
        <w:rPr>
          <w:szCs w:val="28"/>
        </w:rPr>
        <w:t>на 20</w:t>
      </w:r>
      <w:r>
        <w:rPr>
          <w:szCs w:val="28"/>
          <w:lang w:val="ru-RU"/>
        </w:rPr>
        <w:t>24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15 883,6 тыс.рублей» заменить словами «на 2024 год в сумме 12 756,5 тыс.рублей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 Приложение 1 изложить в редакции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. Приложение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изложить в редакции согласно приложению 2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. Приложение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изложить в редакции согласно приложению 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 xml:space="preserve">. Приложение 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 xml:space="preserve"> изложить в редакции согласно приложению 4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 xml:space="preserve">. Приложение 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 xml:space="preserve"> изложить в редакции согласно приложению 5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. Приложение 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 изложить в редакции согласно приложению 6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>10</w:t>
      </w:r>
      <w:r>
        <w:rPr>
          <w:sz w:val="28"/>
          <w:szCs w:val="28"/>
          <w:lang w:val="en-US"/>
        </w:rPr>
        <w:t xml:space="preserve">. Приложение </w:t>
      </w:r>
      <w:r>
        <w:rPr>
          <w:sz w:val="28"/>
          <w:szCs w:val="28"/>
        </w:rPr>
        <w:t>10</w:t>
      </w:r>
      <w:r>
        <w:rPr>
          <w:sz w:val="28"/>
          <w:szCs w:val="28"/>
          <w:lang w:val="en-US"/>
        </w:rPr>
        <w:t xml:space="preserve"> изложить в редакции согласно приложению 7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1.1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. Приложение </w:t>
      </w:r>
      <w:r>
        <w:rPr>
          <w:sz w:val="28"/>
          <w:szCs w:val="28"/>
        </w:rPr>
        <w:t>12</w:t>
      </w:r>
      <w:r>
        <w:rPr>
          <w:sz w:val="28"/>
          <w:szCs w:val="28"/>
          <w:lang w:val="en-US"/>
        </w:rPr>
        <w:t xml:space="preserve"> изложить в редакции согласно приложению 8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2. 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яндом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га Архангельской области                                                         А.В. Кон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яндомского муниципальн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>Архангельской области                                                                  В.А. Коновал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1">
    <w:name w:val="Номер строки1"/>
    <w:qFormat/>
    <w:rPr/>
  </w:style>
  <w:style w:type="character" w:styleId="3">
    <w:name w:val="Основной текст 3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1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7:32:00Z</dcterms:created>
  <dc:creator>Елена Юрьевна Усачева</dc:creator>
  <dc:description/>
  <cp:keywords/>
  <dc:language>en-US</dc:language>
  <cp:lastModifiedBy>acer</cp:lastModifiedBy>
  <cp:lastPrinted>2024-04-25T12:16:00Z</cp:lastPrinted>
  <dcterms:modified xsi:type="dcterms:W3CDTF">2024-06-11T13:05:00Z</dcterms:modified>
  <cp:revision>522</cp:revision>
  <dc:subject/>
  <dc:title>Проект</dc:title>
</cp:coreProperties>
</file>