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 xml:space="preserve">УТВЕРЖДЕН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распоряжением администрации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Няндомского муниципального округа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Архангельской области </w:t>
            </w:r>
          </w:p>
          <w:p>
            <w:pPr>
              <w:pStyle w:val="Style15"/>
              <w:jc w:val="center"/>
              <w:rPr/>
            </w:pPr>
            <w:r>
              <w:rPr/>
              <w:t>от «10» декабря 2024 г. № 590-ра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Style15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проведения плановых проверок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организациях на территории </w:t>
      </w:r>
      <w:r>
        <w:rPr>
          <w:b/>
          <w:bCs/>
        </w:rPr>
        <w:t>на территории Няндомского муниципального округа Архангельской области</w:t>
      </w:r>
      <w:r>
        <w:rPr>
          <w:b/>
        </w:rPr>
        <w:t xml:space="preserve"> </w:t>
      </w:r>
      <w:r>
        <w:rPr>
          <w:b/>
          <w:bCs/>
        </w:rPr>
        <w:t>на 2025 го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7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1985"/>
        <w:gridCol w:w="2127"/>
        <w:gridCol w:w="1517"/>
        <w:gridCol w:w="1526"/>
        <w:gridCol w:w="3927"/>
      </w:tblGrid>
      <w:tr>
        <w:trPr>
          <w:trHeight w:val="410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ведомственной организации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деятельность, которой подлежит плановой проверк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ме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ой проверк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проведения плановой проверки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кументарная, выездная, документарная и выездная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начала проведения плановой проверк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1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окончания проведения плановой проверки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олжностные лица органа, осуществляющего ведомственный контроль, уполномоченны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на проведение плановой проверки</w:t>
            </w:r>
          </w:p>
        </w:tc>
      </w:tr>
      <w:tr>
        <w:trPr>
          <w:trHeight w:val="1064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hd w:fill="FFFFFF" w:val="clear"/>
              </w:rPr>
              <w:t>Муниципальное бюджетное образовательное учреждение</w:t>
            </w:r>
            <w:r>
              <w:rPr/>
              <w:br/>
            </w:r>
            <w:r>
              <w:rPr>
                <w:shd w:fill="FFFFFF" w:val="clear"/>
              </w:rPr>
              <w:t>«Средняя школа № 7 города Няндо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облюдение законодательства в сфере охраны тру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на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.01.20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.02.202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ова С.А., консультант по охране труда отдела гражданской обороны, чрезвычайных ситуаций и мобилизационной работы администрации Няндомского муниципального округа Архангель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ведомственной организаци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ятельность, которой подлежит плановой провер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ме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ой провер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проведения плановой проверки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кументарная, выездная, документарная и выездная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начала проведения плановой провер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окончания проведения плановой проверки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олжностные лица органа, осуществляющего ведомственный контроль, уполномоченны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ведение плановой проверки</w:t>
            </w:r>
          </w:p>
        </w:tc>
      </w:tr>
      <w:tr>
        <w:trPr>
          <w:trHeight w:val="7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7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униципальное бюджетное учреждение культуры «Няндомский районный центр культуры и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блюдение законодательства в сфере охраны тру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на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.02.20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4.03.202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ова С.А., консультант по охране труда отдела гражданской обороны, чрезвычайных ситуаций и мобилизационной работы администрации Няндомского муниципального округа Архангельской области</w:t>
            </w:r>
          </w:p>
        </w:tc>
      </w:tr>
      <w:tr>
        <w:trPr>
          <w:trHeight w:val="1402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Муниципальное бюджетное учреждение дополните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«Няндомская спортивная шко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блюдение законодательства                    в сфер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храны тру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.03.20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.04.202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ова С.А., консультант по охране труда отдела гражданской обороны, чрезвычайных ситуаций и мобилизационной работы администрации Няндомского муниципального округа Архангельской области</w:t>
            </w:r>
          </w:p>
        </w:tc>
      </w:tr>
      <w:tr>
        <w:trPr>
          <w:trHeight w:val="1402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/>
              <w:t>Муниципальное бюджетное образовательное учреждение «Вечерняя (сменная) школа № 5 города Няндо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блюдение законодательства                    в сфер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храны тру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.05.20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.06.202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ова С.А., консультант по охране труда отдела гражданской обороны, чрезвычайных ситуаций и мобилизационной работы администрации Няндомского муниципального округа Архангельской области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08:00Z</dcterms:created>
  <dc:creator>Osipova</dc:creator>
  <dc:description/>
  <cp:keywords/>
  <dc:language>en-US</dc:language>
  <cp:lastModifiedBy>OKRMS-Delprois</cp:lastModifiedBy>
  <cp:lastPrinted>2024-12-12T09:45:00Z</cp:lastPrinted>
  <dcterms:modified xsi:type="dcterms:W3CDTF">2024-12-12T08:08:00Z</dcterms:modified>
  <cp:revision>2</cp:revision>
  <dc:subject/>
  <dc:title/>
</cp:coreProperties>
</file>