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Первой (установоч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" w:leader="none"/>
              </w:tabs>
              <w:ind w:firstLine="89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«15» ноября   2022 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№ </w:t>
            </w:r>
            <w:r>
              <w:rPr>
                <w:b/>
                <w:sz w:val="24"/>
                <w:szCs w:val="24"/>
              </w:rPr>
              <w:t xml:space="preserve">13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проекту решения Собрания депутатов Няндомского муниципального округа Архангельской области «О принятии Устава</w:t>
            </w:r>
            <w:r>
              <w:rPr>
                <w:b/>
                <w:bCs/>
                <w:sz w:val="28"/>
                <w:szCs w:val="28"/>
              </w:rPr>
              <w:t xml:space="preserve"> Няндомского муниципального округа Архангельской област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В целях обсуждения проекта муниципального правового акта с участием жителей Няндомского муниципального округа Архангель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областным законом от 30 мая 2022 года 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», Положением об организации и проведении публичных слушаний на территории 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брания депутатов Няндомского муниципального округа Архангельской области от 15 ноября 2022 года № 12, Собрание депутатов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по проекту решения Собрания депутатов Няндомского муниципального округа Архангельской области </w:t>
        <w:br/>
        <w:t>«О принятии Устава</w:t>
      </w:r>
      <w:r>
        <w:rPr>
          <w:bCs/>
          <w:sz w:val="28"/>
          <w:szCs w:val="28"/>
        </w:rPr>
        <w:t xml:space="preserve"> Няндомского муниципального округа Архангельской области» </w:t>
      </w:r>
      <w:r>
        <w:rPr>
          <w:sz w:val="28"/>
          <w:szCs w:val="28"/>
        </w:rPr>
        <w:t xml:space="preserve">на 2 декабря 2022 года в 16 часов в зале заседаний администрации Няндомского муниципального района Архангельской области, расположенном по адресу: Архангельская область, город Няндома, улица </w:t>
        <w:br/>
        <w:t>60 лет Октября, дом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ля осуществления подготовки и проведения публичных слушаний утвердить комиссию по организации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0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икто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брания депутатов, председатель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арян Артак Норай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, заместитель председателя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уд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ения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а организационной, кадровой работы и муниципальной службы администрации Няндомского района, секретарь комиссии;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 Никола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вич Людмил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ип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Правового управления администрации Няндомского района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решение, проект решения Собрания депутатов Няндомского муниципального округа «О принятии Устава Няндомского муниципального округа Архангельской области», Порядок участия и учета предложений граждан в обсуждении проекта Устава Няндомского муниципального округа Архангельской области и проекта решения Собрания депутатов </w:t>
      </w:r>
      <w:bookmarkStart w:id="0" w:name="_Hlk116290408"/>
      <w:r>
        <w:rPr>
          <w:sz w:val="28"/>
          <w:szCs w:val="28"/>
        </w:rPr>
        <w:t xml:space="preserve">«О принятии Устава Няндомского муниципального округа Архангельской области» </w:t>
      </w:r>
      <w:bookmarkEnd w:id="0"/>
      <w:r>
        <w:rPr>
          <w:sz w:val="28"/>
          <w:szCs w:val="28"/>
        </w:rPr>
        <w:t xml:space="preserve">опубликовать в периодическом печатном издании «Вестник Няндомского района» и разместить на официальном сайте администрации Няндомского района в разделе «Публичные слушания» по адресу: </w:t>
      </w:r>
      <w:hyperlink r:id="rId3">
        <w:r>
          <w:rPr>
            <w:rStyle w:val="InternetLink"/>
            <w:sz w:val="28"/>
            <w:szCs w:val="28"/>
          </w:rPr>
          <w:t>https://nyan-doma.ru/activity/publichnye-slushaniya/</w:t>
        </w:r>
      </w:hyperlink>
      <w:r>
        <w:rPr>
          <w:sz w:val="28"/>
          <w:szCs w:val="28"/>
        </w:rPr>
        <w:t>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соответствии с Порядком участия и учета предложений граждан в обсуждении проекта Устава Няндомского муниципального округа Архангельской области и проекта решения Собрания депутатов «О принятии Устава Няндомского муниципального округа Архангельской области», предложения принимаются в Собрании депутатов Няндомского муниципального округа Архангельской области в рабочие дни с 8.30 часов до 17.00 часов, по адресу: Архангельская область, город Няндома, улица 60 лет Октября, дом 13, каб. № 22, со дня опубликования проекта решения и не позднее 28 ноября 2022 года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5. Организационной комиссии по проведению публичных слушаний обеспечить рассмотрение предложений, обобщить их и учесть при доработке проекта решения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зультаты публичных слушаний, включая мотивированное обоснование принятого решения, направить в Собрание депутатов Няндомского муниципального округа Архангельской области, опубликовать в периодическом печатном издании «Вестник Няндомского района», а также разместить на официальном сайте администрации Няндомского района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дновременно с настоящим решением опубликов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оект решения Собрания депутатов Няндомского муниципального округа Архангельской области «О принятии Устава</w:t>
      </w:r>
      <w:r>
        <w:rPr>
          <w:bCs/>
          <w:sz w:val="28"/>
          <w:szCs w:val="28"/>
        </w:rPr>
        <w:t xml:space="preserve"> Няндомского муниципального округа Архангельской области» и проект Устава Няндомского муниципального округа Архангельской област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участия и учета предложений граждан в обсуждении проекта Устава Няндомского муниципального округа Архангельской област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213"/>
      </w:tblGrid>
      <w:tr>
        <w:trPr/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домского муниципального округа, временно исполняющий обязанности главы Няндомского муниципального округа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новалов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и публичных слушаний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муниципального округа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участия и учета предложений граждан в обсуждении проекта Устава Няндомского муниципального округа и проекта решения Собрания депутатов о внесении изменений и дополнений в Устав Няндом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 Настоящий Порядок разработан 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Устава Няндомского муниципального округа (далее – муниципального образования) и регулирует порядок участия и учета предложений граждан в обсуждении проекта Устава Няндомского муниципального округа и проекта решения Собрания депутатов о внесении изменений и дополнений в Устав муниципального образования (далее – проект реш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2. Проект решения подлежит официальному опубликованию (обнародованию) </w:t>
      </w:r>
      <w:r>
        <w:rPr>
          <w:sz w:val="24"/>
          <w:szCs w:val="24"/>
        </w:rPr>
        <w:t xml:space="preserve">в средствах массовой информации, учредителями которых являются органы местного самоуправления муниципального образования, и размещается на официальном сайте муниципального образования </w:t>
      </w:r>
      <w:r>
        <w:rPr>
          <w:rFonts w:cs="Arial"/>
          <w:sz w:val="24"/>
          <w:szCs w:val="24"/>
        </w:rPr>
        <w:t>не позднее, чем за 30 дней до дня рассмотрения Собранием депутатов вопроса о принятии Устава, о внесении изменений и (или) дополнений в Уста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3. Предложения к опубликованному проекту решения (далее – предложения) вносятся гражданами, имеющими место жительства в населенных пунктах, находящихся на территории муниципального образования, обладающими активным избирательным правом в порядке индивидуальных или коллективных обра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4. </w:t>
      </w:r>
      <w:r>
        <w:rPr>
          <w:sz w:val="24"/>
          <w:szCs w:val="24"/>
        </w:rPr>
        <w:t>Предложения должны соответствовать федеральному законодательству, законодательству Архангельской области и быть оформлены в письменном виде по форме согласно Приложению 3 к настоящему По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5. К предложениям должны быть приложены аргументированные обоснования вносимых предложений, а также, при коллективном обсуждении проекта решения – протокол собр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ринимаются и регистрируются специалистами администрации муниципального образования в рабочие дни с 8.30 часов до 17.00 часов по адресу: Архангельская область, город Няндома, улица 60 лет Октября, дом 13, приемная администрации, либо по иному адресу, указанному в муниципальном правовом акте </w:t>
      </w:r>
      <w:r>
        <w:rPr>
          <w:bCs/>
          <w:spacing w:val="-2"/>
          <w:sz w:val="24"/>
          <w:szCs w:val="24"/>
        </w:rPr>
        <w:t>о назначении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6. Предложения принимаются со дня опубликования проекта решения и не позднее 3 дней до даты проведения публичных слушаний по проекту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 Поступившие предложения передаются на рассмотрение организационной комиссии по проведению публичных слушаний (далее – организационная комиссия), организатору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8. Предложения изучаются членами организационной комиссии (организатором слушаний) и экспертами, привлекаемыми организационной комиссией (организатором слушаний) для работы с проектом решения и предложениями. По итогам рассмотрения каждого из поступивших предложений организационная комиссия (организатор слушаний) принимает решение рекомендовать принять его, либо отклон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9. Предложения, оформленные с нарушением пункта 4 и поступившие с нарушением срока, предусмотренного пунктом 6 настоящего Порядка, по решению организационной комиссии могут быть оставлены без рассмот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 Для обсуждения проекта решения с участием жителей муниципального образования проект решения выносится на публичные слушания. Граждане, направившие предложения по проекту решения, вправе участвовать при их рассмотрении на публичных слушаниях. От коллективов (собраний) в публичных слушаниях участвуют их представите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1. Публичные слушания проводятся в порядке, установленном Положением об организации и проведении публичных слушаний на территории Няндомского муницип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2. Граждане, представители коллективов(собраний), направившие предложения по проекту решения, вправе участвовать при их рассмотрении на заседании Собрания депутатов муницип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3. Результаты рассмотрения предложений граждан по проекту решения по их просьбе сообщаются им в устной или письменной форме: при рассмотрении организационной комиссией (организатором слушаний) и обсуждении на публичных слушаниях – организационной комиссией (организатором слушаний), при рассмотрении Собранием депутатов – председателем Собрания депутатов.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и публичных слушаний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муниципального округа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" w:name="P368"/>
      <w:bookmarkEnd w:id="1"/>
      <w:r>
        <w:rPr>
          <w:b/>
          <w:sz w:val="24"/>
          <w:szCs w:val="24"/>
        </w:rPr>
        <w:t xml:space="preserve">Предложения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менению и (или) дополнению проект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правового акта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суждаемый проект правового акта: 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равнительная таблица изменений (дополнений)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61"/>
        <w:gridCol w:w="2379"/>
        <w:gridCol w:w="2561"/>
        <w:gridCol w:w="19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й элемент (статья, раздел, пункт, абзац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в проекте докумен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изменения, дополн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втор поправок (контактное лицо коллектива авторов)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, год рождения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чтовый адрес, телефон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20__ г.</w:t>
        <w:tab/>
        <w:t>____________________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yan-doma.ru/activity/publichnye-slusha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15:00Z</dcterms:created>
  <dc:creator>makarova</dc:creator>
  <dc:description/>
  <cp:keywords/>
  <dc:language>en-US</dc:language>
  <cp:lastModifiedBy>User</cp:lastModifiedBy>
  <cp:lastPrinted>2022-10-28T12:50:00Z</cp:lastPrinted>
  <dcterms:modified xsi:type="dcterms:W3CDTF">2022-11-17T08:43:00Z</dcterms:modified>
  <cp:revision>13</cp:revision>
  <dc:subject/>
  <dc:title>ПРОЕКТ</dc:title>
</cp:coreProperties>
</file>