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яндом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36"/>
                <w:szCs w:val="36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1080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Первой (установочной) 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9" w:leader="none"/>
              </w:tabs>
              <w:ind w:firstLine="89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 xml:space="preserve">от 15 ноября 2022 года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№ </w:t>
            </w:r>
            <w:r>
              <w:rPr>
                <w:b/>
                <w:sz w:val="24"/>
                <w:szCs w:val="24"/>
              </w:rPr>
              <w:t xml:space="preserve">20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03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г. Няндом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значении публичных слушаний по проекту решения Собрания депутатов Няндомского муниципального округа Архангельской области «О бюджете Няндомского муниципального округа Архангельской области на 2023 год и на плановый период 2024 и 2025 годов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 xml:space="preserve">В целях обсуждения проекта муниципального правового акта с участием жителей Няндомского муниципального округа Архангельской области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уководствуясь статьями 28, 44 Федерального закона от 6 октября 2003 года № 131-ФЗ «Об общих принципах организации местного самоуправления в Российской Федерации», областным законом от 30 мая 2022 года № 576-35-ОЗ «О преобразовании городского и сельских поселений Няндомского муниципального района Архангельской области путем их объединения и наделения вновь образованного муниципального округа статусом Няндомского муниципального округа Архангельской области», Положением об организации и проведении публичных слушаний на территории Няндом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ным решением Собрания депутатов Няндомского муниципального округа Архангельской области от 15 ноября 2022 года № 16, Собрание депутатов р е ш а е 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значить публичные слушания по проекту решения Собрания депутатов Няндомского муниципального округа Архангельской области </w:t>
        <w:br/>
        <w:t>«О бюджете Няндомского  муниципального округа Архангельской области на 2023 год и на плановый период 2024 и 2025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на 1 декабря 2022 года в 17 часов 00 минут в зале заседаний администрации Няндомского муниципального района Архангельской области, расположенном по адресу: Архангельская область, город Няндома, улица 60 лет Октября, дом 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Для осуществления подготовки и проведения публичных слушаний утвердить комиссию по организации и проведению публичных слушаний в следующем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060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овалов Виктор А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Собрания депутатов, председатель комиссии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айкович Людмила Анатольевн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утат, заместитель председателя комиссии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азакова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лена Васи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ведующий бюджетным отделом Управления финансов администрации Няндомского района, секретарь комиссии;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лены комиссии:</w:t>
            </w:r>
          </w:p>
        </w:tc>
      </w:tr>
      <w:tr>
        <w:trPr>
          <w:trHeight w:val="660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ва Любовь Андре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утат Собрания депутатов Няндомского муниципального округа;</w:t>
            </w:r>
          </w:p>
        </w:tc>
      </w:tr>
      <w:tr>
        <w:trPr>
          <w:trHeight w:val="740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чинов Алексей Алфе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утат Собрания депутатов Няндомского муниципального округа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ёлова Ольга Геннад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епутат Собрания депутатов Няндомского муниципального округа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рин Николай Вла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утат Собрания депутатов Няндомского муниципального округа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а Татьяна Викто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утат Собрания депутатов Няндомского муниципального округа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Кононова Светлана Александровн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ения финансов администрации Няндомского района.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 Настоящее решение, проект решения Собрания депутатов Няндомского муниципального округа «О бюджете Няндомского  муниципального округа Архангельской области на 2023 год и на плановый период 2024 и 2025 годов», Порядок участия и учета предложений граждан в обсуждении проекта бюджета Няндомского  муниципального округа Архангельской области на 2023 год и на плановый период 2024 и 2025 годов и проект решения Собрания депутатов Няндомского муниципального округа «О бюджете Няндомского  муниципального округа Архангельской области на 2023 год и на плановый период 2024 и 2025 годов» опубликовать в периодическом печатном издании «Вестник Няндомского района» и разместить на официальном сайте администрации Няндомского района в разделе «Публичные слушания» по адресу: </w:t>
      </w:r>
      <w:hyperlink r:id="rId3">
        <w:r>
          <w:rPr>
            <w:rStyle w:val="InternetLink"/>
            <w:color w:val="000000"/>
            <w:sz w:val="28"/>
            <w:szCs w:val="28"/>
          </w:rPr>
          <w:t>https://nyan-doma.ru/activity/publichnye-slushaniya/</w:t>
        </w:r>
      </w:hyperlink>
      <w:r>
        <w:rPr>
          <w:sz w:val="28"/>
          <w:szCs w:val="28"/>
        </w:rPr>
        <w:t>.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</w:rPr>
        <w:t>4. В соответствии с Порядком участия и учета предложений граждан в обсуждении проекта бюджета Няндомского  муниципального округа Архангельской области на 2023 год и на плановый период 2024 и 2025 годов и проекта решения Собрания депутатов «О бюджете Няндомского  муниципального округа Архангельской области на 2023 год и на плановый период 2024 и 2025 годов», предложения принимаются в Собрании депутатов Няндомского муниципального округа Архангельской области в рабочие дни с 8.30 часов до 17.00 часов, по адресу: Архангельская область, город Няндома, улица 60 лет Октября, дом 13, каб. № 22, со дня опубликования проекта решения и не позднее 27 ноября 2022 года.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</w:rPr>
        <w:t>5. Организационной комиссии по проведению публичных слушаний обеспечить рассмотрение предложений, обобщить их и учесть при доработке проекта решения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Результаты публичных слушаний, включая мотивированное обоснование принятого решения, направить в Собрание депутатов Няндомского муниципального округа Архангельской области, опубликовать в периодическом печатном издании «Вестник Няндомского района», а также разместить на официальном сайте администрации Няндомского района.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Одновременно с настоящим решением опубликов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проект решения Собрания депутатов Няндомского муниципального округа Архангельской области «О бюджете Няндомского  муниципального округа Архангельской области на 2023 год и на плановый период 2024 и 2025 годов</w:t>
      </w:r>
      <w:r>
        <w:rPr>
          <w:bCs/>
          <w:sz w:val="28"/>
          <w:szCs w:val="28"/>
        </w:rPr>
        <w:t xml:space="preserve">» и </w:t>
      </w:r>
      <w:r>
        <w:rPr>
          <w:sz w:val="28"/>
          <w:szCs w:val="28"/>
        </w:rPr>
        <w:t xml:space="preserve">бюджет Няндомского  муниципального округа Архангельской области на 2023 год и на плановый период 2024 и 2025 годов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ядок участия и учета предложений граждан в обсуждении проекта бюджета Няндомского муниципального округа Архангельской области на 2023 год и на плановый период 2024 и 2025 годов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8. 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4144"/>
      </w:tblGrid>
      <w:tr>
        <w:trPr/>
        <w:tc>
          <w:tcPr>
            <w:tcW w:w="53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яндомского муниципального округа, временно исполняющий обязанности главы Няндомского муниципального округа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ПОРЯДОК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астия и учета предложений граждан в обсуждении проекта бюджета Няндомского  муниципального округа Архангельской области на 2023 год и на плановый период 2024 и 2025 годов и проекта решения Собрания «О бюджете Няндомского  муниципального округа Архангельской области на 2023 год и </w:t>
        <w:br/>
        <w:t>на плановый период 2024 и 2025 годов</w:t>
      </w:r>
      <w:r>
        <w:rPr>
          <w:b/>
          <w:bCs/>
          <w:sz w:val="24"/>
          <w:szCs w:val="24"/>
        </w:rPr>
        <w:t>»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. Настоящий Порядок разработан в соответствии с требованиями федерального закона от 6 октября 2003 года № 131-ФЗ «Об общих принципах организации местного самоуправления в Российской Федерации», Устава Няндомского муниципального округа (далее – муниципального образования) и регулирует порядок участия и учета предложений граждан в обсуждении проекта бюджета Няндомского  муниципального округа Архангельской области на 2023 год и на плановый период 2024 и 2025 годов (далее – проект решения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2. Проект решения подлежит официальному опубликованию (обнародованию) </w:t>
      </w:r>
      <w:r>
        <w:rPr>
          <w:sz w:val="24"/>
          <w:szCs w:val="24"/>
        </w:rPr>
        <w:t xml:space="preserve">в средствах массовой информации, учредителями которых являются органы местного самоуправления муниципального образования, и размещается на официальном сайте муниципального образования </w:t>
      </w:r>
      <w:r>
        <w:rPr>
          <w:rFonts w:cs="Arial"/>
          <w:sz w:val="24"/>
          <w:szCs w:val="24"/>
        </w:rPr>
        <w:t xml:space="preserve">не позднее, чем за 7 дней до даты проведения публичных слушаний по проекту решения Собрания депутатов «О </w:t>
      </w:r>
      <w:r>
        <w:rPr>
          <w:sz w:val="24"/>
          <w:szCs w:val="24"/>
        </w:rPr>
        <w:t>бюджете Няндомского  муниципального округа Архангельской области на 2023 год и на плановый период 2024 и 2025 годов»</w:t>
      </w:r>
      <w:r>
        <w:rPr>
          <w:rFonts w:cs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sz w:val="24"/>
          <w:szCs w:val="24"/>
        </w:rPr>
        <w:t>3. Предложения к опубликованному проекту решения (далее – предложения) вносятся гражданами, имеющими место жительства в населенных пунктах, находящихся на территории муниципального образования, обладающими активным избирательным правом в порядке индивидуальных или коллективных обращ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sz w:val="24"/>
          <w:szCs w:val="24"/>
        </w:rPr>
        <w:t>4. </w:t>
      </w:r>
      <w:r>
        <w:rPr>
          <w:sz w:val="24"/>
          <w:szCs w:val="24"/>
        </w:rPr>
        <w:t>Предложения должны соответствовать федеральному законодательству, законодательству Архангельской области и быть оформлены в письменном виде по форме согласно Приложению к настоящему Порядк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5. К предложениям должны быть приложены аргументированные обоснования вносимых предложений, а также, при коллективном обсуждении проекта решения – протокол собрани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ринимаются и регистрируются специалистами администрации муниципального образования в рабочие дни с 8.30 часов до 17.00 часов по адресу: Архангельская область, город Няндома, улица 60 лет Октября, дом 13, приемная администрации, либо по иному адресу, указанному в муниципальном правовом акте </w:t>
      </w:r>
      <w:r>
        <w:rPr>
          <w:bCs/>
          <w:spacing w:val="-2"/>
          <w:sz w:val="24"/>
          <w:szCs w:val="24"/>
        </w:rPr>
        <w:t>о назначении публичных слушан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6. Предложения принимаются со дня опубликования проекта решения и не позднее 3 дней до даты проведения публичных слушаний по проекту реш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7. Поступившие предложения передаются на рассмотрение организационной комиссии по проведению публичных слушаний (далее – организационная комиссия), организатору слушан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8. Предложения изучаются членами организационной комиссии (организатором слушаний) и экспертами, привлекаемыми организационной комиссией (организатором слушаний) для работы с проектом решения и предложениями. По итогам рассмотрения каждого из поступивших предложений организационная комиссия (организатор слушаний) принимает решение рекомендовать принять его, либо отклонит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9. Предложения, оформленные с нарушением пункта 4 и поступившие с нарушением срока, предусмотренного пунктом 6 настоящего Порядка, по решению организационной комиссии могут быть оставлены без рассмотр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10. Для обсуждения проекта решения с участием жителей муниципального образования проект решения выносится на публичные слушания. Граждане, направившие предложения по проекту решения, вправе участвовать при их рассмотрении на публичных слушаниях. От коллективов (собраний) в публичных слушаниях участвуют их представител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11. Публичные слушания проводятся в порядке, установленном Положением об организации и проведении публичных слушаний на территории Няндомского муниципального округ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12. Граждане, представители коллективов (собраний), направившие предложения по проекту решения, вправе участвовать при их рассмотрении на заседании Собрания депутатов муниципального образ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13. Результаты рассмотрения предложений граждан по проекту решения по их просьбе сообщаются им в устной или письменной форме: при рассмотрении организационной комиссией (организатором слушаний) и обсуждении на публичных слушаниях – организационной комиссией (организатором слушаний), при рассмотрении Собранием депутатов – председателем Собрания депутатов.</w:t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орядку участия и учета предложений граждан в обсуждении проекта бюджета Няндомского  муниципального округа Архангельской области на 2023 год и на плановый период 2024 и 2025 годов и проекта решения Собрания «О бюджете Няндомского  муниципального округа Архангельской области на 2023 год и </w:t>
        <w:br/>
        <w:t>на плановый период 2024 и 2025 годов</w:t>
      </w:r>
      <w:r>
        <w:rPr>
          <w:bCs/>
          <w:sz w:val="24"/>
          <w:szCs w:val="24"/>
        </w:rPr>
        <w:t>»</w:t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bookmarkStart w:id="0" w:name="P368"/>
      <w:bookmarkEnd w:id="0"/>
      <w:r>
        <w:rPr>
          <w:b/>
          <w:sz w:val="24"/>
          <w:szCs w:val="24"/>
        </w:rPr>
        <w:t xml:space="preserve">Предложения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изменению и (или) дополнению проекта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правового акта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Обсуждаемый проект правового акта: </w:t>
      </w:r>
      <w:r>
        <w:rPr>
          <w:sz w:val="24"/>
          <w:szCs w:val="24"/>
          <w:u w:val="single"/>
        </w:rPr>
        <w:tab/>
      </w:r>
    </w:p>
    <w:p>
      <w:pPr>
        <w:pStyle w:val="Normal"/>
        <w:widowControl w:val="false"/>
        <w:pBdr>
          <w:bottom w:val="single" w:sz="4" w:space="1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) Сравнительная таблица изменений (дополнений)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61"/>
        <w:gridCol w:w="2379"/>
        <w:gridCol w:w="2561"/>
        <w:gridCol w:w="190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ый элемент (статья, раздел, пункт, абзац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улировка в проекте документ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 изменения, дополн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Автор поправок (контактное лицо коллектива авторов):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vertAlign w:val="superscript"/>
        </w:rPr>
        <w:t>(фамилия, имя, отчество, год рождения)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чтовый адрес, телефон)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«___» ____________ 20__ г.</w:t>
        <w:tab/>
        <w:t>____________________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Сравнение редакций. Добавленный фрагмент"/>
    <w:qFormat/>
    <w:rPr>
      <w:color w:val="000000"/>
      <w:shd w:fill="C1D7FF" w:val="clear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9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nyan-doma.ru/activity/publichnye-slushaniy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8:29:00Z</dcterms:created>
  <dc:creator>makarova</dc:creator>
  <dc:description/>
  <cp:keywords/>
  <dc:language>en-US</dc:language>
  <cp:lastModifiedBy>OKRMS-Delprois</cp:lastModifiedBy>
  <cp:lastPrinted>2022-11-10T15:17:00Z</cp:lastPrinted>
  <dcterms:modified xsi:type="dcterms:W3CDTF">2022-11-16T05:40:00Z</dcterms:modified>
  <cp:revision>14</cp:revision>
  <dc:subject/>
  <dc:title>ПРОЕКТ</dc:title>
</cp:coreProperties>
</file>