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64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Контрольно-счетная палата                                           Няндомского муниципального округа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01 »  марта  2023 года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ян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23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менении стандартов при проведении внешнего финансового контроля (аудита).</w:t>
      </w:r>
    </w:p>
    <w:p>
      <w:pPr>
        <w:pStyle w:val="Style16"/>
        <w:shd w:fill="FFFFFF" w:val="clear"/>
        <w:spacing w:lineRule="atLeast" w:line="323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В целях обеспечения единого подхода при исполнении полномочий для осуществления внешнего муниципального финансового контроля  (аудита)  Контрольно-счетной палатой Няндомского муниципального округ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УСТАНАВЛИВ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модельные стандарты внешнего муниципального финансового контроля  одобренные Советом контрольно-счетных органов при Счетной палате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тандарт «Общие требования, правила и процедуры проведения</w:t>
        <w:br/>
        <w:t>экспертно-аналитического мероприя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Стандарт «Общие требования, правила и процедуры проведения контрольного мероприятия».</w:t>
      </w:r>
    </w:p>
    <w:p>
      <w:pPr>
        <w:pStyle w:val="Style16"/>
        <w:shd w:fill="FFFFFF" w:val="clear"/>
        <w:spacing w:lineRule="atLeast" w:line="32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Сотрудникам  Контрольно-счетной палаты Няндомского муниципального округа, при проведении контрольных и экспертно-аналитических мероприятий, применять стандарты внешнего муниципального финансового контрол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                                         П.Е. Прибы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b/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10:00Z</dcterms:created>
  <dc:creator>Computer</dc:creator>
  <dc:description/>
  <cp:keywords/>
  <dc:language>en-US</dc:language>
  <cp:lastModifiedBy>User</cp:lastModifiedBy>
  <cp:lastPrinted>2023-03-02T12:25:00Z</cp:lastPrinted>
  <dcterms:modified xsi:type="dcterms:W3CDTF">2023-03-24T11:43:00Z</dcterms:modified>
  <cp:revision>129</cp:revision>
  <dc:subject/>
  <dc:title/>
</cp:coreProperties>
</file>