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       »  июня  2015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№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муниципального образования «Няндомский муниципальный район» от 05 июня 2015 года № 1150 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25 Трудового кодекса Российской Федерации, статьей 33 Закона Российской Федерации от 19 февраля 1993 года № 4520-1 «О государственных гарантиях и компенсациях для лиц, работающих и проживающих в районах Крайнего Севера и приравненных к ним местностях», руководствуясь статьей 36.1 Устава муниципального образования «Няндомский муниципальный район», статьей 37 Устава муниципального образования «Няндомское»,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Внести в постановление администрации муниципального образования «Няндомский муниципальный район» от 05 июня 2013 года № 1150 «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муниципальных учреждениях муниципального образования «Няндомский муниципальный район» следующие изменения:</w:t>
      </w:r>
    </w:p>
    <w:p>
      <w:pPr>
        <w:pStyle w:val="ConsTitle"/>
        <w:widowControl/>
        <w:ind w:right="-5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В наименовании и пункте 1 постановления слова «муниципального образования «Няндомский муниципальный район»» исключить.</w:t>
      </w:r>
    </w:p>
    <w:p>
      <w:pPr>
        <w:pStyle w:val="ConsTitle"/>
        <w:widowControl/>
        <w:ind w:right="-5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В Порядке  компенсации расходов на оплату стоимости проезда и провоза багажа к месту использования отпуска и обратно для лиц, работающих в муниципальных учреждениях муниципального образования «Няндомский муниципальный район»:</w:t>
      </w:r>
    </w:p>
    <w:p>
      <w:pPr>
        <w:pStyle w:val="ConsTitle"/>
        <w:widowControl/>
        <w:ind w:right="-5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1. В наименовании слова «муниципального образования «Няндомский муниципальный район»» исключить.</w:t>
      </w:r>
    </w:p>
    <w:p>
      <w:pPr>
        <w:pStyle w:val="ConsTitle"/>
        <w:widowControl/>
        <w:ind w:right="-5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2. Абзац 2 пункта 1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рядок регулирует отношения, связанные с предоставлением компенсации расходов на оплату стоимости проезда и провоза багажа к месту использования отпуска и обратно работникам муниципальных учреждений и органов местного самоуправления муниципального образования «Няндомский муниципальный район» и муниципального образования «Няндомское», расположенных в районах Крайнего Севера и приравненных к ним местностях и финансируемых из бюджетов муниципального образования «Няндомский муниципальный район» и муниципального образования «Няндомское» (далее – муниципальные учреждения), а также неработающих членов их семей (далее – компенсация расходов на оплату проезда в отпуск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периодическом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Няндомский муниципальный район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В.Кононов                     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35:00Z</dcterms:created>
  <dc:creator>EW/LN/CB</dc:creator>
  <dc:description/>
  <cp:keywords>Ethan</cp:keywords>
  <dc:language>en-US</dc:language>
  <cp:lastModifiedBy>vishnevskaya</cp:lastModifiedBy>
  <cp:lastPrinted>2015-06-11T10:46:00Z</cp:lastPrinted>
  <dcterms:modified xsi:type="dcterms:W3CDTF">2015-06-11T10:39:00Z</dcterms:modified>
  <cp:revision>58</cp:revision>
  <dc:subject/>
  <dc:title>Ethan Frome</dc:title>
</cp:coreProperties>
</file>