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299"/>
      </w:tblGrid>
      <w:tr>
        <w:trPr/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«28» февраля  2014 г.</w:t>
            </w:r>
          </w:p>
        </w:tc>
        <w:tc>
          <w:tcPr>
            <w:tcW w:w="52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№ </w:t>
            </w:r>
            <w:r>
              <w:rPr>
                <w:b/>
                <w:sz w:val="24"/>
                <w:szCs w:val="24"/>
              </w:rPr>
              <w:t>28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айонную адресную инвестиционную програм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 пунктом 8 статьи 5, статьей 32 Устава муниципального образования «Няндомский муниципальный район»,                   п о с т а  н о в л я ю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изменения в районную адресную инвестиционную программу на 2014 год и на плановый период 2015 и 2016 годов, утвержденную постановлением администрации МО «Няндомский муниципальный район» от 27 декабря 2013 года № 718 «Об утверждении районной адресной инвестиционной программы на 2014 год и на плановый период 2015 и 2016 годов», изложив ее в новой редакции согласно приложению к настоящему постановл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. Признать утратившим силу постановление администрации МО «Няндомский муниципальный район» от 27 декабря 2012 года № 3092 «Об утверждении районной адресной инвестиционной программы на 2013 год и на плановый период 2014 и 2015 годов» с 01 января 201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местить данное постановление на официальном сайте администрации МО «Няндомский муниципальный район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Няндомский муниципальный район»                                                               В.Г. Струменский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1:00Z</dcterms:created>
  <dc:creator>EW/LN/CB</dc:creator>
  <dc:description/>
  <cp:keywords>Ethan</cp:keywords>
  <dc:language>en-US</dc:language>
  <cp:lastModifiedBy>Новикова</cp:lastModifiedBy>
  <cp:lastPrinted>2014-03-05T08:28:00Z</cp:lastPrinted>
  <dcterms:modified xsi:type="dcterms:W3CDTF">2014-03-06T10:31:00Z</dcterms:modified>
  <cp:revision>11</cp:revision>
  <dc:subject/>
  <dc:title>Ethan Frome</dc:title>
</cp:coreProperties>
</file>