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572770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 xml:space="preserve">Няндомский муниципальный район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рхангель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депутатов шесто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5016"/>
      </w:tblGrid>
      <w:tr>
        <w:trPr/>
        <w:tc>
          <w:tcPr>
            <w:tcW w:w="542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«18» апреля  2022 года</w:t>
            </w:r>
          </w:p>
        </w:tc>
        <w:tc>
          <w:tcPr>
            <w:tcW w:w="501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№ </w:t>
            </w:r>
            <w:r>
              <w:rPr>
                <w:b/>
                <w:sz w:val="24"/>
                <w:szCs w:val="24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Няндом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созыве сорок первой  (очередной) сесс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рания депутатов Няндомского муниципального  района Архангель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а основании пункта 2 статьи 8.1 Регламента Собрания депутатов Няндомского муниципального района Архангельской области, статьи 25 Устава Няндомского района:</w:t>
      </w:r>
    </w:p>
    <w:p>
      <w:pPr>
        <w:pStyle w:val="Normal"/>
        <w:ind w:firstLine="72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созвать сорок первую (очередную) сессию Собрания депутатов Няндомского района  шестого созыва на 28 апреля 2022 года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редседатель Собрания депутатов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яндомского района                                                                                                          С.В. Старостин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90" w:right="0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53:00Z</dcterms:created>
  <dc:creator>User</dc:creator>
  <dc:description/>
  <cp:keywords/>
  <dc:language>en-US</dc:language>
  <cp:lastModifiedBy>User</cp:lastModifiedBy>
  <cp:lastPrinted>2022-04-19T15:13:00Z</cp:lastPrinted>
  <dcterms:modified xsi:type="dcterms:W3CDTF">2022-04-19T12:13:00Z</dcterms:modified>
  <cp:revision>51</cp:revision>
  <dc:subject/>
  <dc:title>Унифицированная форма № Т-9</dc:title>
</cp:coreProperties>
</file>