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яндомский муниципальный район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Архангельской области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Собрание депутатов 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рок первой (очередной) сесс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8» апреля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я будет проходить 28 апреля 2022 года в малом зале администрации Няндомского района по адресу: г. Няндома, ул. 60 лет Октября, 13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работы сессии - в 11.00 ча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 «О внесении изменений в решение Собрания депутатов Няндомского муниципального района Архангельской области от 23 декабря 2021 года        № 185 «О бюджете Няндомского  муниципального района Архангельской области на 2022 год и на плановый период 2023 и 2024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чик: Кононова С.А. - начальник Управления финансов администрации Няндомского муниципального район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«О внесении изменений и дополнений в Устав Няндомского муниципального района Архангель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Осипова Т.В. – </w:t>
      </w:r>
      <w:r>
        <w:rPr>
          <w:color w:val="000000"/>
          <w:sz w:val="28"/>
          <w:szCs w:val="28"/>
          <w:shd w:fill="FFFFFF" w:val="clear"/>
        </w:rPr>
        <w:t>начальник Правового управления администрации Няндом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«О выражении согласия населения Няндомского муниципального района Архангельской области на преобразование муниципальных образований «Няндомское», «Мошинское», «Шалакушское», «Няндомский муниципальный район», входящих в состав Няндомского муниципального района Архангельской области, путём их объединения в Няндомский муниципальный округ Архангельской области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кладчик: Осипова Т.В. – </w:t>
      </w:r>
      <w:r>
        <w:rPr>
          <w:color w:val="000000"/>
          <w:sz w:val="28"/>
          <w:szCs w:val="28"/>
          <w:shd w:fill="FFFFFF" w:val="clear"/>
        </w:rPr>
        <w:t>начальник Правового управления администрации Няндом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«</w:t>
      </w:r>
      <w:r>
        <w:rPr>
          <w:sz w:val="28"/>
          <w:szCs w:val="28"/>
        </w:rPr>
        <w:t>Об утверждении Положения о Контрольно-счетной палате Няндомского муниципального района Архангельской област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кладчик: Старостин С.В. – председатель Собрания депутатов Няндомского муниципального района Архангельской области.</w:t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/>
      </w:pPr>
      <w:r>
        <w:rPr>
          <w:bCs/>
          <w:sz w:val="28"/>
          <w:szCs w:val="28"/>
        </w:rPr>
        <w:t xml:space="preserve">5. «О </w:t>
      </w:r>
      <w:r>
        <w:rPr>
          <w:sz w:val="28"/>
          <w:szCs w:val="28"/>
        </w:rPr>
        <w:t>назначении председателя Контрольно-счётной палаты Няндомского муниципального района Архангельской области».</w:t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окладчик: Старостин С.В. – председатель Собрания депутатов Няндомского муниципального района Архангельской области.</w:t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/>
      </w:pPr>
      <w:r>
        <w:rPr>
          <w:bCs/>
          <w:sz w:val="28"/>
          <w:szCs w:val="28"/>
        </w:rPr>
        <w:t xml:space="preserve">6. «О </w:t>
      </w:r>
      <w:r>
        <w:rPr>
          <w:sz w:val="28"/>
          <w:szCs w:val="28"/>
        </w:rPr>
        <w:t>ежемесячном денежном вознаграждении председателя Контрольно-счётной палаты Няндомского муниципального района Архангельской области».</w:t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окладчик: Старостин С.В. – председатель Собрания депутатов Няндомского муниципального района Архангель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«О представлении в Архангельское областное Собрание депутатов ходатайства о награждении Почетной грамотой Архангельского областного Собрания депутатов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окладчик: Старостин С.В. – председатель Собрания депутатов Няндомского муниципального района Архангельской области.</w:t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«О награждении граждан благодарностями и почетными грамотами Собрания депутатов Няндомского муниципального района Архангельской област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окладчик: Старостин С.В. – председатель Собрания депутатов Няндомского муниципального района Архангельской области.</w:t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«Об отчёте главы Няндомского муниципального района Архангельской области о результатах своей деятельности и деятельности администрации Няндомского муниципального района Архангельской области за 2021 год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Докладчик: Кононов А.В. – глава Няндомского района.</w:t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С.В. Стар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843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04:00Z</dcterms:created>
  <dc:creator>ponomareva</dc:creator>
  <dc:description/>
  <cp:keywords/>
  <dc:language>en-US</dc:language>
  <cp:lastModifiedBy>User</cp:lastModifiedBy>
  <cp:lastPrinted>2022-02-14T17:14:00Z</cp:lastPrinted>
  <dcterms:modified xsi:type="dcterms:W3CDTF">2022-04-19T09:23:00Z</dcterms:modified>
  <cp:revision>68</cp:revision>
  <dc:subject/>
  <dc:title>                                                             </dc:title>
</cp:coreProperties>
</file>