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ДОГОВ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субсидии на создание собственного  бизне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4"/>
          <w:szCs w:val="24"/>
        </w:rPr>
        <w:t>г.Няндома                                                                                                            « 14 » декабря  201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ind w:firstLine="567"/>
        <w:rPr>
          <w:szCs w:val="24"/>
        </w:rPr>
      </w:pPr>
      <w:r>
        <w:rPr>
          <w:szCs w:val="24"/>
        </w:rPr>
        <w:t>Администрация муниципального образования «Няндомский муниципальный район», именуемая в дальнейшем «</w:t>
      </w:r>
      <w:r>
        <w:rPr>
          <w:b/>
          <w:bCs/>
          <w:szCs w:val="24"/>
        </w:rPr>
        <w:t>Администрация</w:t>
      </w:r>
      <w:r>
        <w:rPr>
          <w:szCs w:val="24"/>
        </w:rPr>
        <w:t>», в лице  главы  муниципального района Струменского Вадима Георгиевича,  действующего на основании Устава с одной стороны, и глава крестьянского (фермерского) хозяйства  Жорняк Сергей Дмитриевич  (свидетельство о регистрации     серия 29  № 002166181    от « 19» октября  2015 г.), именуемый  в дальнейшем «</w:t>
      </w:r>
      <w:r>
        <w:rPr>
          <w:b/>
          <w:szCs w:val="24"/>
        </w:rPr>
        <w:t>Получатель</w:t>
      </w:r>
      <w:r>
        <w:rPr>
          <w:szCs w:val="24"/>
        </w:rPr>
        <w:t xml:space="preserve">», с другой стороны, именуемые при совместном упоминании </w:t>
      </w:r>
      <w:r>
        <w:rPr>
          <w:b/>
          <w:szCs w:val="24"/>
        </w:rPr>
        <w:t>«Стороны»</w:t>
      </w:r>
      <w:r>
        <w:rPr>
          <w:szCs w:val="24"/>
        </w:rPr>
        <w:t>, заключили настоящий договор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/>
        <w:tabs>
          <w:tab w:val="clear" w:pos="720"/>
          <w:tab w:val="left" w:pos="709" w:leader="none"/>
        </w:tabs>
        <w:ind w:left="-426" w:firstLine="567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1.1. Предметом настоящего договора является предоставление Администрацией Получателю в целях реализации бизнес-плана «Разведение свиней»  субсидии на создание  собственного бизнеса (далее- субсидия).</w:t>
      </w:r>
    </w:p>
    <w:p>
      <w:pPr>
        <w:pStyle w:val="ConsPlusNormal"/>
        <w:widowControl/>
        <w:tabs>
          <w:tab w:val="clear" w:pos="720"/>
          <w:tab w:val="left" w:pos="1080" w:leader="none"/>
        </w:tabs>
        <w:ind w:left="-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Субсидия предоставляется Получателю в размере 124 878,00 (Сто двадцать четыре тысячи восемьсот семьдесят восемь) рублей 00 копеек.</w:t>
      </w:r>
    </w:p>
    <w:p>
      <w:pPr>
        <w:pStyle w:val="Normal"/>
        <w:tabs>
          <w:tab w:val="clear" w:pos="720"/>
          <w:tab w:val="left" w:pos="709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1.3. Субсидия предоставляется в соответствии с положением «О порядке проведения конкурса по предоставлению субсидий начинающим предпринимателям на создание собственного бизнеса</w:t>
      </w:r>
      <w:r>
        <w:rPr>
          <w:b/>
          <w:sz w:val="24"/>
          <w:szCs w:val="24"/>
        </w:rPr>
        <w:t>»,</w:t>
      </w:r>
      <w:r>
        <w:rPr>
          <w:sz w:val="24"/>
          <w:szCs w:val="24"/>
        </w:rPr>
        <w:t xml:space="preserve"> утвержденным постановлением администрации МО «Няндомский муниципальный район» от 23 октября 2014 года № 1517, и на основании решения конкурсной комиссии по рассмотрению конкурсной документации для предоставления субсидий начинающим предпринимателям на создание собственного бизнеса в муниципальном образовании  "Няндомский муниципальный район" (протокол № 1 от 03 декабря  2015 года, постановления администрации МО "Няндомский муниципальный район"  от 04 декабря 2015 года № 1900 «</w:t>
      </w:r>
      <w:bookmarkStart w:id="0" w:name="bookmark2"/>
      <w:r>
        <w:rPr>
          <w:sz w:val="24"/>
          <w:szCs w:val="24"/>
        </w:rPr>
        <w:t>Об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тогах конкурса по предоставлению субсидий начинающим предпринимателям на создание собственного бизнеса в 2015 году</w:t>
      </w:r>
      <w:bookmarkEnd w:id="0"/>
      <w:r>
        <w:rPr>
          <w:sz w:val="24"/>
          <w:szCs w:val="24"/>
        </w:rPr>
        <w:t>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  <w:t>2. ПОРЯДОК ПРЕДОСТАВЛЕНИЯ СУБСИДИИ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-426" w:firstLine="567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. Средства субсидии перечисляются на расчетный счет Получателя в срок не позднее 5 рабочих дней с даты поступления средств на счет Администр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ПОЛУЧАТЕ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20"/>
          <w:tab w:val="left" w:pos="709" w:leader="none"/>
        </w:tabs>
        <w:ind w:left="-426" w:firstLine="567"/>
        <w:rPr/>
      </w:pPr>
      <w:bookmarkStart w:id="1" w:name="OLE_LINK2"/>
      <w:bookmarkStart w:id="2" w:name="OLE_LINK1"/>
      <w:bookmarkEnd w:id="1"/>
      <w:bookmarkEnd w:id="2"/>
      <w:r>
        <w:rPr>
          <w:szCs w:val="24"/>
        </w:rPr>
        <w:t xml:space="preserve">         </w:t>
      </w:r>
      <w:r>
        <w:rPr>
          <w:szCs w:val="24"/>
        </w:rPr>
        <w:t>3.1. Получатель имеет право на получение субсидии при соблюдении условий настоящего договора.</w:t>
      </w:r>
    </w:p>
    <w:p>
      <w:pPr>
        <w:pStyle w:val="3"/>
        <w:tabs>
          <w:tab w:val="clear" w:pos="720"/>
          <w:tab w:val="left" w:pos="709" w:leader="none"/>
        </w:tabs>
        <w:ind w:firstLine="567"/>
        <w:rPr/>
      </w:pPr>
      <w:r>
        <w:rPr>
          <w:szCs w:val="24"/>
        </w:rPr>
        <w:t xml:space="preserve">  </w:t>
      </w:r>
      <w:r>
        <w:rPr>
          <w:szCs w:val="24"/>
        </w:rPr>
        <w:t>3.2. В соответствии с условиями настоящего договора Получатель обязуется: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260" w:leader="none"/>
        </w:tabs>
        <w:ind w:left="-426" w:hanging="0"/>
        <w:jc w:val="both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3.2.1. В течение 12 месяцев со дня перечисления средств субсидии Администрацией на расчетный счет Получателя использовать бюджетные средства, полученные от Администрации по настоящему договору, по целевому назначению в соответствии с перечнем расходов (приложение № 2 к договору). Расчетный счет является отдельным для перечисления средств субсидии и расчетов с контрагентами за счет средств субсидии. Расчеты с контрагентами за счет средств субсидии могут быть только  безналичными .</w:t>
      </w:r>
    </w:p>
    <w:p>
      <w:pPr>
        <w:pStyle w:val="Normal"/>
        <w:numPr>
          <w:ilvl w:val="0"/>
          <w:numId w:val="0"/>
        </w:numPr>
        <w:autoSpaceDE w:val="false"/>
        <w:ind w:left="-426" w:firstLine="540"/>
        <w:jc w:val="both"/>
        <w:outlineLvl w:val="2"/>
        <w:rPr/>
      </w:pPr>
      <w:r>
        <w:rPr>
          <w:sz w:val="24"/>
          <w:szCs w:val="24"/>
        </w:rPr>
        <w:t>Неиспользованные бюджетные средства подлежат возврату в бюджет МО «Няндомский муниципальный район» (далее - районный бюджет) на лицевой счет Администрации. Средства субсидии, не использованные по истечении 12 месяцев со дня перечисления средств  Администрацией на расчетный счет Получателя, Получатель обязан вернуть в районный бюджет в полном объеме  в течение 15 календарных дней со дня направления Администрацией требования о возврате остатка субсидии.</w:t>
      </w:r>
    </w:p>
    <w:p>
      <w:pPr>
        <w:pStyle w:val="3"/>
        <w:tabs>
          <w:tab w:val="clear" w:pos="720"/>
          <w:tab w:val="left" w:pos="709" w:leader="none"/>
        </w:tabs>
        <w:ind w:left="-426" w:firstLine="567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3.2.2. </w:t>
      </w:r>
      <w:r>
        <w:rPr>
          <w:spacing w:val="-2"/>
          <w:szCs w:val="24"/>
        </w:rPr>
        <w:t>По истечении 6 месяцев</w:t>
      </w:r>
      <w:r>
        <w:rPr>
          <w:szCs w:val="24"/>
        </w:rPr>
        <w:t xml:space="preserve"> со дня перечисления средств субсидии Администрацией </w:t>
        <w:br/>
        <w:t>на расчетный счет Получателя представить в Администрацию платежные документы, подтверждающие вложение в предпринимательскую деятельность собственных средств в соответствии с бизнес-планом  в размере не менее 15 процентов от размера предоставляемой субсидии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-426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непредставлении Получателем платежных документов, указанных в абзаце первом настоящего пункта, в сроки, предусмотренные абзацем первым настоящего пункта, Получатель обязан вернуть средства районного бюджета в полном объеме в течение 15 календарных дней со дня предъявления Администрацией соответствующего  требова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left="-426"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2.3. Обеспечить в течение 36 месяцев со дня перечисления средств субсидии Администрацией на расчетный счет Получателя выполнение комплекса мероприятий (в том числе создание рабочих мест), предусмотренных бизнес-план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left="-426" w:firstLine="966"/>
        <w:jc w:val="both"/>
        <w:outlineLvl w:val="2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2.4. Своевременно представлять Администрации отчетность, предусмотренную пунктами 3.2.2.  и 3.2.6. настоящего договор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left="-426" w:firstLine="540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2.5. В течение трех лет со дня подписания договора представлять по первому требованию Администрации или уполномоченного им лица всю запрашиваемую (расчетную, финансовую и пр.) документацию для анализа хозяйственно-финансовой деятельности Получателя, проверки целевого использования предоставленных бюджетных средств, контроля за исполнением Получателем обязательств по настоящему договор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.6. До 15 января, 10 апреля, 10 июля, 10 октября 2016 года, 15 января 2017 года представлять в Администрацию квартальную отчетность, в состав которой входят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ет субъекта малого предпринимательства, получившего субсидию, об использовании целевых бюджетных средств по форме согласно приложению № 1 к настоящему договор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ет субъекта малого предпринимательства, получившего субсидию, о вложении собственных средств по форме согласно приложению № 3 к настоящему договор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копии платежных документов, </w:t>
      </w:r>
      <w:r>
        <w:rPr>
          <w:spacing w:val="-4"/>
          <w:sz w:val="24"/>
          <w:szCs w:val="24"/>
        </w:rPr>
        <w:t>подтверждающие расходы в соответствии с бизнес-планом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>выписку из расчетного счета, на который была перечислена субсидия (при движении денежных средств на счет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outlineLvl w:val="2"/>
        <w:rPr/>
      </w:pPr>
      <w:r>
        <w:rPr>
          <w:sz w:val="24"/>
          <w:szCs w:val="24"/>
        </w:rPr>
        <w:t xml:space="preserve">содержательный отчет о выполнении комплекса мероприятий, предусмотренных бизнес-планом, форме согласно приложению № 4 к настоящему договору ( прикладываются фотографии приобретенного оборудования). </w:t>
      </w:r>
    </w:p>
    <w:p>
      <w:pPr>
        <w:pStyle w:val="ConsPlusNormal"/>
        <w:widowControl/>
        <w:ind w:firstLine="567"/>
        <w:jc w:val="both"/>
        <w:rPr/>
      </w:pPr>
      <w:bookmarkStart w:id="3" w:name="OLE_LINK2"/>
      <w:bookmarkStart w:id="4" w:name="OLE_LINK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При непредставлении Получателем квартальной отчетности о реализации бизнес-проекта с приложением документов в указанные сроки, он  обязан вернуть средства районного бюджета в полном объеме в течение 15 календарных дней со дня предъявления Администрацией соответствующего треб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3.2.7. При выявлении факта нецелевого использования бюджетных средств Получатель обязан в течение 15 календарных дней со дня его </w:t>
      </w:r>
      <w:r>
        <w:rPr>
          <w:spacing w:val="-2"/>
          <w:sz w:val="24"/>
          <w:szCs w:val="24"/>
        </w:rPr>
        <w:t>уведомления Администрацией возвратить бюджетные</w:t>
      </w:r>
      <w:r>
        <w:rPr>
          <w:sz w:val="24"/>
          <w:szCs w:val="24"/>
        </w:rPr>
        <w:t xml:space="preserve"> средства, которые использовались не по целевому назнач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3.2.8. В случае реорганизации, изменения юридического или фактического адреса, смены руководителя или учредителей, банковских реквизитов, основного вида деятельности в течение </w:t>
        <w:br/>
        <w:t>5 рабочих дней с момента вступления в силу этих изменений письменно проинформировать об этом Администрацию с приложением заверенных копий соответствующих документов.</w:t>
      </w:r>
    </w:p>
    <w:p>
      <w:pPr>
        <w:pStyle w:val="3"/>
        <w:ind w:firstLine="567"/>
        <w:rPr/>
      </w:pPr>
      <w:r>
        <w:rPr>
          <w:szCs w:val="24"/>
        </w:rPr>
        <w:t>3.2.9. Получатель дает свое согласие на осуществление Администрацией проверок соблюдения условий, целей и порядка предоставления субсид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3.2.10. По требованию Администрации в течение 7 рабочих дней представлять документы, необходимые для осуществления контроля со стороны Администрации за выполнением мероприятий, предусмотренных бизнес-планом, и условий настоящего договора в течение всего срока действия настоящего договора.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08"/>
        <w:jc w:val="both"/>
        <w:rPr/>
      </w:pPr>
      <w:r>
        <w:rPr>
          <w:sz w:val="24"/>
          <w:szCs w:val="24"/>
        </w:rPr>
        <w:t>3.2.11. В случае выявления Администрацией нарушения условий, целей и порядка предоставления субсидии Получателем, а также условий договора субсидия подлежит возврату в районный бюджет в течение 15 календарных дней со дня предъявления Администрацией соответствующего требования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3.2.12. В случае невозврата бюджетных средств Получателем, взыскание средств производи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 случае невозврата или несвоевременного возврата средств районного бюджета Получатель уплачивает пени в размере 1/300 ставки рефинансирования Центрального банка Российской Федерации за каждый день просроч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4.1. Администрация обязана перечислить субсидию на расчетный счет Получателя в течение  5 рабочих дней со дня подписания договора, при наличии средств, предусмотренных на эти цели в районном бюджете на текущий финансовый год и перечисленных Администрации (при наличии </w:t>
      </w:r>
      <w:r>
        <w:rPr>
          <w:iCs/>
          <w:sz w:val="24"/>
          <w:szCs w:val="24"/>
        </w:rPr>
        <w:t>согласованной Министерством экономического развития и конкурентной политики Архангельской области справки-расчета на использование субсидии из областного бюджета на реализацию мероприятий поддержки субъектов малого и среднего предпринимательства</w:t>
      </w:r>
      <w:r>
        <w:rPr>
          <w:sz w:val="24"/>
          <w:szCs w:val="24"/>
        </w:rPr>
        <w:t>).</w:t>
      </w:r>
    </w:p>
    <w:p>
      <w:pPr>
        <w:pStyle w:val="TextBodyIndent"/>
        <w:widowControl/>
        <w:tabs>
          <w:tab w:val="clear" w:pos="720"/>
          <w:tab w:val="left" w:pos="993" w:leader="none"/>
          <w:tab w:val="left" w:pos="1418" w:leader="none"/>
        </w:tabs>
        <w:ind w:firstLine="567"/>
        <w:rPr/>
      </w:pPr>
      <w:r>
        <w:rPr>
          <w:szCs w:val="24"/>
        </w:rPr>
        <w:t>4.2. Администрация проводит обязательные проверки соблюдения Получателем условий, целей и порядка предоставления субсидии в порядке, установленном бюджетным законодательством Российской Федерации.</w:t>
      </w:r>
    </w:p>
    <w:p>
      <w:pPr>
        <w:pStyle w:val="TextBodyIndent"/>
        <w:widowControl/>
        <w:tabs>
          <w:tab w:val="clear" w:pos="720"/>
          <w:tab w:val="left" w:pos="993" w:leader="none"/>
          <w:tab w:val="left" w:pos="1418" w:leader="none"/>
        </w:tabs>
        <w:ind w:firstLine="567"/>
        <w:rPr/>
      </w:pPr>
      <w:r>
        <w:rPr>
          <w:szCs w:val="24"/>
        </w:rPr>
        <w:t>4.3. Администрация вправе:</w:t>
      </w:r>
    </w:p>
    <w:p>
      <w:pPr>
        <w:pStyle w:val="TextBodyIndent"/>
        <w:widowControl/>
        <w:tabs>
          <w:tab w:val="clear" w:pos="720"/>
          <w:tab w:val="left" w:pos="993" w:leader="none"/>
          <w:tab w:val="left" w:pos="1418" w:leader="none"/>
        </w:tabs>
        <w:ind w:firstLine="567"/>
        <w:rPr/>
      </w:pPr>
      <w:r>
        <w:rPr>
          <w:szCs w:val="24"/>
        </w:rPr>
        <w:t xml:space="preserve">4.3.1. В течение трех лет со дня подписания настоящего договора требовать от Получателя документы и иную информацию, необходимую для проведения анализа хозяйственно-финансовой деятельности Получателя, проверки целевого использования предоставленных бюджетных средств, контроля за исполнением Получателем обязательств по настоящему Договору. </w:t>
      </w:r>
    </w:p>
    <w:p>
      <w:pPr>
        <w:pStyle w:val="TextBodyIndent"/>
        <w:widowControl/>
        <w:tabs>
          <w:tab w:val="clear" w:pos="720"/>
          <w:tab w:val="left" w:pos="993" w:leader="none"/>
          <w:tab w:val="left" w:pos="1418" w:leader="none"/>
        </w:tabs>
        <w:ind w:firstLine="567"/>
        <w:rPr/>
      </w:pPr>
      <w:r>
        <w:rPr>
          <w:szCs w:val="24"/>
        </w:rPr>
        <w:t>4.3.2. Проверять достоверность и соответствие документов, представленных Получателем, а также выполнение Получателем мероприятий, предусмотренных бизнес-план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5.2. Споры, возникающие при исполнении настоящего договора, разрешаются Сторонами путем переговоров. В случае невозможности урегулирования разногласий путем переговоров спорный вопрос передается на рассмотрение в Арбитражный суд Архангельской области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СРОК ДЕЙСТВИЯ И ПОРЯДОК ВНЕСЕНИЯ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Й И ДОПОЛНЕНИЙ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6.1. Настоящий договор вступает в силу с даты его подписания уполномоченными </w:t>
        <w:br/>
        <w:t>на то представителями обеих Сторон и действует в течение трех лет со дня подпис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2. Любые изменения и дополнения к настоящему договору действительны и являются неотъемлемой частью настоящего договора только в случае, если они составлены в письменном виде и подписаны уполномоченными представителями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ФОРС-МАЖО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7.2. В случае возникновения форс-мажорных обстоятельств Сторона, ссылающаяся </w:t>
        <w:br/>
        <w:t xml:space="preserve">на обстоятельства непреодолимой силы, обязана незамедлительно информировать другую Сторону </w:t>
        <w:br/>
        <w:t xml:space="preserve">и, по возможности, предоставить удостоверяющий документ. Информация должна содержать данные </w:t>
        <w:br/>
        <w:t>о характере обстоятельств, а также, по возможности, оценку их влияния на исполнение своих обязательств по настоящему договору и на срок исполнения этих обязательств. Отсутствие уведомления в течение 15 календарных дней с момента, когда подобн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.3. По прекращении действия указанных обстоятельств Сторона, подвергшаяся действию этих обстоятельств, должна без промедления известить об этом другую Сторону в письменном виде, указав при этом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Получатель имеет право обратиться в Администрацию с заявлением о добровольном возврате бюджетных средств в районный бюджет. По заявлению Получателя Администрация в случае наличия непредвиденных обстоятельств, не подходящих под определение форс-мажора (например, смерть близких родственников, инвалидность индивидуального предпринимателя или учредителя юридического лица), может принять решение о рассрочке возврата им бюджетных средств на срок не более одн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7.4. Если возникшее обстоятельство продолжает действовать более двух месяцев, то любая </w:t>
        <w:br/>
        <w:t>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СТОРЖЕНИЕ ДОГОВ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Настоящий договор может быть расторгну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 соглашению Сторо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в одностороннем порядке по требованию Администрации в случае выявления фактов нецелевого, неэффективного и неправомерного использования бюджетных средств, а также в случае нарушения обязательств, предусмотренных разделом 3. Договор считается расторгнутым по истечении 30 календарных дней с даты получения Получателем письменного уведомления Администрации о расторжении договора. При этом обязательства Получателя возвратить бюджетные средства в районный бюджет (раздел 3 настоящего договора) сохраняются после расторжения договора и действуют до их исполнения Получател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по иным основаниям, предусмотрен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9.1. Отношения между Сторонами по настоящему договору прекращаются по исполнении ими все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9.2. 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9.3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9.4. Неотъемлемыми частями настоящего договора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форма отчета об использовании целевых бюджетных средств, предоставленных по договору – Приложение № 1 к договор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еречень расходов – приложение № 2 к договор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чет  о вложении собственных средств -  приложению № 3 к договор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одержательный отчет о выполнении комплекса мероприятий, предусмотренных бизнес-планом - приложение № 4 к договору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Администрация муниципального образования «Няндомский муниципальный райо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64200, Архангельская обл., г.Няндома, ул.60 лет Октября, д.13</w:t>
      </w:r>
    </w:p>
    <w:p>
      <w:pPr>
        <w:pStyle w:val="Normal"/>
        <w:jc w:val="both"/>
        <w:rPr/>
      </w:pPr>
      <w:r>
        <w:rPr>
          <w:sz w:val="24"/>
          <w:szCs w:val="24"/>
        </w:rPr>
        <w:t>ИНН 2918003087, КПП 291801001</w:t>
      </w:r>
    </w:p>
    <w:p>
      <w:pPr>
        <w:pStyle w:val="Normal"/>
        <w:jc w:val="both"/>
        <w:rPr/>
      </w:pPr>
      <w:r>
        <w:rPr>
          <w:sz w:val="24"/>
          <w:szCs w:val="24"/>
        </w:rPr>
        <w:t>Расчетный счет 40204810200000000210 в отделении Архангельск г.Архангельс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041117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: 8(81838) 6-26-3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крестьянского (фермерского) хозяйства  Жорняк Сергей Дмитри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64200, Архангельская обл., г.Няндома, ул.Кирпичная, д.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ическое местонахождение:  там ж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 29180144657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 40802810904000000973 в Архангельском отделении №8637 ПАО Сбербанк г.Архангель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/сч . 3010181810100000000601, БИК 0411176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: 8 (818-38) 6-59-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«Няндомский муниципальный район»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Cs w:val="24"/>
              </w:rPr>
              <w:t xml:space="preserve">Глава  муниципального </w:t>
            </w:r>
          </w:p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образования «Няндомский</w:t>
            </w:r>
          </w:p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ый район»</w:t>
            </w:r>
          </w:p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__________________ В.Г.Струменс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 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рестьянского (фермерского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зяйст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 </w:t>
            </w:r>
            <w:r>
              <w:rPr>
                <w:b/>
                <w:sz w:val="24"/>
                <w:szCs w:val="24"/>
              </w:rPr>
              <w:t>С.Д.Жорн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17"/>
      </w:tblGrid>
      <w:tr>
        <w:trPr>
          <w:trHeight w:val="284" w:hRule="atLeast"/>
        </w:trPr>
        <w:tc>
          <w:tcPr>
            <w:tcW w:w="524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tcBorders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ПРИЛОЖЕНИЕ № 1</w:t>
            </w:r>
          </w:p>
          <w:p>
            <w:pPr>
              <w:pStyle w:val="ConsPlusNormal"/>
              <w:widowControl/>
              <w:tabs>
                <w:tab w:val="clear" w:pos="720"/>
                <w:tab w:val="left" w:pos="17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 договору о предоставлении субсидии на </w:t>
            </w:r>
          </w:p>
          <w:p>
            <w:pPr>
              <w:pStyle w:val="ConsPlusNormal"/>
              <w:widowControl/>
              <w:tabs>
                <w:tab w:val="clear" w:pos="720"/>
                <w:tab w:val="left" w:pos="17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оздание собственного бизнеса</w:t>
              <w:br/>
              <w:t xml:space="preserve">    №           от «       »  декабря 2015 года</w:t>
            </w:r>
          </w:p>
        </w:tc>
      </w:tr>
    </w:tbl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  <w:tab/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целевых бюджетных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, предоставленных по договору 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     »  декабря 2015 г. № 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1493"/>
        <w:gridCol w:w="1620"/>
        <w:gridCol w:w="1645"/>
        <w:gridCol w:w="1479"/>
        <w:gridCol w:w="1647"/>
        <w:gridCol w:w="1291"/>
      </w:tblGrid>
      <w:tr>
        <w:trPr>
          <w:trHeight w:val="480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br/>
              <w:t>статей затрат</w:t>
              <w:br/>
              <w:t>по смет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бюджетных </w:t>
              <w:br/>
              <w:t xml:space="preserve">средст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смете </w:t>
              <w:br/>
              <w:t>(тыс. руб.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расходован-ная</w:t>
              <w:br/>
              <w:t>сумма (руб.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средств</w:t>
              <w:br/>
              <w:t>(тыс. 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.3-гр.4)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тверждаю-щие </w:t>
              <w:br/>
              <w:t xml:space="preserve">документы   </w:t>
              <w:br/>
              <w:t>(реквизиты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98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/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Примеч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662" w:type="dxa"/>
            <w:tcBorders/>
          </w:tcPr>
          <w:p>
            <w:pPr>
              <w:pStyle w:val="ConsPlusNonformat1"/>
              <w:widowControl/>
              <w:ind w:lef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целевое использование средств,</w:t>
            </w:r>
          </w:p>
          <w:p>
            <w:pPr>
              <w:pStyle w:val="ConsPlusNonformat1"/>
              <w:widowControl/>
              <w:ind w:lef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 листах прилагаются.</w:t>
            </w:r>
          </w:p>
          <w:p>
            <w:pPr>
              <w:pStyle w:val="ConsPlusNonformat1"/>
              <w:widowControl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widowControl/>
              <w:ind w:lef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_______________          _______________________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(расшифровка подписи)</w:t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_______________          _______________________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(расшифровка подписи)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отчета «__» _____________ 20__г.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  <w:r>
        <w:br w:type="page"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17"/>
      </w:tblGrid>
      <w:tr>
        <w:trPr>
          <w:trHeight w:val="284" w:hRule="atLeast"/>
        </w:trPr>
        <w:tc>
          <w:tcPr>
            <w:tcW w:w="524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7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 №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договору о предоставлении субсидии на создание собственного бизнеса</w:t>
              <w:br/>
              <w:t>№            от «       »  декабря 2015 года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АСХ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06"/>
        <w:gridCol w:w="1603"/>
        <w:gridCol w:w="1507"/>
      </w:tblGrid>
      <w:tr>
        <w:trPr>
          <w:trHeight w:val="5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субсидии,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бствен-ные средства, руб.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рмосмес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7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ение скважин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сос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</w:tr>
      <w:tr>
        <w:trPr>
          <w:trHeight w:val="1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и установка насос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</w:tr>
      <w:tr>
        <w:trPr>
          <w:trHeight w:val="385" w:hRule="atLeast"/>
        </w:trPr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Итого:                       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487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«Няндомский муниципальный район»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муниципального образования</w:t>
            </w:r>
          </w:p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В.Г.Струменский</w:t>
            </w:r>
          </w:p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крестьянского (фермерского) хозяйст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орняк Сергей Дмитри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</w:t>
            </w:r>
            <w:r>
              <w:rPr>
                <w:b/>
                <w:sz w:val="22"/>
                <w:szCs w:val="22"/>
              </w:rPr>
              <w:t>С.Д.Жорняк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договору о предоставлении субсидии на созда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собственного бизнеса</w:t>
        <w:br/>
        <w:t xml:space="preserve">                                                                                                           №            от «       »  декабря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Т Ч Е Т</w:t>
        <w:tab/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ложении собственных средств 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ализацию бизнес-проекта 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оговору 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__» ________ 20__ г. № 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2290"/>
        <w:gridCol w:w="1319"/>
        <w:gridCol w:w="1268"/>
        <w:gridCol w:w="1427"/>
        <w:gridCol w:w="1462"/>
        <w:gridCol w:w="1362"/>
      </w:tblGrid>
      <w:tr>
        <w:trPr>
          <w:trHeight w:val="480" w:hRule="atLeas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расходов</w:t>
            </w:r>
          </w:p>
          <w:p>
            <w:pPr>
              <w:pStyle w:val="ConsPlusCell"/>
              <w:widowControl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в соответствии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 сметой согласно приложению № 2 </w:t>
              <w:br/>
              <w:t xml:space="preserve">к договору </w:t>
              <w:br/>
              <w:t>о предоставлении гранта)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  <w:br/>
              <w:t>средст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смете </w:t>
              <w:br/>
              <w:t>(руб.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оженная</w:t>
              <w:br/>
              <w:t xml:space="preserve">сумм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средств</w:t>
              <w:br/>
              <w:t xml:space="preserve">(руб.)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.3 – гр.4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тверж-дающие документы (реквизиты платежных поручени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др.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98" w:hRule="atLeas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/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Примеч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</w:t>
            </w:r>
          </w:p>
        </w:tc>
        <w:tc>
          <w:tcPr>
            <w:tcW w:w="7662" w:type="dxa"/>
            <w:tcBorders/>
          </w:tcPr>
          <w:p>
            <w:pPr>
              <w:pStyle w:val="ConsPlusNonformat1"/>
              <w:widowControl/>
              <w:ind w:lef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целевое использование средств,</w:t>
              <w:br/>
              <w:t>на ___ л. в ___ экз. прилагаются.</w:t>
            </w:r>
          </w:p>
          <w:p>
            <w:pPr>
              <w:pStyle w:val="ConsPlusNonformat1"/>
              <w:widowControl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widowControl/>
              <w:ind w:lef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_______________          _______________________</w:t>
      </w:r>
    </w:p>
    <w:p>
      <w:pPr>
        <w:pStyle w:val="ConsPlu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(расшифровка подписи)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_______________          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/>
        <w:t>(подпись)                             (расшифровка подпис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договору о предоставлении субсидии на созда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собственного бизнеса</w:t>
        <w:br/>
        <w:t xml:space="preserve">                                                                                                           №          от «      »  декабря 2015 года</w:t>
      </w:r>
    </w:p>
    <w:p>
      <w:pPr>
        <w:pStyle w:val="Normal"/>
        <w:tabs>
          <w:tab w:val="clear" w:pos="720"/>
          <w:tab w:val="left" w:pos="18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Й ОТЧЕТ</w:t>
      </w:r>
    </w:p>
    <w:p>
      <w:pPr>
        <w:pStyle w:val="Normal"/>
        <w:tabs>
          <w:tab w:val="clear" w:pos="720"/>
          <w:tab w:val="left" w:pos="18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комплекса мероприятий, </w:t>
      </w:r>
    </w:p>
    <w:p>
      <w:pPr>
        <w:pStyle w:val="Normal"/>
        <w:tabs>
          <w:tab w:val="clear" w:pos="720"/>
          <w:tab w:val="left" w:pos="1832" w:leader="none"/>
        </w:tabs>
        <w:jc w:val="center"/>
        <w:rPr/>
      </w:pPr>
      <w:r>
        <w:rPr/>
        <w:t>предусмотренных бизнес-планом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jc w:val="center"/>
              <w:rPr/>
            </w:pPr>
            <w:r>
              <w:rPr/>
              <w:t>Наименование мероприятия/показ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jc w:val="center"/>
              <w:rPr/>
            </w:pPr>
            <w:r>
              <w:rPr/>
              <w:t>Отчет о выполнении/значение показа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  <w:tab w:val="left" w:pos="284" w:leader="none"/>
              </w:tabs>
              <w:ind w:left="0" w:hanging="0"/>
              <w:rPr/>
            </w:pPr>
            <w:r>
              <w:rPr/>
              <w:t>Перечень мероприятий, предусмотренных в календарном плане бизнес-плана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rPr/>
            </w:pPr>
            <w:r>
              <w:rPr/>
              <w:t>1.1.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rPr/>
            </w:pPr>
            <w:r>
              <w:rPr/>
              <w:t>1.2.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rPr/>
            </w:pPr>
            <w:r>
              <w:rPr/>
              <w:t>1.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8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32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1966"/>
        <w:gridCol w:w="1311"/>
        <w:gridCol w:w="1436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jc w:val="center"/>
              <w:rPr/>
            </w:pPr>
            <w:r>
              <w:rPr/>
              <w:t>Наименование мероприятия/показа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</w:t>
            </w:r>
          </w:p>
          <w:p>
            <w:pPr>
              <w:pStyle w:val="ConsPlusNonformat1"/>
              <w:ind w:left="-70" w:right="-6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в соответствии </w:t>
            </w:r>
          </w:p>
          <w:p>
            <w:pPr>
              <w:pStyle w:val="ConsPlusNonformat1"/>
              <w:ind w:left="-70" w:right="-6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 бизнес-плано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ак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мечание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hanging="0"/>
              <w:rPr/>
            </w:pPr>
            <w:r>
              <w:rPr/>
              <w:t>Среднесписочная численность работников за отчетный период, чел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hanging="0"/>
              <w:rPr/>
            </w:pPr>
            <w:r>
              <w:rPr/>
              <w:t xml:space="preserve">Размер заработной платы в расчете </w:t>
              <w:br/>
              <w:t>на одного сотрудника за отчетный период, тыс. руб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hanging="0"/>
              <w:rPr/>
            </w:pPr>
            <w:r>
              <w:rPr/>
              <w:t>Объем выручки за отчетный период, тыс. руб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hanging="0"/>
              <w:rPr/>
            </w:pPr>
            <w:r>
              <w:rPr/>
              <w:t>Объем расходов за отчетный период, тыс. руб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hanging="0"/>
              <w:rPr/>
            </w:pPr>
            <w:r>
              <w:rPr/>
              <w:t>Чистая прибыль (убыток), тыс. руб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hanging="0"/>
              <w:rPr/>
            </w:pPr>
            <w:r>
              <w:rPr/>
              <w:t>Сумма уплаченных налогов за отчетный период, тыс. руб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hanging="0"/>
              <w:rPr/>
            </w:pPr>
            <w:r>
              <w:rPr/>
              <w:t xml:space="preserve">Страховые взносы на обязательное пенсионное страхование, обязательное социальное страхование на случай временной нетрудоспособности и в связи </w:t>
              <w:br/>
              <w:t xml:space="preserve">с материнством, обязательное медицинское страхование, обязательное социальное страхование от несчастных случаев </w:t>
              <w:br/>
              <w:t>на производстве и профессиональных заболеваний, тыс. руб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65"/>
      </w:tblGrid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</w:t>
            </w:r>
          </w:p>
        </w:tc>
        <w:tc>
          <w:tcPr>
            <w:tcW w:w="776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пии налоговых деклараций, копии документов, подтверждающих наличие работников.</w:t>
            </w:r>
          </w:p>
        </w:tc>
      </w:tr>
    </w:tbl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_______________          _______________________</w:t>
      </w:r>
    </w:p>
    <w:p>
      <w:pPr>
        <w:pStyle w:val="ConsPlu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(расшифровка подписи)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_______________          _______________________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(расшифровка подписи).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12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1">
    <w:name w:val="Заголовок 1 Знак"/>
    <w:basedOn w:val="Style13"/>
    <w:qFormat/>
    <w:rPr>
      <w:sz w:val="24"/>
      <w:lang w:val="ru-RU"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_"/>
    <w:basedOn w:val="Style13"/>
    <w:qFormat/>
    <w:rPr>
      <w:sz w:val="22"/>
      <w:szCs w:val="22"/>
      <w:shd w:fill="FFFFFF" w:val="clear"/>
    </w:rPr>
  </w:style>
  <w:style w:type="character" w:styleId="11">
    <w:name w:val="Заголовок №1_"/>
    <w:basedOn w:val="Style13"/>
    <w:qFormat/>
    <w:rPr>
      <w:sz w:val="23"/>
      <w:szCs w:val="23"/>
      <w:shd w:fill="FFFFFF" w:val="clear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0" w:hanging="0"/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78" w:before="360" w:after="240"/>
    </w:pPr>
    <w:rPr>
      <w:sz w:val="22"/>
      <w:szCs w:val="22"/>
    </w:rPr>
  </w:style>
  <w:style w:type="paragraph" w:styleId="14">
    <w:name w:val="Заголовок №1"/>
    <w:basedOn w:val="Normal"/>
    <w:qFormat/>
    <w:pPr>
      <w:shd w:fill="FFFFFF" w:val="clear"/>
      <w:spacing w:lineRule="exact" w:line="274" w:before="0" w:after="240"/>
      <w:jc w:val="center"/>
      <w:outlineLvl w:val="0"/>
    </w:pPr>
    <w:rPr>
      <w:sz w:val="23"/>
      <w:szCs w:val="23"/>
    </w:rPr>
  </w:style>
  <w:style w:type="paragraph" w:styleId="22">
    <w:name w:val="Основной шрифт абзаца2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5:56:00Z</dcterms:created>
  <dc:creator>migunova</dc:creator>
  <dc:description/>
  <cp:keywords/>
  <dc:language>en-US</dc:language>
  <cp:lastModifiedBy>Mironova</cp:lastModifiedBy>
  <cp:lastPrinted>2015-12-07T09:30:00Z</cp:lastPrinted>
  <dcterms:modified xsi:type="dcterms:W3CDTF">2016-07-06T12:33:00Z</dcterms:modified>
  <cp:revision>22</cp:revision>
  <dc:subject/>
  <dc:title>ДОГОВОР</dc:title>
</cp:coreProperties>
</file>