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Об утверждении Плана</w:t>
      </w:r>
      <w:r>
        <w:rPr>
          <w:rFonts w:cs="Times New Roman" w:ascii="Times New Roman" w:hAnsi="Times New Roman"/>
          <w:b w:val="false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противодействия коррупции 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в Няндомском муниципальном районе Архангельской области 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Cs w:val="28"/>
        </w:rPr>
        <w:t>на 2021 – 2024 годы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создания действенной системы руководства деятельности по противодействию коррупции в Няндомском муниципальном районе Архангельской области, руководствуясь Указом Президента Российской Федерации от 16 августа 2021 года № 478 «О Национальном плане противодействия коррупции на 2021-2024 годы», указом Губернатора Архангельской области от 7 сентября 2021 года № 116-у «Об утверждении плана противодействия коррупции в Архангельской области на 2021-2024 годы»,  руководствуясь пунктом 8 статьи 5, пунктом 1.1. статьи 6, статьями 32, 36.1 Устава Няндомского района, администрация Няндомского муниципального района Архангель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5115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лан противодействия коррупции в Няндомском муниципальном районе Архангельской области на 2021 – 2024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ветственным лицам обеспечить достижение конкретных результатов и контроль за выполнением мероприятий, предусмотренных Пла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периодическом печатном издании «Вестник Няндомского района» и разместить на официальном сайте администрации Няндом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постановление вступает в силу со дня его официального опубликования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Глава Няндомского района</w:t>
              <w:tab/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pacing w:before="0" w:after="0"/>
              <w:ind w:firstLine="709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А.В. Конон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9" w:top="48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2543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25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РАЙОН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от «     » ___________ 2021 г. №            -п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56.25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РАЙОН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т «     » ___________ 2021 г. №            -п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/>
      <w:jc w:val="left"/>
    </w:pPr>
    <w:rPr>
      <w:sz w:val="29"/>
      <w:szCs w:val="29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3:00Z</dcterms:created>
  <dc:creator>Карельская</dc:creator>
  <dc:description/>
  <cp:keywords/>
  <dc:language>en-US</dc:language>
  <cp:lastModifiedBy>UprPravo1</cp:lastModifiedBy>
  <cp:lastPrinted>2020-09-01T15:36:00Z</cp:lastPrinted>
  <dcterms:modified xsi:type="dcterms:W3CDTF">2021-10-11T13:09:00Z</dcterms:modified>
  <cp:revision>26</cp:revision>
  <dc:subject/>
  <dc:title/>
</cp:coreProperties>
</file>