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яндом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30» декабря  2014 года                                                                                             № 2082</w:t>
      </w:r>
    </w:p>
    <w:p>
      <w:pPr>
        <w:pStyle w:val="Normal"/>
        <w:spacing w:before="0" w:after="48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. Няндома Архангель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ложения о комиссии муниципального образования «Няндомский муниципальный район» по установлению ежемесячной доплаты к страховой пенсии лицам, замещавшим муниципальные должности и должности муниципальной службы муниципального образования «Няндом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о исполнение пункта 16 Порядка назначения и выплаты ежемесячной доплаты к страховой пенсии по старости (инвалидности) лицам, замещавшим муниципальные должности и должности муниципальной службы муниципального образования «Няндомский муниципальный район», утвержденного решением Собрания депутатов от 19 декабря 2014 года № 47, руководствуясь пунктом 8 статьи 5, статьей 32 Устава муниципального образования «Няндомский муниципальный район», п о с т а н о в л я ю 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Утвердить прилагаемое Положение о комиссии муниципального образования «Няндомский муниципальный район» по установлению ежемесячной доплаты к страховой пенсии лицам, замещавшим муниципальные должности и должности муниципальной службы муниципального образования «Няндомский муниципальный район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подлежит размещению на официальном сайте администрации муниципального образования «Няндомский муниципальный район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яндомский  муниципальный район»                                                               В.Г. Струмен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10:00Z</dcterms:created>
  <dc:creator>vishnevskaya</dc:creator>
  <dc:description/>
  <cp:keywords/>
  <dc:language>en-US</dc:language>
  <cp:lastModifiedBy>Новикова</cp:lastModifiedBy>
  <cp:lastPrinted>2014-11-21T14:42:00Z</cp:lastPrinted>
  <dcterms:modified xsi:type="dcterms:W3CDTF">2015-01-14T04:35:00Z</dcterms:modified>
  <cp:revision>13</cp:revision>
  <dc:subject/>
  <dc:title> </dc:title>
</cp:coreProperties>
</file>