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299"/>
      </w:tblGrid>
      <w:tr>
        <w:trPr/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«10»   апреля  2014 г.</w:t>
            </w:r>
          </w:p>
        </w:tc>
        <w:tc>
          <w:tcPr>
            <w:tcW w:w="529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№ </w:t>
            </w:r>
            <w:r>
              <w:rPr>
                <w:b/>
                <w:sz w:val="24"/>
                <w:szCs w:val="24"/>
                <w:u w:val="single"/>
              </w:rPr>
              <w:t>506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яндома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Heading1"/>
        <w:jc w:val="center"/>
        <w:rPr>
          <w:color w:val="FF6600"/>
          <w:sz w:val="24"/>
          <w:szCs w:val="24"/>
        </w:rPr>
      </w:pPr>
      <w:r>
        <w:rPr>
          <w:sz w:val="24"/>
          <w:szCs w:val="24"/>
        </w:rPr>
        <w:t>Об  утверждении  Порядка предоставления и расходования субвенций бюджетам поселений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не обеспеченным жилыми помещениями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/>
      </w:pPr>
      <w:r>
        <w:rPr>
          <w:b w:val="false"/>
          <w:sz w:val="24"/>
          <w:szCs w:val="24"/>
        </w:rPr>
        <w:t>Руководствуяс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тьей 7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ложения о бюджетном процессе в муниципальном образовании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  <w:sz w:val="24"/>
          <w:szCs w:val="24"/>
        </w:rPr>
        <w:t>«Няндомский муниципальный район», утвержденного решением Собрания депутатов муниципального образования «Няндомский муниципальный район» от 30 сентября 2008 года №222, пунктом 8 статьи 5, статьей 32 Устава  муниципального образования «Няндомский муниципальный район», п о с т а н о в л я ю:</w:t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Утвердить прилагаемый Порядок предоставления и расходования субвенций   бюджетам   поселений на осуществление государственных полномочий по предоставлению жилых помещений специализированного жилищного фонда детям-сиротам и детям, оставшимся без попечения родителей, лицам из числа детей-сирот и детей, оставшихся без попечения родителей, не обеспеченным жилыми помещения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оряжение главы администрации муниципального образования «Няндомский муниципальный район» от 19 февраля 2009 года № 87р «Об утверждении Порядка предоставления и расходования субвенций бюджетам поселений на осуществление государственных полномочий по предоставлению жилых помещений детям-сиротам и детям, оставшимся без попечения родителей, а также лицам из их числ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тановление администрации муниципального образования «Няндомский муниципальный район» от 08 июля 2011 года №1336 «Об утверждении Порядка предоставления и расходования субвенций бюджетам поселений на осуществление государственных полномочий по обеспечению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законную силу с момента его подписания и распространяется на правоотношения, возникшие с 21 января 201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анное постановление разместить на официальном сайте администрации муниципального образования «Няндомский муниципальны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Няндомский муниципальный район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.Г. Струменск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35:00Z</dcterms:created>
  <dc:creator>EW/LN/CB</dc:creator>
  <dc:description/>
  <cp:keywords>Ethan</cp:keywords>
  <dc:language>en-US</dc:language>
  <cp:lastModifiedBy>Новикова</cp:lastModifiedBy>
  <cp:lastPrinted>2014-04-10T12:38:00Z</cp:lastPrinted>
  <dcterms:modified xsi:type="dcterms:W3CDTF">2014-04-11T07:11:00Z</dcterms:modified>
  <cp:revision>131</cp:revision>
  <dc:subject/>
  <dc:title>Ethan Frome</dc:title>
</cp:coreProperties>
</file>