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Няндом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898"/>
      </w:tblGrid>
      <w:tr>
        <w:trPr/>
        <w:tc>
          <w:tcPr>
            <w:tcW w:w="45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« 30 »   марта   2020 г.</w:t>
            </w:r>
          </w:p>
        </w:tc>
        <w:tc>
          <w:tcPr>
            <w:tcW w:w="48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№ </w:t>
            </w:r>
            <w:r>
              <w:rPr>
                <w:b/>
                <w:sz w:val="24"/>
                <w:szCs w:val="24"/>
              </w:rPr>
              <w:t>17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Heading1"/>
        <w:jc w:val="center"/>
        <w:rPr>
          <w:color w:val="FF6600"/>
          <w:sz w:val="24"/>
          <w:szCs w:val="24"/>
        </w:rPr>
      </w:pPr>
      <w:r>
        <w:rPr>
          <w:sz w:val="24"/>
          <w:szCs w:val="24"/>
        </w:rPr>
        <w:t>Об  утверждении Порядка формирования перечня налоговых расходов и осуществления оценки налоговых расходов Няндомского муниципального района Архангельской области и муниципального образования «Няндомско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4.3 Бюджетного кодекса Российской Федерации,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 , Порядком формирования перечня налоговых расходов Архангельской области и осуществления оценки налоговых расходов Архангельской области, утвержденным постановлением Правительства Архангельской области от 31 декабря 2019 года № 784-пп, руководствуясь пунктом 8 статьи 5, статьями 32, 36.1 Устава Няндомского муниципального района Архангельской области, статьей 37 Устава муниципального образования «Няндомское», п о с т а н о в л я е т: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рилагаемый Порядок формирования перечня налоговых расходов и осуществления оценки налоговых расходов Няндомского муниципального района Архангельской области и муниципального образования «Няндомское».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2. </w:t>
      </w:r>
      <w:r>
        <w:rPr>
          <w:b w:val="false"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Няндомского  района                                                                                   А.В. Кононов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6:00Z</dcterms:created>
  <dc:creator>EW/LN/CB</dc:creator>
  <dc:description/>
  <cp:keywords>Ethan</cp:keywords>
  <dc:language>en-US</dc:language>
  <cp:lastModifiedBy>Veronika</cp:lastModifiedBy>
  <cp:lastPrinted>2020-03-31T16:58:00Z</cp:lastPrinted>
  <dcterms:modified xsi:type="dcterms:W3CDTF">2020-04-08T06:27:00Z</dcterms:modified>
  <cp:revision>38</cp:revision>
  <dc:subject/>
  <dc:title>Ethan Frome</dc:title>
</cp:coreProperties>
</file>