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яндомский муниципальный райо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я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 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    » _______________  2015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. Няндома 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бюджете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Няндомский  муниципальный район»  на 2016 г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2"/>
          <w:szCs w:val="22"/>
        </w:rPr>
      </w:pPr>
      <w:r>
        <w:rPr/>
        <w:t>Руководствуясь статьей 24 Устава муниципального образования «Няндомский муниципальный район», рассмотрев проект бюджета муниципального образования «Няндомский муниципальный район» на 2016 год, Собрание депутатов р е ш а е т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/>
        <w:t>а) прогнозируемый общий объем доходов районного бюджета в сумме 624 755,3 тыс. рублей;</w:t>
      </w:r>
    </w:p>
    <w:p>
      <w:pPr>
        <w:pStyle w:val="Normal"/>
        <w:ind w:firstLine="720"/>
        <w:jc w:val="both"/>
        <w:rPr/>
      </w:pPr>
      <w:r>
        <w:rPr/>
        <w:t>б) общий объем расходов районного бюджета в сумме 643 374,0 тыс. рублей;</w:t>
      </w:r>
    </w:p>
    <w:p>
      <w:pPr>
        <w:pStyle w:val="Normal"/>
        <w:ind w:firstLine="720"/>
        <w:jc w:val="both"/>
        <w:rPr/>
      </w:pPr>
      <w:r>
        <w:rPr/>
        <w:t>в) дефицит районного бюджета в сумме 18 618,7 тыс. рублей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Cs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района, подлежат зачислению в  бюджет муниципального района  по нормативам, установленным Бюджетным кодексом Российской Федерации, областным законом от 22 октября 2009 года № 78-6-ОЗ </w:t>
      </w:r>
      <w:r>
        <w:rPr/>
        <w:t>«О реализации полномочий Архангельской области в сфере регулирования межбюджетных отношений» и приложением № 1 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</w:rPr>
        <w:t>Утвердить на 2016 год нормативы распределения доходов между районным  бюджетом  и бюджетами поселений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Няндомский муниципальный район».</w:t>
      </w:r>
    </w:p>
    <w:p>
      <w:pPr>
        <w:pStyle w:val="Heading4"/>
        <w:ind w:firstLine="720"/>
        <w:rPr/>
      </w:pPr>
      <w:r>
        <w:rPr>
          <w:sz w:val="24"/>
        </w:rPr>
        <w:t>3. Утвердить перечень главных администраторов доходов и источников финансирования дефицита районного бюджета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прогнозируемое поступление доходов районного бюджета на 2016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  <w:t>5. Утвердить источники финансирования дефицита районного бюджета на 2016 год согласно приложению № 4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 Утвердить распределение бюджетных ассигнований по разделам и подразделам классификации расходов бюджетов на 2016 год согласно приложению № 5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 Утвердить ведомственную структуру расходов районного бюджета на 2016 год согласно приложению № 6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8. Утвердить распределение бюджетных ассигнований на реализацию муниципальных программ муниципального образования "Няндомский муниципальный район" и непрограммных направлений деятельности на 2016 год согласно приложению № 7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9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муниципального образования «Няндомский муниципальный район» и предоставление субсидий бюджетам поселений на софинансирование объектов капитального строительства муниципальной собственности, включаемых в районную адресную инвестиционную программу на 2016 год согласно приложению № 8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10. Установить, что в 2016 году из районного бюджета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20"/>
        <w:jc w:val="both"/>
        <w:rPr/>
      </w:pPr>
      <w:r>
        <w:rPr/>
        <w:t>а) на поддержку предприятий агропромышленного комплекса;</w:t>
      </w:r>
    </w:p>
    <w:p>
      <w:pPr>
        <w:pStyle w:val="Normal"/>
        <w:ind w:firstLine="720"/>
        <w:jc w:val="both"/>
        <w:rPr/>
      </w:pPr>
      <w:r>
        <w:rPr/>
        <w:t>б) на возмещение части затрат, возникающих при перевозке пассажиров на социальных маршрутах общего пользования, выходящих за пределы территории городского и сельских поселений и пролегающих в границах Няндомского района;</w:t>
      </w:r>
    </w:p>
    <w:p>
      <w:pPr>
        <w:pStyle w:val="Normal"/>
        <w:ind w:firstLine="720"/>
        <w:jc w:val="both"/>
        <w:rPr/>
      </w:pPr>
      <w:r>
        <w:rPr/>
        <w:t>в) на поддержку малого и среднего предприним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твердить порядок предоставления в 2016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1. Установить, что в 2016 году из районного бюджета предоставляются субсидии некоммерческим организациям, не являющимся муниципальными учреждениями, в рамках реализации подпрограммы «Поддержка социально ориентированных некоммерческих организаций в Няндомском районе» муниципальной программы «Развитие инициатив населения Няндомского района на 2014-2018 годы».</w:t>
      </w:r>
    </w:p>
    <w:p>
      <w:pPr>
        <w:pStyle w:val="TextBodyIndent"/>
        <w:rPr/>
      </w:pPr>
      <w:r>
        <w:rPr>
          <w:sz w:val="24"/>
          <w:szCs w:val="24"/>
        </w:rPr>
        <w:t>12. Установить, что в 2016 году из районного бюджета предоставляются гранты юридическим лицам (за исключением субсидий государственным (муниципальным) учреждениям), индивидуальным предпринимателям, физическим лицам в форме субсидий на конкурсной основе в рамках реализации муниципальной программы «Развитие  малого и среднего предпринимательства в муниципальном образовании «Няндомский муниципальный район» на 2015 – 2018 годы».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 xml:space="preserve">13. Утвердить общий объем муниципального дорожного фонда муниципального образования «Няндомский муниципальный район» на 2016 год в сумме 4 901,2 тыс. рублей, </w:t>
      </w:r>
      <w:r>
        <w:rPr>
          <w:sz w:val="24"/>
        </w:rPr>
        <w:t>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1 912,2 тыс.рублей, поступления акцизов по подакцизным товарам (продукции), производимым на территории Российской Федерации – 2 989,0 тыс.рублей.</w:t>
      </w:r>
    </w:p>
    <w:p>
      <w:pPr>
        <w:pStyle w:val="TextBodyIndent"/>
        <w:rPr/>
      </w:pPr>
      <w:r>
        <w:rPr>
          <w:sz w:val="24"/>
        </w:rPr>
        <w:t>Распределение средств дорожного фонда по главным распорядителям средств бюджета муниципального образования «Няндомский муниципальный район» и направлениям расходов утвердить согласно приложению № 10 к настоящему решению.</w:t>
      </w:r>
    </w:p>
    <w:p>
      <w:pPr>
        <w:pStyle w:val="TextBodyIndent"/>
        <w:rPr/>
      </w:pPr>
      <w:r>
        <w:rPr>
          <w:sz w:val="24"/>
          <w:szCs w:val="24"/>
        </w:rPr>
        <w:t>14.  Утвердить общий объем субсидий бюджетам поселений Няндомского район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16 год в сумме 1 526,5 тыс. рублей.</w:t>
      </w:r>
    </w:p>
    <w:p>
      <w:pPr>
        <w:pStyle w:val="2"/>
        <w:rPr/>
      </w:pPr>
      <w:r>
        <w:rPr>
          <w:b w:val="false"/>
          <w:sz w:val="24"/>
          <w:szCs w:val="24"/>
        </w:rPr>
        <w:t>15. Утвердить распределение межбюджетных трансфертов бюджетам поселений Няндомского района на 2016 год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/>
        <w:t>16. Утвердить:</w:t>
      </w:r>
    </w:p>
    <w:p>
      <w:pPr>
        <w:pStyle w:val="Normal"/>
        <w:ind w:firstLine="720"/>
        <w:jc w:val="both"/>
        <w:rPr/>
      </w:pPr>
      <w:r>
        <w:rPr/>
        <w:t>а) методику распределения субсидий бюджетам поселений Няндомского района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/>
        <w:t>в) порядок предоставления и расходования иных межбюджетных трансфертов бюджетам поселений Няндомского района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17. Утвердить верхний предел муниципального внутреннего долга муниципального образования «Няндомский муниципальный район» по долговым обязательствам муниципального образования «Няндомский муниципальный район» на 1 января 2017 года в сумме 93 000,0  тыс. рублей, в том числе по их видам, согласно приложению № 14 к настоящему решению. </w:t>
      </w:r>
    </w:p>
    <w:p>
      <w:pPr>
        <w:pStyle w:val="Normal"/>
        <w:ind w:firstLine="720"/>
        <w:jc w:val="both"/>
        <w:rPr/>
      </w:pPr>
      <w:r>
        <w:rPr/>
        <w:t>Установить предельный объем муниципального долга муниципального образования «Няндомский муниципальный район» на 2016 год в сумме 133 100,0 тыс. рублей.</w:t>
      </w:r>
    </w:p>
    <w:p>
      <w:pPr>
        <w:pStyle w:val="Normal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образования «Няндомский муниципальный район» на 2016 год согласно приложению № 15 к настоящему решению.</w:t>
      </w:r>
    </w:p>
    <w:p>
      <w:pPr>
        <w:pStyle w:val="Normal"/>
        <w:ind w:firstLine="720"/>
        <w:jc w:val="both"/>
        <w:rPr/>
      </w:pPr>
      <w:r>
        <w:rPr/>
        <w:t>18. Утвердить верхний предел муниципального внутреннего долга муниципального образования «Няндомский муниципальный район» по муниципальным гарантиям на 1 января 2017 года в сумме 0 рублей.</w:t>
      </w:r>
    </w:p>
    <w:p>
      <w:pPr>
        <w:pStyle w:val="Normal"/>
        <w:ind w:firstLine="720"/>
        <w:jc w:val="both"/>
        <w:rPr/>
      </w:pPr>
      <w:r>
        <w:rPr/>
        <w:t>Установить, что в 2016 году муниципальные гарантии муниципального образования «Няндомский муниципальный район» не предоставляю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9. Утвердить объем расходов районного бюджета на обслуживание муниципального внутреннего долга муниципального образования «Няндомский муниципальный район» на 2016 год в сумме 11 800,0 тыс.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0. Предоставить в 2016 году муниципальному образованию «Няндомский муниципальный район» в целях исполнения районного бюджета право привлекать за счет остатка средств на едином счете федерального бюджета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 и нормативно-правовыми актами муниципального образования «Няндомский муниципальный район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Няндомский муниципальный район» предоставить администрации муниципального образования «Няндомский муниципальный район».</w:t>
      </w:r>
    </w:p>
    <w:p>
      <w:pPr>
        <w:pStyle w:val="Normal"/>
        <w:ind w:right="42" w:firstLine="720"/>
        <w:jc w:val="both"/>
        <w:rPr/>
      </w:pPr>
      <w:r>
        <w:rPr/>
        <w:t>21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Няндомский муниципальный район» вправе без внесения изменений в настоящее решение:</w:t>
      </w:r>
    </w:p>
    <w:p>
      <w:pPr>
        <w:pStyle w:val="Normal"/>
        <w:ind w:right="42" w:firstLine="720"/>
        <w:jc w:val="both"/>
        <w:rPr/>
      </w:pPr>
      <w:r>
        <w:rPr/>
        <w:t>направить в доход областного бюджета не использованные на 1 января 2016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федерального и областного бюджетов, и поступившие в районный бюджет доходы от возврата указанных остатков из бюджетов поселений, а в случае их возврата для использования на те же цели – направить указанные средства на те же цели;</w:t>
      </w:r>
    </w:p>
    <w:p>
      <w:pPr>
        <w:pStyle w:val="Normal"/>
        <w:ind w:right="42" w:firstLine="720"/>
        <w:jc w:val="both"/>
        <w:rPr/>
      </w:pPr>
      <w:r>
        <w:rPr/>
        <w:t>направить поселениям Няндомского района на те же цели поступившие в районный бюджет не использованные на 1 января 2016 года на счетах бюджетов поселений остатки межбюджетных трансфертов, имеющих целевое назначение, предоставленных за счет средств районного бюджета, при установлении наличия потребности в них.</w:t>
      </w:r>
    </w:p>
    <w:p>
      <w:pPr>
        <w:pStyle w:val="Normal"/>
        <w:ind w:firstLine="680"/>
        <w:jc w:val="both"/>
        <w:rPr/>
      </w:pPr>
      <w:r>
        <w:rPr/>
        <w:t xml:space="preserve">22. Установить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 основаниями для внесения изменений в показатели сводной бюджетной росписи районного бюджета в соответствии с решениями начальника управления финансов администрации муниципального образования «Няндомский муниципальный район» без внесения изменений в настоящее решение, в том числе учитывающими особенности исполнения районного бюджета, являются:</w:t>
      </w:r>
    </w:p>
    <w:p>
      <w:pPr>
        <w:pStyle w:val="Normal"/>
        <w:ind w:firstLine="680"/>
        <w:jc w:val="both"/>
        <w:rPr/>
      </w:pPr>
      <w:r>
        <w:rPr/>
        <w:t>а) 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/>
        <w:t>б) проведение операций по управлению муниципальным внутренним долгом, направленных на оптимизацию его структуры, а также снижение стоимости заимствований, не приводящих к увеличению дефицита районного бюджета, верхнего предела муниципального внутренне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в) 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/>
      </w:pPr>
      <w:r>
        <w:rPr/>
        <w:t>д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районного бюджета на финансовое обеспечение соответствующего расходного обязательства, в целях софинансирования которого предоставляется субсидия за счет средств Госкорпорации фонда реформирования ЖКХ, федерального или областного бюджетов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23. Установить, что при поступлении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4. Утвердить объем резервного фонда администрации муниципального образования «Няндомский муниципальный район» на 2016 год в сумме 300 тыс. рублей.</w:t>
      </w:r>
    </w:p>
    <w:p>
      <w:pPr>
        <w:pStyle w:val="Normal"/>
        <w:ind w:firstLine="720"/>
        <w:jc w:val="both"/>
        <w:rPr/>
      </w:pPr>
      <w:r>
        <w:rPr/>
        <w:t>25. Настоящее решение вступает в силу с 1 января 2015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В.Г.Струм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               Н.М.Синах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Пользователь</cp:lastModifiedBy>
  <cp:lastPrinted>2012-11-12T09:35:00Z</cp:lastPrinted>
  <dcterms:modified xsi:type="dcterms:W3CDTF">2015-11-27T12:41:00Z</dcterms:modified>
  <cp:revision>214</cp:revision>
  <dc:subject/>
  <dc:title>Проект</dc:title>
</cp:coreProperties>
</file>