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30" w:leader="none"/>
          <w:tab w:val="left" w:pos="3797" w:leader="none"/>
        </w:tabs>
        <w:spacing w:lineRule="auto" w:line="216"/>
        <w:ind w:left="3230" w:hanging="0"/>
        <w:rPr>
          <w:sz w:val="24"/>
          <w:szCs w:val="24"/>
        </w:rPr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3230" w:leader="none"/>
          <w:tab w:val="left" w:pos="3797" w:leader="none"/>
        </w:tabs>
        <w:spacing w:lineRule="auto" w:line="216"/>
        <w:ind w:left="323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3230" w:leader="none"/>
          <w:tab w:val="left" w:pos="3797" w:leader="none"/>
        </w:tabs>
        <w:spacing w:lineRule="auto" w:line="216"/>
        <w:ind w:left="323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от        декабря 2015 года №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 доходов и источников финансирования дефицита бюджета    МО «Няндом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340"/>
        <w:gridCol w:w="6840"/>
      </w:tblGrid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Российской Феде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бюджета муниципального района</w:t>
            </w:r>
          </w:p>
        </w:tc>
      </w:tr>
      <w:tr>
        <w:trPr>
          <w:trHeight w:val="77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униципального рай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Няндомский муниципальный район»</w:t>
            </w:r>
          </w:p>
        </w:tc>
      </w:tr>
      <w:tr>
        <w:trPr>
          <w:trHeight w:val="23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3 02995 05 0000 130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2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ом муниципального района кредитов  от  кредитных  организаций  в валюте Российской Федера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5 0000 7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 муниципального района в валюте Российской Федера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5 0000 8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ом муниципального района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 «Няндомский муниципальный район»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3 02995 05 0000 130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 16 33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 бюджетам муниципальных районов  на поддержку мер по обеспечению сбалансированности бюджет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9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ощрение </w:t>
            </w:r>
          </w:p>
          <w:p>
            <w:pPr>
              <w:pStyle w:val="Normal"/>
              <w:jc w:val="both"/>
              <w:rPr/>
            </w:pPr>
            <w:r>
              <w:rPr/>
              <w:t>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999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03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08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09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19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4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51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7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 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8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0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1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5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5 0002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5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05 0002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05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02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 на закупку  автотранспортных  средств  и коммунальной техник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50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216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02 02998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1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1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6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9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 общеобразовательные программы дошкольного образовани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46  05 0000 15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 муниципальных   районов   на     возмещение гражданам, ведущим  личное  подсобное хозяйство, сельскохозяйственным потребительским кооперативам, крестьянским (фермерским) хозяйствам части  затрат на уплату  процентов  по     кредитам,   полученным  в   российских  кредитных организациях, и займам, полученным в  сельскохозяйственных  кредитных потребительских   кооперативах в 2005 – 2012 годах на срок до 8 лет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3078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9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999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2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25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29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4041 05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52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4053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 находящихся на территориях сельских поселений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4999 05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14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24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8 05000 05 0000 180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2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иными организациями остатков субсидий   прошлых лет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 субвенций  и  иных межбюджетных  трансфертов,  имеющих целевое  назначение,  прошлых   лет   из бюджетов муниципальных районов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06 10 02 05 0002 550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земельными ресурсами администрации муниципального образования «Няндомский муниципальный район»</w:t>
            </w:r>
          </w:p>
        </w:tc>
      </w:tr>
      <w:tr>
        <w:trPr>
          <w:trHeight w:val="69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1050 05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в виде прибыли,  приходящейся  на  доли  в уставных (складочных) капиталах хозяйственных товариществ и обществ, или дивидендов по  акциям,                               принадлежащим муниципальным районам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стного значения, находящихся в собствен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</w:t>
            </w:r>
            <w:r>
              <w:rPr>
                <w:sz w:val="28"/>
              </w:rPr>
              <w:t xml:space="preserve"> </w:t>
            </w:r>
            <w:r>
              <w:rPr/>
              <w:t>имуществу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sz w:val="28"/>
              </w:rPr>
              <w:t>(</w:t>
            </w:r>
            <w:r>
              <w:rPr/>
              <w:t xml:space="preserve">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1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2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правление строительства, архитектуры и ЖКХ администрации муниципального образования «Няндомский муниципальный район»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1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4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3 02995 05 0000 130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37040 05 0000 140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4600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06:00Z</dcterms:created>
  <dc:creator>Вероника</dc:creator>
  <dc:description/>
  <cp:keywords/>
  <dc:language>en-US</dc:language>
  <cp:lastModifiedBy>Пользователь</cp:lastModifiedBy>
  <cp:lastPrinted>2014-10-24T14:56:00Z</cp:lastPrinted>
  <dcterms:modified xsi:type="dcterms:W3CDTF">2015-11-27T07:38:00Z</dcterms:modified>
  <cp:revision>28</cp:revision>
  <dc:subject/>
  <dc:title>                                                                                                                              </dc:title>
</cp:coreProperties>
</file>