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ind w:left="4860" w:firstLine="720"/>
        <w:jc w:val="both"/>
        <w:rPr/>
      </w:pPr>
      <w:r>
        <w:rPr/>
        <w:t xml:space="preserve">к решению Собрания депутатов </w:t>
      </w:r>
    </w:p>
    <w:p>
      <w:pPr>
        <w:pStyle w:val="Normal"/>
        <w:ind w:left="4860" w:firstLine="720"/>
        <w:jc w:val="both"/>
        <w:rPr/>
      </w:pPr>
      <w:r>
        <w:rPr/>
        <w:t>от ____ декабря 2015 года № ___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в 2016 году субсидий юридическим лиц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за исключением субсидий государственным (муниципальным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м), индивидуальным предпринимателям, физически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ам – производителям товаров, работ, услу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егламентирует предоставление из бюджета муниципального образования «Няндомский муниципальный район»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:</w:t>
      </w:r>
    </w:p>
    <w:p>
      <w:pPr>
        <w:pStyle w:val="Normal"/>
        <w:ind w:firstLine="708"/>
        <w:jc w:val="both"/>
        <w:rPr/>
      </w:pPr>
      <w:r>
        <w:rPr/>
        <w:t>- поддержку предприятий агропромышленного комплекса;</w:t>
      </w:r>
    </w:p>
    <w:p>
      <w:pPr>
        <w:pStyle w:val="Normal"/>
        <w:ind w:firstLine="708"/>
        <w:jc w:val="both"/>
        <w:rPr/>
      </w:pPr>
      <w:r>
        <w:rPr/>
        <w:t>- возмещение части затрат, возникающих при перевозке пассажиров на социальных маршрутах общего пользования, выходящих за пределы территории городского и сельских поселений и пролегающих в границах Няндомского района;</w:t>
      </w:r>
    </w:p>
    <w:p>
      <w:pPr>
        <w:pStyle w:val="Normal"/>
        <w:ind w:firstLine="708"/>
        <w:jc w:val="both"/>
        <w:rPr/>
      </w:pPr>
      <w:r>
        <w:rPr/>
        <w:t>- поддержку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1. Порядок  предоставления субсидий  на поддержку предприяти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гропромышленного комплекса</w:t>
      </w:r>
    </w:p>
    <w:p>
      <w:pPr>
        <w:pStyle w:val="Normal"/>
        <w:ind w:firstLine="540"/>
        <w:jc w:val="both"/>
        <w:rPr/>
      </w:pPr>
      <w:r>
        <w:rPr/>
        <w:t>1.1. Субсидии на поддержку предприятий агропромышленного комплекса на территории Няндомского района предоставляются в рамках муниципальной программы «Развитие сельскохозяйственного производства в Няндомском районе на 2014-2018 годы» в целях компенсации части затрат на проведение мероприятий по повышению плодородия почв.</w:t>
      </w:r>
    </w:p>
    <w:p>
      <w:pPr>
        <w:pStyle w:val="Normal"/>
        <w:ind w:firstLine="540"/>
        <w:jc w:val="both"/>
        <w:rPr/>
      </w:pPr>
      <w:r>
        <w:rPr/>
        <w:t>1.2. Субсидии предоставляются организациям независимо от их организационно-правовых форм и форм собственности на основании договоров между сельскохозяйственным товаропроизводителем и администрацией муниципального образования «Няндомский муниципальный район» (далее – договоры).</w:t>
      </w:r>
    </w:p>
    <w:p>
      <w:pPr>
        <w:pStyle w:val="Normal"/>
        <w:ind w:firstLine="540"/>
        <w:jc w:val="both"/>
        <w:rPr/>
      </w:pPr>
      <w:r>
        <w:rPr/>
        <w:t>Правила предоставления субсидий (далее – Правила) устанавливаются администрацией муниципального образования «Няндомский муниципальный район»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3. Уполномоченным органом по перечислению субсидий устанавливается управление финансов администрации муниципального образования «Няндомский муниципальный район» (далее – управление финансов). </w:t>
      </w:r>
    </w:p>
    <w:p>
      <w:pPr>
        <w:pStyle w:val="ConsPlusNormal"/>
        <w:widowControl/>
        <w:ind w:firstLine="540"/>
        <w:jc w:val="both"/>
        <w:rPr>
          <w:color w:val="FF0000"/>
        </w:rPr>
      </w:pPr>
      <w:r>
        <w:rPr/>
        <w:t>1.4. Субсидии перечисляются в соответствии со сводной бюджетной росписью, доведенными лимитами бюджетных обязательств и предельными объемами финансирования платежными поручениями с лицевого счета управления финансов, открытого в органе Федерального казначейства,  на счета получателей субсидий</w:t>
      </w:r>
      <w:r>
        <w:rPr>
          <w:color w:val="FF0000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/>
        <w:t>Основанием для перечисления субсидий является заявка на финансирование получателей субсидий от отдела экономики и муниципального заказа администрации муниципального образования «Няндомский муниципальный район» (далее – отдел экономики).</w:t>
      </w:r>
    </w:p>
    <w:p>
      <w:pPr>
        <w:pStyle w:val="Normal"/>
        <w:autoSpaceDE w:val="false"/>
        <w:ind w:firstLine="540"/>
        <w:jc w:val="both"/>
        <w:rPr/>
      </w:pPr>
      <w:r>
        <w:rPr/>
        <w:t>1.5. Обязательным условием предоставления субсидий, включаемым в договоры и соглашения о предоставлении субсидий, является согласие сельскохозяйственного товаропроизводителя</w:t>
      </w:r>
      <w:r>
        <w:rPr>
          <w:color w:val="FF0000"/>
        </w:rPr>
        <w:t xml:space="preserve"> </w:t>
      </w:r>
      <w:r>
        <w:rPr/>
        <w:t>на осуществление администрацией и органами муниципального финансового контроля муниципального образования «Няндомский муниципальный район» проверок соблюдения получателями субсидий условий, целей и порядка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ы и соглашения на предоставление субсидий должны предусматривать уплату пени в размере 1/300 ставки рефинансирования Центрального банка Российской Федерации за каждый день просрочки в случае невозврата или несвоевременного возврата средств районного бюджета в сроки, установленные 1.</w:t>
      </w:r>
      <w:hyperlink w:anchor="Par21">
        <w:r>
          <w:rPr>
            <w:rStyle w:val="InternetLink"/>
          </w:rPr>
          <w:t>7</w:t>
        </w:r>
      </w:hyperlink>
      <w:r>
        <w:rPr/>
        <w:t xml:space="preserve"> и </w:t>
      </w:r>
      <w:hyperlink w:anchor="Par23">
        <w:r>
          <w:rPr>
            <w:rStyle w:val="InternetLink"/>
          </w:rPr>
          <w:t>1.8</w:t>
        </w:r>
      </w:hyperlink>
      <w:r>
        <w:rPr/>
        <w:t xml:space="preserve"> настоящего Порядка.</w:t>
      </w:r>
    </w:p>
    <w:p>
      <w:pPr>
        <w:pStyle w:val="ConsPlusNormal"/>
        <w:ind w:firstLine="567"/>
        <w:jc w:val="both"/>
        <w:rPr/>
      </w:pPr>
      <w:r>
        <w:rPr/>
        <w:t>1.6. Получатели субсидий представляют в отдел экономики отчетность в сроки и по формам, которые определены Правилами.</w:t>
      </w:r>
    </w:p>
    <w:p>
      <w:pPr>
        <w:pStyle w:val="Normal"/>
        <w:ind w:firstLine="567"/>
        <w:jc w:val="both"/>
        <w:rPr/>
      </w:pPr>
      <w:r>
        <w:rPr/>
        <w:t>1.7. В случае выявления нарушения условий, целей и порядка предоставления субсидий их получателями, а также договоров соответствующий объем субсидий подлежит возврату в районный бюджет в течение 15 дней со дня предъявления соответствующего требования.</w:t>
      </w:r>
    </w:p>
    <w:p>
      <w:pPr>
        <w:pStyle w:val="Normal"/>
        <w:ind w:firstLine="720"/>
        <w:jc w:val="both"/>
        <w:rPr/>
      </w:pPr>
      <w:r>
        <w:rPr/>
        <w:t>В случае неисполнения сельскохозяйственными товаропроизводителями требования о возврате бюджетных средств в установленный срок управление финансов вправе приостановить предоставление субсидии на текущий финансовый год до исполнения требования о возврате.</w:t>
      </w:r>
    </w:p>
    <w:p>
      <w:pPr>
        <w:pStyle w:val="ConsPlusNormal"/>
        <w:ind w:firstLine="540"/>
        <w:jc w:val="both"/>
        <w:rPr/>
      </w:pPr>
      <w:r>
        <w:rPr/>
        <w:t>При невозврате бюджетных средств в установленный срок они подлежат взысканию в судебном порядке.</w:t>
      </w:r>
    </w:p>
    <w:p>
      <w:pPr>
        <w:pStyle w:val="ConsPlusNormal"/>
        <w:ind w:firstLine="540"/>
        <w:jc w:val="both"/>
        <w:rPr/>
      </w:pPr>
      <w:r>
        <w:rPr/>
        <w:t>1.8. При наличии остатков субсидии, не использованных в отчетном финансовом году, получатель субсидии обязан в течение 15 дней со дня его уведомления администрацией муниципального образования «Няндомский муниципальный район» возвратить средства субсидии в текущем финансовом году в случаях, предусмотренных договором и соглашением о предоставлении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/>
        <w:t>1.9. Контроль за целевым использованием субсидий осуществляется отделом экономики и управлением финансов администрации муниципального образования «Няндомский муниципальный район», а также контрольно-счетной палатой муниципального образования «Няндомский муниципальный район».</w:t>
      </w:r>
    </w:p>
    <w:p>
      <w:pPr>
        <w:pStyle w:val="ConsPlusNormal"/>
        <w:widowControl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Порядок предоставления субсидий на возмещение части затрат, возникающих при перевозке пассажиров на социальных маршрутах общего пользования, выходящих за пределы территории городского и сельских поселений и пролегающих в границах Няндомского района</w:t>
      </w:r>
    </w:p>
    <w:p>
      <w:pPr>
        <w:pStyle w:val="Normal"/>
        <w:ind w:firstLine="567"/>
        <w:jc w:val="both"/>
        <w:rPr/>
      </w:pPr>
      <w:r>
        <w:rPr/>
        <w:t>2.1. Субсидии на возмещение части затрат, возникающих при перевозке пассажиров на социальных маршрутах общего пользования, выходящих за пределы территории городского и сельских поселений и пролегающих в границах Няндомского района предоставляются в рамках муниципальной программы «Транспортная доступность районного центра (г.Няндома) для сельского населения на 2015 – 2018  годы».</w:t>
      </w:r>
    </w:p>
    <w:p>
      <w:pPr>
        <w:pStyle w:val="Normal"/>
        <w:autoSpaceDE w:val="false"/>
        <w:ind w:firstLine="567"/>
        <w:jc w:val="both"/>
        <w:rPr/>
      </w:pPr>
      <w:r>
        <w:rPr/>
        <w:t>2.2. Целью предоставления субсидий является возмещение части затрат транспортным организациям, связанным  с перевозкой пассажиров на указанных маршрутах.</w:t>
      </w:r>
    </w:p>
    <w:p>
      <w:pPr>
        <w:pStyle w:val="Normal"/>
        <w:autoSpaceDE w:val="false"/>
        <w:ind w:firstLine="567"/>
        <w:jc w:val="both"/>
        <w:rPr/>
      </w:pPr>
      <w:r>
        <w:rPr/>
        <w:t>2.3. Субсидии предоставляются юридическим лицам независимо от форм собственности и предпринимателям без образования юридического лица, занимающимся перевозкой пассажиров, на основании договоров, заключенных с администрацией муниципального образования «Няндомский муниципальный район».</w:t>
      </w:r>
    </w:p>
    <w:p>
      <w:pPr>
        <w:pStyle w:val="Normal"/>
        <w:ind w:firstLine="708"/>
        <w:jc w:val="both"/>
        <w:rPr/>
      </w:pPr>
      <w:r>
        <w:rPr/>
        <w:t>Правила предоставления и расходования субсидий на возмещение части затрат, возникающих при перевозке пассажиров на социальных маршрутах общего пользования, выходящих за пределы территории городского и сельских поселений и пролегающих в границах Няндомского района устанавливаются администрацией муниципального образования «Няндомский муниципальный район».</w:t>
      </w:r>
    </w:p>
    <w:p>
      <w:pPr>
        <w:pStyle w:val="ConsPlusNormal"/>
        <w:widowControl/>
        <w:ind w:firstLine="567"/>
        <w:jc w:val="both"/>
        <w:rPr/>
      </w:pPr>
      <w:r>
        <w:rPr/>
        <w:t xml:space="preserve">2.4. Уполномоченным органом по перечислению субсидий устанавливается управление финансов администрации муниципального образования «Няндомский муниципальный район» (далее – управление финансов). </w:t>
      </w:r>
    </w:p>
    <w:p>
      <w:pPr>
        <w:pStyle w:val="Normal"/>
        <w:autoSpaceDE w:val="false"/>
        <w:ind w:firstLine="567"/>
        <w:jc w:val="both"/>
        <w:rPr/>
      </w:pPr>
      <w:r>
        <w:rPr/>
        <w:t>2.5. Субсидии перечисляются в соответствии со сводной бюджетной росписью, доведенными лимитами бюджетных обязательств и предельными объемами финансирования платежными поручениями с лицевого счета управления финансов, открытого в органе Федерального казначейства,  на счета получателей субсидий, открытые в кредитных организациях.</w:t>
      </w:r>
    </w:p>
    <w:p>
      <w:pPr>
        <w:pStyle w:val="ConsPlusNormal"/>
        <w:widowControl/>
        <w:ind w:firstLine="708"/>
        <w:jc w:val="both"/>
        <w:rPr/>
      </w:pPr>
      <w:r>
        <w:rPr/>
        <w:t>Основанием для перечисления субсидий является заявка на финансирование получателей субсидий от отдела экономики и муниципального заказа администрации муниципального образования «Няндомский муниципальный район» (далее – отдел экономики).</w:t>
      </w:r>
    </w:p>
    <w:p>
      <w:pPr>
        <w:pStyle w:val="Normal"/>
        <w:autoSpaceDE w:val="false"/>
        <w:ind w:firstLine="540"/>
        <w:jc w:val="both"/>
        <w:rPr/>
      </w:pPr>
      <w:r>
        <w:rPr/>
        <w:t>2.6. Обязательным условием предоставления субсидий, включаемым в договоры о предоставлении субсидий, является согласие получателей субсидии на осуществление администрацией и органами муниципального финансового контроля муниципального образования «Няндомский муниципальный район» проверок соблюдения получателями субсидий условий, целей и порядка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говоры на предоставление субсидий должны предусматривать уплату пени в размере 1/300 ставки рефинансирования Центрального банка Российской Федерации за каждый день просрочки в случае невозврата или несвоевременного возврата средств районного бюджета в сроки, установленные </w:t>
      </w:r>
      <w:hyperlink w:anchor="Par21">
        <w:r>
          <w:rPr>
            <w:rStyle w:val="InternetLink"/>
          </w:rPr>
          <w:t>пунктами 2.</w:t>
        </w:r>
      </w:hyperlink>
      <w:r>
        <w:rPr/>
        <w:t>8 и 2.9 настоящего Порядка.</w:t>
      </w:r>
    </w:p>
    <w:p>
      <w:pPr>
        <w:pStyle w:val="ConsPlusNormal"/>
        <w:ind w:firstLine="567"/>
        <w:jc w:val="both"/>
        <w:rPr/>
      </w:pPr>
      <w:r>
        <w:rPr/>
        <w:t>2.7. Получатели субсидий представляют в отдел экономики отчетность в сроки и по формам, которые определены Правилами.</w:t>
      </w:r>
    </w:p>
    <w:p>
      <w:pPr>
        <w:pStyle w:val="Normal"/>
        <w:ind w:firstLine="567"/>
        <w:jc w:val="both"/>
        <w:rPr/>
      </w:pPr>
      <w:r>
        <w:rPr/>
        <w:t>2.8. В случае выявления нарушения условий, целей и порядка предоставления субсидий их получателями, а также договоров соответствующий объем субсидий подлежит возврату в районный бюджет в течение 15 дней со дня предъявления соответствующего требования.</w:t>
      </w:r>
    </w:p>
    <w:p>
      <w:pPr>
        <w:pStyle w:val="Normal"/>
        <w:ind w:firstLine="708"/>
        <w:jc w:val="both"/>
        <w:rPr/>
      </w:pPr>
      <w:r>
        <w:rPr/>
        <w:t>В случае неисполнения получателями субсидий требования о возврате бюджетных средств в установленный срок управление финансов вправе приостановить предоставление субсидии на текущий финансовый год до исполнения требования о возврате.</w:t>
      </w:r>
    </w:p>
    <w:p>
      <w:pPr>
        <w:pStyle w:val="ConsPlusNormal"/>
        <w:widowControl/>
        <w:ind w:firstLine="708"/>
        <w:jc w:val="both"/>
        <w:rPr/>
      </w:pPr>
      <w:r>
        <w:rPr/>
        <w:t>При невозврате бюджетных средств в установленный срок они подлежат взысканию в судебном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>2.9. При наличии остатков субсидии, не использованных в отчетном финансовом году, получатель субсидии обязан в течение 15 дней со дня его уведомления администрацией муниципального образования «Няндомский муниципальный район» возвратить средства субсидии в текущем финансовом году в случаях, предусмотренных договором о предоставлении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/>
        <w:t>2.10. Контроль за целевым использованием субсидий осуществляется отделом экономики и управлением финансов администрации муниципального образования «Няндомский муниципальный район», а также контрольно-счетной палатой муниципального образования «Няндомский муниципальный район».</w:t>
      </w:r>
    </w:p>
    <w:p>
      <w:pPr>
        <w:pStyle w:val="ConsPlusNormal"/>
        <w:widowControl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3. Порядок предоставления субсидий субъектам мал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  <w:t>3.1. Субсидии субъектам малого и среднего предпринимательства (далее - субсидии) предоставляются юридическим лицам (за исключением государственных (муниципальных) учреждений) и индивидуальным предпринимателям с целью оказания поддержки малому и среднему предпринимательству на территории Няндомского района на субсидирование затрат начинающим предпринимателям на создание собственного бизнеса.</w:t>
      </w:r>
    </w:p>
    <w:p>
      <w:pPr>
        <w:pStyle w:val="Normal"/>
        <w:autoSpaceDE w:val="false"/>
        <w:ind w:firstLine="540"/>
        <w:jc w:val="both"/>
        <w:rPr/>
      </w:pPr>
      <w:r>
        <w:rPr/>
        <w:t>3.2. Предоставление субсидий юридическим лицам (за исключением государственных (муниципальных) учреждений) и индивидуальным предпринимателям осуществляется администрацией муниципального образования «Няндомский муниципальный район» в соответствии со сводной бюджетной росписью районного бюджета, доведенными лимитами бюджетных обязательств и предельными объемами финансирования в рамках муниципальной программы «Развитие  малого и среднего предпринимательства в муниципальном образовании «Няндомский муниципальный район» на 2015 – 2018 годы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Получателями субсидий являются субъекты малого и среднего предпринимательства, определяемые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4 июля 2007 года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3.4.    Предоставление субсидий осуществляется на конкурс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3.5. Порядок и условия проведения конкурсов определяются администрацией муниципального образования «Няндом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3.6. Субсидии перечисляются с лицевого счета администрации муниципального образования «Няндомский муниципальный район», открытого в Управлении Федерального казначейства по Архангельской области, платежными документами на счета участников конкурса, признанных побед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3.7. Обязательным условием предоставления субсидий, включаемым в договоры о предоставлении субсидий, является согласие субъектов малого и среднего предпринимательства на осуществление администрацией и органами муниципального финансового контроля муниципального образования «Няндомский муниципальный район» проверок соблюдения получателями субсидий условий, целей и порядка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говоры на предоставление субсидий должны предусматривать уплату пени в размере 1/300 ставки рефинансирования Центрального банка Российской Федерации за каждый день просрочки в случае невозврата или несвоевременного возврата средств районного бюджета в сроки, установленные </w:t>
      </w:r>
      <w:hyperlink w:anchor="Par21">
        <w:r>
          <w:rPr>
            <w:rStyle w:val="InternetLink"/>
          </w:rPr>
          <w:t>пунктами 3.9</w:t>
        </w:r>
      </w:hyperlink>
      <w:r>
        <w:rPr/>
        <w:t xml:space="preserve"> и </w:t>
      </w:r>
      <w:hyperlink w:anchor="Par23">
        <w:r>
          <w:rPr>
            <w:rStyle w:val="InternetLink"/>
          </w:rPr>
          <w:t>3.10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3.8. Субъекты малого и среднего предпринимательства представляют администрации муниципального образования «Няндомский муниципальный район» отчетность в сроки и по формам, которые утверждаются положениями о конкурсных процедурах.</w:t>
      </w:r>
    </w:p>
    <w:p>
      <w:pPr>
        <w:pStyle w:val="Normal"/>
        <w:autoSpaceDE w:val="false"/>
        <w:ind w:firstLine="540"/>
        <w:jc w:val="both"/>
        <w:rPr/>
      </w:pPr>
      <w:bookmarkStart w:id="0" w:name="Par21"/>
      <w:bookmarkEnd w:id="0"/>
      <w:r>
        <w:rPr/>
        <w:t>3.9. В случае выявления администрацией муниципального образования «Няндомский муниципальный район» нарушения условий, целей и порядка предоставления субсидий их получателями, а также условий договоров соответствующий объем субсидий подлежит возврату в районный бюджет в течение 15 дней со дня предъявления администрацией муниципального образования «Няндомский муниципальный район» соответствующего треб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 невозврате бюджетных средств в установленный срок они подлежат взысканию администрацией муниципального образования «Няндомский муниципальный район» в судебном порядке.</w:t>
      </w:r>
    </w:p>
    <w:p>
      <w:pPr>
        <w:pStyle w:val="Normal"/>
        <w:autoSpaceDE w:val="false"/>
        <w:ind w:firstLine="540"/>
        <w:jc w:val="both"/>
        <w:rPr/>
      </w:pPr>
      <w:bookmarkStart w:id="1" w:name="Par23"/>
      <w:bookmarkEnd w:id="1"/>
      <w:r>
        <w:rPr/>
        <w:t>3.10. Получатель субсидии обязан использовать средства субсидии по целевому назначению в течение 12 месяцев со дня перечисления средств субсидии администрацией на расчетный счет получателя субсидии. При наличии остатков субсидии, не использованных в отчетном финансовом году, субъект малого или среднего предпринимательства обязан в течение 15 дней со дня его уведомления администрацией муниципального образования «Няндомский муниципальный район» возвратить средства субсидии в текущем финансовом году в случаях, предусмотренных договором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3.11. Контроль за целевым использованием субсидий осуществляется отделом экономики и управлением финансов администрации муниципального образования «Няндомский муниципальный район», а также контрольно-счетной палатой муниципального образования «Няндомский муниципальный район»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C3B74F66337F44AEF6D9DAC89A6903A404364566895C16D39A778F83rEZ8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4:00Z</dcterms:created>
  <dc:creator>Суровцева Т.В.</dc:creator>
  <dc:description/>
  <cp:keywords/>
  <dc:language>en-US</dc:language>
  <cp:lastModifiedBy>Пользователь</cp:lastModifiedBy>
  <cp:lastPrinted>2014-10-28T09:21:00Z</cp:lastPrinted>
  <dcterms:modified xsi:type="dcterms:W3CDTF">2015-11-23T11:00:00Z</dcterms:modified>
  <cp:revision>120</cp:revision>
  <dc:subject/>
  <dc:title>Приложение №____</dc:title>
</cp:coreProperties>
</file>