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991" w:gutter="0" w:header="0" w:top="1418" w:footer="709" w:bottom="1276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ind w:left="9204" w:hanging="0"/>
        <w:jc w:val="right"/>
        <w:rPr/>
      </w:pPr>
      <w:r>
        <w:rPr>
          <w:rStyle w:val="Style19"/>
          <w:rFonts w:cs="Times New Roman" w:ascii="Times New Roman" w:hAnsi="Times New Roman"/>
          <w:b w:val="false"/>
          <w:sz w:val="26"/>
          <w:szCs w:val="26"/>
        </w:rPr>
        <w:t>Приложение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Style19"/>
          <w:rFonts w:cs="Times New Roman" w:ascii="Times New Roman" w:hAnsi="Times New Roman"/>
          <w:b w:val="false"/>
          <w:sz w:val="26"/>
          <w:szCs w:val="26"/>
        </w:rPr>
        <w:t>Ведомственный перечень</w:t>
      </w:r>
    </w:p>
    <w:p>
      <w:pPr>
        <w:pStyle w:val="Style2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Style19"/>
          <w:rFonts w:cs="Times New Roman" w:ascii="Times New Roman" w:hAnsi="Times New Roman"/>
          <w:b w:val="false"/>
          <w:sz w:val="26"/>
          <w:szCs w:val="26"/>
        </w:rPr>
        <w:t>муниципальных услуг (работ) оказываемых муниципальными</w:t>
      </w:r>
    </w:p>
    <w:p>
      <w:pPr>
        <w:pStyle w:val="Style24"/>
        <w:jc w:val="center"/>
        <w:rPr>
          <w:rStyle w:val="Style19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Style19"/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Style w:val="Style19"/>
          <w:rFonts w:cs="Times New Roman" w:ascii="Times New Roman" w:hAnsi="Times New Roman"/>
          <w:b w:val="false"/>
          <w:sz w:val="26"/>
          <w:szCs w:val="26"/>
        </w:rPr>
        <w:t>образовательными учреждениями, подведомственными Управлению образования администрации муниципального образования «Няндомский муниципальный района»</w:t>
      </w:r>
    </w:p>
    <w:p>
      <w:pPr>
        <w:pStyle w:val="Normal"/>
        <w:rPr>
          <w:rStyle w:val="Style19"/>
          <w:rFonts w:ascii="Times New Roman" w:hAnsi="Times New Roman" w:cs="Times New Roman"/>
          <w:b w:val="false"/>
          <w:b w:val="false"/>
          <w:sz w:val="26"/>
          <w:szCs w:val="26"/>
          <w:lang w:eastAsia="ru-RU"/>
        </w:rPr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1134"/>
        <w:gridCol w:w="1276"/>
        <w:gridCol w:w="992"/>
        <w:gridCol w:w="1276"/>
        <w:gridCol w:w="1417"/>
        <w:gridCol w:w="1701"/>
        <w:gridCol w:w="2127"/>
        <w:gridCol w:w="1417"/>
        <w:gridCol w:w="206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ность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(формы) оказания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вида деятельности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гория потребителей муниципальной услуги (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 показателя объема (содержания) муниципальной услуги (работ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 качества муниципальной услуги (единицы измерения) и формулы расчета значений показателей качества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визиты нормативно правовых актов, являющихся основанием для включения услуги в базовые перечн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ых учреждений (групп учреждений), оказывающих муниципальную услугу (выполняющих работу)</w:t>
            </w:r>
          </w:p>
        </w:tc>
      </w:tr>
      <w:tr>
        <w:trPr>
          <w:trHeight w:val="2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ых общеобразовательных программ дошкольного образования (11.784.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80.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беспл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1.  Дети от в возрасте от 1 до 3 л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2. Дети в возрасте от 3 до 8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О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Физические лица в возрасте до 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 xml:space="preserve"> Количество обоснованных жалоб потребителей (родителей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законных представителей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)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 xml:space="preserve"> воспитанников), поданных в муниципальную образовательную организацию и (или) Учредител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2. Укомплектованность образовательной организаци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реализующей образовательную программу дошкольно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 xml:space="preserve"> педагогическими кадрам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я педагогических кадров с высшим профессиональным образованием (% от общего числа педагогов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Доля педагогов, прошедших курсовую переподготов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ДОУ «Центр развития ребенка – Детский сад №8 «Звездоч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ДОУ «Центр развития ребенка – Детский сад №9 «Родничок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Средняя школа №2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Средняя школа №6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Средняя школа №7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Шалакушская средняя школа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Мошинская средняя школа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Лепшинская средняя школа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Шестиозерская основная школа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Воезерская основная школа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Бурачихинская основная школ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Андреевская начальная школа-детский сад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мотр и уход (11.785.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85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беспл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О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Физические лиц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без огранич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возможносте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физические лица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ограниченны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возможност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 xml:space="preserve"> Количество обоснованных жалоб потребителей (родителей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законных представителей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)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 xml:space="preserve"> воспитанников), поданных в муниципальную образовательную организацию и (или) Учредител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2. Число дней пропусков занятий по болезни в расчете на 1 ребенка (% от общего числа дней, проведенных детьми в группах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3. Укомплектованность образовательн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организаци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реализующей образователь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программу дошкольно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 xml:space="preserve"> педагогическими кадрам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Доля педагогических кадров с высшим профессиональным образованием (% от общего числа педагогов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Доля педагогов, прошедших курсовую переподготов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ДОУ «Центр развития ребенка – Детский сад №8 «Звездоч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ДОУ «Центр развития ребенка – Детский сад №9 «Родничок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Средняя школа №2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Средняя школа №6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Средняя школа №7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Шалакушская средняя школа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Мошинская средняя школа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Лепшинская средняя школа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Шестиозерская основная школа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Воезерская основная школа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Бурачихинская основная школ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Андреевская начальная школа-детский сад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ых общеобразовательных программ начального общего образования (11.787.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80.1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беспл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1.  Не указа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2. Дети-инвали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Очна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очно-заоч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Физические лиц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Обеспечение учебной литератур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Охват горячим питанием (% учащихся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Удельный вес детей 1 и 2 группы здоровь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Укомплектованность образовательной организаци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реализующей образовательную программу нача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общего образования, педагогическими кадр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5. Доля педагогических кадров с высшим профессиональным образованием (% от общего числа педагогов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6. Доля педагогов, прошедших курсовую переподготовк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7. Доля учащихся, получающих общее образование и перешедших на следующую ступень обучения (% от общего числа учащихся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8. Доля детей, оставленных на повторный год обучения (% от общего числа учащихся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9. Выполнение учебных план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10. Средняя наполняемость классов 1 ступени обучения (человек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11.Количество обоснованных жалоб потребителей (учащихся, их родителей (законных представителей)), поданных в муниципальную общеобразователь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организацию и (или) Учредител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закон от 24.06.1999 № 120-ФЗ "Об основах системы профилактики безнадзорности и правонарушений несовершеннолетних"; Федеральный закон от 06.10.2003 № 131-ФЗ "Об общих принципах организации местного самоуправления в Российской Федерации"; Федеральный закон от 06.10.1999 №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; Федеральный закон от 29.12.2012 № 273-ФЗ "Об образовании в Российской Федерации"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Средняя школа №2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Средняя школа №3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Средняя школа №6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Средняя школа №7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Шалакушская средняя школа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Мошинская средняя школа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Лепшинская средняя школа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Шестиозерская основная школа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Воезерская основная школа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Бурачихинская основная школ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Андреевская начальная школа-детский сад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ых общеобразовательных программ основного общего образования                                           (11.791.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80.2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беспл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1.  Не указа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2. Дети-инвали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1.Оч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2.Очно-зао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Физические лиц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Обеспечение учебной литератур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Охват горячим питанием (% учащихся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Удельный вес детей 1 и 2 группы здоровь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Укомплектованность образовательной организаци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реализующей образовательную программу основ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общего образования, педагогическими кадр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5. Доля педагогических кадров с высшим профессиональным образованием (% от общего числа педагогов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6. Доля педагогов, прошедших курсовую переподготовк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7. Доля учащихся, неполучивших аттестат об основном общем образовании (% от общего числа учащихся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8. Доля детей, оставленных на повторный год обучения (% от общего числа учащихся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9. Выполнение учебных план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10. Средняя наполняемость классов 2 ступени обучения (человек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11.Количество обоснованных жалоб потребителей (учащихся, их родителей (законных представителей)), поданных в муниципальную общеобразователь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организацию и (или) Учредител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закон от 24.06.1999 № 120-ФЗ "Об основах системы профилактики безнадзорности и правонарушений несовершеннолетних"; Федеральный закон от 06.10.2003 № 131-ФЗ "Об общих принципах организации местного самоуправления в Российской Федерации"; Федеральный закон от 06.10.1999 №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; Федеральный закон от 29.12.2012 № 273-ФЗ "Об образовании в Российской Федерации"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Средняя школа №2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Средняя школа №3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Вечерняя (сменная) школа №5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Средняя школа №6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Средняя школа №7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Шалакушская средняя школа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Мошинская средняя школа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Лепшинская средняя школа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Шестиозерская основная школа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Воезерская основная школа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Бурачихинская основная школ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Андреевская начальная школа-детский сад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ых общеобразовательных программ среднего общего образования (11.794.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80.2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беспл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1.  Не указа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2. Дети-инвали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1.Оч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2.Очно-зао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Физические лиц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Обеспечение учебной литератур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Охват горячим питанием (% учащихся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Удельный вес детей 1 и 2 группы здоровь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Укомплектованность образовательной организаци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реализующей образовательную программу средн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общего образования, педагогическими кадр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5. Доля педагогических кадров с высшим профессиональным образованием (% от общего числа педагогов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6. Доля педагогов, прошедших курсовую переподготовк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7. Доля учащихся, не получающих аттестат о среднем общем образовании ия (% от общего числа учащихся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8. Доля детей, оставленных на повторный год обучения (% от общего числа учащихся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9. Удельный вес лиц, участвовавших в ЕГЭ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10. Выполнение учебных план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11. Средняя наполняемость классов 3 ступени обучения (человек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12.Количество обоснованных жалоб потребителей (учащихся, их родителей (законных представителей)), поданных в муниципальную общеобразователь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организацию и (или) Учредител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закон от 24.06.1999 № 120-ФЗ "Об основах системы профилактики безнадзорности и правонарушений несовершеннолетних"; Федеральный закон от 06.10.2003 № 131-ФЗ "Об общих принципах организации местного самоуправления в Российской Федерации";Федеральный закон от 06.10.1999 №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; Федеральный закон от 29.12.2012 № 273-ФЗ "Об образовании в Российской Федерации"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Средняя школа №2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Средняя школа №3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Вечерняя (сменная) школа №5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Средняя школа №6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Средняя школа №7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Шалакушская средняя школа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Мошинская средняя школа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Лепшинская средняя школа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Шестиозерская основная школа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Воезерская основная школа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Бурачихинская основная школ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Андреевская начальная школа-детский сад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детей (11.794.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55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беспл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Не указ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Физические лиц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бщий уровень укомплектованности кадрами (%)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Нарушения, связанные с предоставлением питания детей (%)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Случаи детского травматизма (ед.).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Нарушение детьми режима пребы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закон от 24.06.1999 № 120-ФЗ "Об основах системы профилактики безнадзорности и правонарушений несовершеннолетних"; Федеральный закон от 06.10.2003 № 131-ФЗ "Об общих принципах организации местного самоуправления в Российской Федерации"; Федеральный закон от 06.10.1999 №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; Федеральный закон от 29.12.2012 № 273-ФЗ "Об образовании в Российской Федерации"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Шалакушская средняя школа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Мошинская средняя школ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дополнительных общеразвивающих программ (11.Г42.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.1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беспл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каз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О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Наполняемость групп (чел.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Объем учебной нагрузки на 1 учащегося в неделю (акад.часов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Полнота выполнения дополнительной образовательной программы (%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4. Общий уровень укомплектованности кадрами (%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5. Доля педагогических кадров с высшим профессиональным образованием (% от общего числа педагогов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6. Доля педагогов, прошедших курсовую переподготовку (%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7. Сохранность контингента системы дополнительного образования от первоначального комплектования (%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8. Число реализуемых программ от общего числа программ (%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в течение 1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в течение 2-3 л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в течение 3 ле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9. Жалобы на качество услуги (ед.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10. Увеличение количества лауреатов, дипломатов, участников конкурсов различного уровня (человек по сравнению с предыдущим годом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14. Организация и проведение концертов, фестивалей  (% по сравнению с предыдущим годом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каз Минобрнауки России от 29.08.2013 № 1008 "Об утверждении Порядка организации и осуществления образовательной деятельности по дополнительным общеобразовательным программам"; Федеральный закон от 06.10.2003 № 131-ФЗ "Об общих принципах организации местного самоуправления в Российской Федерации"; Федеральный закон от 06.10.1999 №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; Федеральный закон от 29.12.2012 № 273-ФЗ "Об образовании в Российской Федерации"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ДО «Детская школа искусств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О ДО «Районный центр дополнительного образования»</w:t>
            </w:r>
          </w:p>
        </w:tc>
      </w:tr>
      <w:tr>
        <w:trPr>
          <w:trHeight w:val="18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дополнительных общеразвивающих предпрофессиональных программ в области искусства (11.Г45.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80.1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беспл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1. Живопи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2.Музыкальный фолькло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3.Народные инструмен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4.Фортепиа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5.Хореографическое твор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О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Физические лиц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Наполняемость групп (чел.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Объем учебной нагрузки на 1 учащегося в неделю (акад.часов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Полнота выполнения дополнительной образовательной программы (%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4. Общий уровень укомплектованности кадрами (%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5. Доля педагогических кадров с высшим профессиональным образованием (% от общего числа педагогов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6. Доля педагогов, прошедших курсовую переподготовку (%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7. Сохранность контингента системы дополнительного образования от первоначального комплектования (%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8. Число реализуемых программ от общего числа программ (%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в течение 1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в течение 2-3 л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в течение 3 ле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9. Жалобы на качество услуги (ед.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10. Увеличение количества лауреатов, дипломатов, участников конкурсов различного уровня (человек по сравнению с предыдущим годом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14. Организация и проведение концертов, фестивалей  (% по сравнению с предыдущим годом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каз Минкультуры России от 16.07.2013 № 99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Об утверждении перечня дополнительных предпрофессиональных программ в области искусств"; Федеральный закон от 06.10.2003 № 131-ФЗ "Об общих принципах организации местного самоуправления в Российской Федерации"; Федеральный закон от 06.10.1999 №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; Федеральный закон от 29.12.2012 № 273-ФЗ "Об образовании в Российской Федерации"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ДО «Детская школа искусств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дополнительных общеразвивающих предпрофессиональных программ в области физической культуры и спорта (11.Г46.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80.1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беспл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1. Спортивные единобор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2. циклические, скоротно-силовые виды спорта и многобор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О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Физические лиц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Полнота выполнения дополнительной образовательной программы (%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2. Общий уровень укомплектованности кадрами (%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3. Доля педагогических кадров с высшим профессиональным образованием (% от общего числа педагогов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4. Доля педагогов, прошедших курсовую переподготовку (%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5. Сохранность контингента системы дополнительного образования от первоначального комплектования (%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8. Число реализуемых программ от общего числа программ (%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в течение 1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в течение 2-3 л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в течение 3 ле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9. Жалобы на качество услуги (ед.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10. Увеличение количества участников соревнований различного уровня (человек по сравнению с предыдущим годом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каз Минспорта России от 12.09.2013 № 730 "Об утверждении федеральных государственных требований к минимуму содержания, структуре, условиям реализации дополнительных предпрофессиональных программ в области физической культуры и спорта и к срокам обучения по этим программам"; Федеральный закон от 06.10.2003 № 131-ФЗ "Об общих принципах организации местного самоуправления в Российской Федерации"; Федеральный закон от 06.10.1999 №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; Федеральный закон от 29.12.2012 № 273-ФЗ "Об образовании в Российской Федерации"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О ДО «Районный центр дополнительного образования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отдыха детей и молодежи (10.028.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беспл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указ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О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изические лиц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NewRomanPSMT;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  <w:r>
              <w:rPr>
                <w:rFonts w:eastAsia="TimesNewRomanPSMT;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. Доля детей охваченных летними оздоровительными мероприятиями (% от общего числа воспитанников, учащихся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закон от 06.10.2003 № 131-ФЗ "Об общих принципах организации местного самоуправления в Российской Федерации"; Федеральный закон от 06.10.1999 №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; Федеральный закон от 29.12.2012 № 273-ФЗ "Об образовании в Российской Федерации"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ОУ «Средняя школа №2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ОУ «Средняя школа №3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ОУ «Средняя школа №6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ОУ «Средняя школа №7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ОУ «Шалакушская средняя школ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ОУ «Мошинская средняя школ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ОУ «Лепшинская средняя школ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ОУ «Шестиозерская основная школ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ОУ «Воезерская основная школ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ОУ «Бурачихинская основная школ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ОУ «Андреевская начальная школа-детский сад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сихолого-медико-педагогическое обследование детей (11.Г52.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85.32; 9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беспл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Не указ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в организации, осуществляющей образовательную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Физические лиц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Полнота реализации обследования в соответствии с поданными заявлениями родителей (законных представителей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2.Количество обоснованных жалоб потребителей (обучающихся, их родителей (законных представителей)), поданных в муниципальную образовательную организацию, реализующую данную услугу, и (или) Учредител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eastAsia="ru-RU"/>
              </w:rPr>
              <w:t>3.Процент потребителей от общего числа респондентов (обучающихся, их родителей (законных представителей), удовлетворенных качеством услуги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закон от 24.06.1999 № 120-ФЗ "Об основах системы профилактики безнадзорности и правонарушений несовершеннолетних"; Федеральный закон от 29.12.2012 № 273-ФЗ "Об образовании в Российской Федерации"; Письмо Минобрнауки России от 10.02.2015 № ВК-268/07 "О совершенствовании деятельности центров психолого-педагогической, медицинской и социальной помощи"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ДОУ «Центр развития ребенка – Детский сад №9 «Родничок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567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pacing w:val="-3"/>
      <w:sz w:val="26"/>
      <w:szCs w:val="26"/>
      <w:shd w:fill="FFFF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1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rFonts w:ascii="Times New Roman" w:hAnsi="Times New Roman" w:eastAsia="Times New Roman" w:cs="Times New Roman"/>
      <w:spacing w:val="-3"/>
      <w:sz w:val="26"/>
      <w:szCs w:val="26"/>
      <w:lang w:val="en-US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3:22:00Z</dcterms:created>
  <dc:creator>ольга</dc:creator>
  <dc:description/>
  <cp:keywords/>
  <dc:language>en-US</dc:language>
  <cp:lastModifiedBy>User</cp:lastModifiedBy>
  <cp:lastPrinted>2015-03-19T15:17:00Z</cp:lastPrinted>
  <dcterms:modified xsi:type="dcterms:W3CDTF">2015-12-25T11:36:00Z</dcterms:modified>
  <cp:revision>38</cp:revision>
  <dc:subject/>
  <dc:title/>
</cp:coreProperties>
</file>