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02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яндомский муниципальный район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Архангельской области</w:t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center"/>
        <w:rPr/>
      </w:pPr>
      <w:r>
        <w:rPr>
          <w:b/>
          <w:sz w:val="32"/>
          <w:szCs w:val="32"/>
        </w:rPr>
        <w:t>Собрание депутатов шес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вестка дня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тридцать девятой (очередной) сесс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14» февраля 202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ссия будет проходить 24 февраля 2022 года в малом зале администрации Няндомского района по адресу: г. Няндома, ул. 60 лет Октября, 13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работы сессии - в 10.00 час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Отчет ОМВД России «Няндомский» о состоянии оперативной обстановки на территории Няндомского района по итогам 2021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Поспелов Н.Н. -  начальник ОМВД России «Няндомск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я о работе депутата Архангельского областного Собрания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чик: Матевосян Т.П. – депутат Архангельского областного Собрания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«О внесении изменений в решение Собрания депутатов муниципального образования «Няндомский муниципальный район» от 25 февраля 2016 года №102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чик: Осипова Т.В. – </w:t>
      </w:r>
      <w:r>
        <w:rPr>
          <w:color w:val="000000"/>
          <w:sz w:val="28"/>
          <w:szCs w:val="28"/>
          <w:shd w:fill="FFFFFF" w:val="clear"/>
        </w:rPr>
        <w:t>начальник Правового управления администрации Няндом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lineRule="auto" w:line="254" w:before="0" w:after="160"/>
        <w:ind w:left="0" w:hanging="0"/>
        <w:contextualSpacing/>
        <w:jc w:val="both"/>
        <w:rPr/>
      </w:pPr>
      <w:r>
        <w:rPr>
          <w:bCs/>
          <w:sz w:val="28"/>
          <w:szCs w:val="28"/>
        </w:rPr>
        <w:t>4. «О внесении изменений в Положение об оплате труда и дополнительных гарантиях муниципальным служащим Няндомского муниципального района Архангель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Осипова Т.В. – </w:t>
      </w:r>
      <w:r>
        <w:rPr>
          <w:color w:val="000000"/>
          <w:sz w:val="28"/>
          <w:szCs w:val="28"/>
          <w:shd w:fill="FFFFFF" w:val="clear"/>
        </w:rPr>
        <w:t>начальник Правового управления администрации Няндомского района.</w:t>
      </w:r>
    </w:p>
    <w:p>
      <w:pPr>
        <w:pStyle w:val="Style14"/>
        <w:widowControl w:val="false"/>
        <w:spacing w:lineRule="auto" w:line="254" w:before="0" w:after="160"/>
        <w:ind w:left="0"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widowControl w:val="false"/>
        <w:spacing w:lineRule="auto" w:line="254" w:before="0" w:after="16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«Об утверждении отчёта о результатах приватизации муниципального имущества Няндомского муниципального района Архангельской области за 2021 год».</w:t>
      </w:r>
    </w:p>
    <w:p>
      <w:pPr>
        <w:pStyle w:val="Style14"/>
        <w:widowControl w:val="false"/>
        <w:spacing w:lineRule="auto" w:line="254" w:before="0" w:after="160"/>
        <w:ind w:left="0"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винцова Н.А. – председатель Комитета по управлению муниципальным имуществом и земельными ресурс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«О внесении изменений в решение Собрания депутатов муниципального образования «Няндомский муниципальный район» от 19 декабря 2019 года № 62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чик: Усова В.В. – консультант Управления строительства, архитектуры и ЖКХ.</w:t>
      </w:r>
    </w:p>
    <w:p>
      <w:pPr>
        <w:pStyle w:val="Style14"/>
        <w:widowControl w:val="false"/>
        <w:spacing w:lineRule="auto" w:line="254" w:before="0" w:after="160"/>
        <w:ind w:left="0"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widowControl w:val="false"/>
        <w:spacing w:lineRule="auto" w:line="254" w:before="0" w:after="160"/>
        <w:ind w:left="0" w:hanging="0"/>
        <w:contextualSpacing/>
        <w:jc w:val="both"/>
        <w:rPr/>
      </w:pPr>
      <w:r>
        <w:rPr>
          <w:bCs/>
          <w:sz w:val="28"/>
          <w:szCs w:val="28"/>
        </w:rPr>
        <w:t>7. «Об утверждении Положения о Контрольно – счетной палате Няндомского муниципального района Архангельской области».</w:t>
      </w:r>
    </w:p>
    <w:p>
      <w:pPr>
        <w:pStyle w:val="Style14"/>
        <w:widowControl w:val="false"/>
        <w:spacing w:lineRule="auto" w:line="254" w:before="0" w:after="16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Докладчик: Прибытков П.Е. – председатель Контрольно – счетной палаты Няндомского муниципального района Архангельской области.</w:t>
      </w:r>
    </w:p>
    <w:p>
      <w:pPr>
        <w:pStyle w:val="Style14"/>
        <w:widowControl w:val="false"/>
        <w:spacing w:lineRule="auto" w:line="254" w:before="0" w:after="16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widowControl w:val="false"/>
        <w:spacing w:lineRule="auto" w:line="254" w:before="0" w:after="16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«О назначении председателя Контрольно-счётной палаты Няндомского муниципального района Архангель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кладчик:</w:t>
      </w:r>
      <w:r>
        <w:rPr>
          <w:sz w:val="28"/>
          <w:szCs w:val="28"/>
        </w:rPr>
        <w:t xml:space="preserve"> Старостин С.В. – председатель Собрания депутатов Няндомского муниципального района Архангель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«О ежемесячном денежном вознаграждении председателя Контрольно-счетной палаты Няндомского муниципального района Архангель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чик: Старостин С.В. – председатель Собрания депутатов Няндомского муниципального района Архангельской области.</w:t>
      </w:r>
    </w:p>
    <w:p>
      <w:pPr>
        <w:pStyle w:val="Style14"/>
        <w:widowControl w:val="false"/>
        <w:spacing w:lineRule="auto" w:line="254" w:before="0" w:after="16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widowControl w:val="false"/>
        <w:spacing w:lineRule="auto" w:line="254" w:before="0" w:after="160"/>
        <w:ind w:left="0" w:hanging="0"/>
        <w:contextualSpacing/>
        <w:jc w:val="both"/>
        <w:rPr/>
      </w:pPr>
      <w:r>
        <w:rPr>
          <w:sz w:val="28"/>
          <w:szCs w:val="28"/>
        </w:rPr>
        <w:t xml:space="preserve">10. «О награждении почётными грамотами Собрания депутатов Няндомского муниципального района Архангельской обла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чик: Старостин С.В. – председатель Собрания депутатов Няндомского муниципального района Архангель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11. Отчёт председателя Собрания депутатов Няндомского муниципального района Архангельской области по итогам работы представительного органа за 2021 год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Докладчик: Старостин С.В. – председатель Собрания депутатов Няндомского муниципального района Архангель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яндом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Архангельской области                                                             С.В. Старос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843" w:right="567" w:gutter="0" w:header="709" w:top="7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 Р О Е К 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2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8:04:00Z</dcterms:created>
  <dc:creator>ponomareva</dc:creator>
  <dc:description/>
  <cp:keywords/>
  <dc:language>en-US</dc:language>
  <cp:lastModifiedBy>User</cp:lastModifiedBy>
  <cp:lastPrinted>2022-02-14T17:14:00Z</cp:lastPrinted>
  <dcterms:modified xsi:type="dcterms:W3CDTF">2022-02-14T14:14:00Z</dcterms:modified>
  <cp:revision>62</cp:revision>
  <dc:subject/>
  <dc:title>                                                             </dc:title>
</cp:coreProperties>
</file>