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отдыха и оздоровление детей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яндом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статьей 16 Федерального закона от 6 октября 2003 года </w:t>
        <w:br/>
        <w:t xml:space="preserve">№ 131-ФЗ «Об общих принципах организации местного самоуправления в Российской Федерации», статьями 6, 40, 43 Устава Няндомского муниципального округа, в соответствии с пунктом 45.1 Порядка разработки, реализации и оценки эффективности муниципальных программ Няндомского муниципального округа Архангельской области, утвержденного постановлением администрации Няндомского муниципального округа Архангельской области от 9 января 2023 года № 1-п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яндомского муниципального округа Архангельс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е изменения, которые вносятся в муниципальную программу «Организация отдыха и оздоровление детей Няндомского муниципального округа», утвержденную постановлением администрации Няндомского муниципального округа Архангельской области от 19 января 2023 года № 21-п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яндом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убликовать в периодическом печатном издании «Вестник Няндомского района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/>
        <w:ind w:left="709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.о. главы Няндомского 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круга                                                           А.Г. Ведернико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601" w:type="dxa"/>
        <w:jc w:val="left"/>
        <w:tblInd w:w="3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</w:tblGrid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ндомского муниципального округа                                                                   Архангельской области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» __________2023 г. №____-п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ИЗМЕНЕН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торые внося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муниципальную программ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отдыха и оздоровление детей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яндомского муниципального округ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1. В паспорте муниципальной программы в таблице 1 «Основные положения» изложить в новой редакции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1.1. строку 6 «Объемы и источники финансирования программы»: </w:t>
      </w:r>
    </w:p>
    <w:p>
      <w:pPr>
        <w:pStyle w:val="Normal"/>
        <w:spacing w:lineRule="auto" w:line="24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01"/>
                <w:sz w:val="27"/>
                <w:szCs w:val="27"/>
              </w:rPr>
              <w:t>Общий объем средств, предусмотренных н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Style w:val="Fontstyle01"/>
                <w:sz w:val="27"/>
                <w:szCs w:val="27"/>
              </w:rPr>
              <w:t>реализацию муниципальной программы – 17854,2 тыс. рублей, в том числе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Style w:val="Fontstyle01"/>
                <w:sz w:val="27"/>
                <w:szCs w:val="27"/>
              </w:rPr>
              <w:t>средства областного бюджета – 9307,8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01"/>
                <w:sz w:val="27"/>
                <w:szCs w:val="27"/>
              </w:rPr>
              <w:t>средства бюджета округа – 6162,5 тыс. рублей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01"/>
                <w:sz w:val="27"/>
                <w:szCs w:val="27"/>
              </w:rPr>
              <w:t>внебюджетные источники – 2383,9 тыс. рублей</w:t>
            </w:r>
            <w:r>
              <w:rPr>
                <w:rStyle w:val="Fontstyle01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Раздел 2. Ресурсное обеспечение муниципальной программы «Организация отдыха и оздоровление детей Няндомского муниципального округа» изложить в новой редакции в соответствии с приложением 1 к настоящим изменен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В таблице «Паспорт подпрограммы 2 «Развитие и укрепление материально-технической базы детского загородного стационарного оздоровительного лагеря «Боровое» Раздела 3 строку 6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7"/>
                <w:szCs w:val="27"/>
              </w:rPr>
              <w:t>Общий объем средств, предусмотренных н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  <w:r>
              <w:rPr>
                <w:rStyle w:val="Fontstyle01"/>
                <w:sz w:val="27"/>
                <w:szCs w:val="27"/>
              </w:rPr>
              <w:t>реализацию подпрограммы – 7633,9 тыс. рублей, в том числе: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7"/>
                <w:szCs w:val="27"/>
              </w:rPr>
              <w:t>средства областного бюджета - 0,0 тыс. рублей;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01"/>
                <w:sz w:val="27"/>
                <w:szCs w:val="27"/>
              </w:rPr>
              <w:t>средства бюджета округа – 5250,0 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Style w:val="Fontstyle01"/>
                <w:sz w:val="27"/>
                <w:szCs w:val="27"/>
              </w:rPr>
              <w:t>внебюджетные источники – 2383,9 тыс. рублей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ункт 3.2.2. Перечень мероприятий подпрограммы 2 «Развитие и укрепление материально-технической базы детского загородного стационарного оздоровительного лагеря «Боровое» муниципальной программы «Организация отдыха и оздоровление детей Няндомского муниципального округа» изложить в новой редакции в соответствии с приложением 2 к настоящим изменен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31" w:top="48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estern1"/>
        <w:widowControl w:val="false"/>
        <w:spacing w:before="0" w:after="0"/>
        <w:jc w:val="center"/>
        <w:rPr>
          <w:sz w:val="28"/>
          <w:szCs w:val="28"/>
          <w:lang w:val="ru-RU"/>
        </w:rPr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25" w:right="851" w:gutter="0" w:header="431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91"/>
        <w:gridCol w:w="234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Консультант отдела образовательных организаций Управления образовани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Няндомского муниципального округа </w:t>
            </w:r>
          </w:p>
        </w:tc>
        <w:tc>
          <w:tcPr>
            <w:tcW w:w="2691" w:type="dxa"/>
            <w:vMerge w:val="restart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М.Е.Онег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>«   _»       __     2023 г</w:t>
            </w:r>
          </w:p>
        </w:tc>
      </w:tr>
      <w:tr>
        <w:trPr>
          <w:trHeight w:val="129" w:hRule="atLeast"/>
          <w:cantSplit w:val="true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Няндом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онной, кадровой работы и муниципальной службы администрации Няндом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vMerge w:val="restart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Н.Г. Панфи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1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u w:val="single"/>
              </w:rPr>
              <w:t>«   _»      _     _2023 г</w:t>
            </w:r>
          </w:p>
        </w:tc>
      </w:tr>
      <w:tr>
        <w:trPr>
          <w:trHeight w:val="270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А.Рогоз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«___»_______2023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рио заместителя главы Няндомского  муниципального округа по социальным вопросам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рио начальника Управления финансов   администрации Няндомского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круга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.Н. Похватна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«     »          __2023 г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Конон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___» ______</w:t>
            </w:r>
            <w:r>
              <w:rPr>
                <w:rFonts w:cs="Times New Roman" w:ascii="Times New Roman" w:hAnsi="Times New Roman"/>
                <w:i/>
                <w:u w:val="single"/>
              </w:rPr>
              <w:t>2022 г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экономик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Няндомского 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В.С. Пулы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«___» ______</w:t>
            </w:r>
            <w:r>
              <w:rPr>
                <w:rFonts w:cs="Times New Roman" w:ascii="Times New Roman" w:hAnsi="Times New Roman"/>
                <w:i/>
                <w:u w:val="single"/>
              </w:rPr>
              <w:t>2023 г</w:t>
            </w:r>
          </w:p>
        </w:tc>
      </w:tr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заведующего отделом экономики  администрации Няндомского  муниципального округа </w:t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Н. Дуб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</w:t>
            </w:r>
            <w:r>
              <w:rPr>
                <w:rFonts w:cs="Times New Roman" w:ascii="Times New Roman" w:hAnsi="Times New Roman"/>
                <w:i/>
                <w:u w:val="single"/>
              </w:rPr>
              <w:t>2033 г</w:t>
            </w:r>
          </w:p>
        </w:tc>
      </w:tr>
      <w:tr>
        <w:trPr>
          <w:trHeight w:val="172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0690</wp:posOffset>
                      </wp:positionV>
                      <wp:extent cx="6240780" cy="73660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736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2691"/>
                                    <w:gridCol w:w="23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авовое Управление администрации Няндомского  муниципального окр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/>
                                      </w:tcPr>
                                      <w:p>
                                        <w:pPr>
                                          <w:pStyle w:val="1"/>
                                          <w:tabs>
                                            <w:tab w:val="clear" w:pos="709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before="100" w:after="10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tabs>
                                            <w:tab w:val="clear" w:pos="709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pacing w:before="100" w:after="10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.Н. Слепыше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u w:val="single"/>
                                          </w:rPr>
                                          <w:t>«     »  июня 2017 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58pt;mso-wrap-distance-left:0pt;mso-wrap-distance-right:9pt;mso-wrap-distance-top:0pt;mso-wrap-distance-bottom:0pt;margin-top:34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2691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вое Управление администрации Няндомского 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709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tabs>
                                      <w:tab w:val="clear" w:pos="709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.Н. Слепыш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«     »  июня 2017 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7" w:leader="none"/>
              </w:tabs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  »         ___2023 г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3832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38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   » __________ 2023 г. №     -па       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66.4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   » __________ 2023 г. №     -па       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5877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587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   » __________ 2023 г. №     -па       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82.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   » __________ 2023 г. №     -па       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1 Знак"/>
    <w:basedOn w:val="Normal"/>
    <w:qFormat/>
    <w:pPr>
      <w:spacing w:lineRule="auto" w:line="240"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8:00Z</dcterms:created>
  <dc:creator>Карельская</dc:creator>
  <dc:description/>
  <cp:keywords/>
  <dc:language>en-US</dc:language>
  <cp:lastModifiedBy>User</cp:lastModifiedBy>
  <cp:lastPrinted>2022-07-12T09:57:00Z</cp:lastPrinted>
  <dcterms:modified xsi:type="dcterms:W3CDTF">2023-09-20T09:20:00Z</dcterms:modified>
  <cp:revision>3</cp:revision>
  <dc:subject/>
  <dc:title/>
</cp:coreProperties>
</file>