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отдыха и оздоровление детей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яндом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статьей 16 Федерального закона от 6 октября 2003 года </w:t>
        <w:br/>
        <w:t xml:space="preserve">№ 131-ФЗ «Об общих принципах организации местного самоуправления в Российской Федерации», статьями 6, 40 Устава Няндомского муниципального округа, в соответствии с пунктом 45.1 Порядка разработки, реализации и оценки эффективности муниципальных программ Няндомского муниципального округа Архангельской области, утвержденного постановлением администрации Няндомского муниципального округа Архангельской области от 9 января 2023 года № 1-па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яндомского муниципального округа Архангельс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е изменения, которые вносятся в муниципальную программу «Организация отдыха и оздоровление детей Няндомского муниципального округа», утвержденную постановлением администрации Няндомского муниципального округа Архангельской области от 19 января 2023 года № 21-п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яндом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убликовать в периодическом печатном издании «Вестник Няндомского района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/>
        <w:ind w:left="709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Няндомского 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круга                                                           А.В. Кононо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601" w:type="dxa"/>
        <w:jc w:val="left"/>
        <w:tblInd w:w="3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ндомского муниципального округа                                                                   Архангельской области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»________2024 г.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60"/>
          <w:sz w:val="27"/>
          <w:szCs w:val="27"/>
        </w:rPr>
        <w:t>ИЗМЕНЕНИ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Я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которые вносятся</w:t>
      </w:r>
      <w:r>
        <w:rPr>
          <w:rFonts w:cs="Times New Roman" w:ascii="Times New Roman" w:hAnsi="Times New Roman"/>
          <w:b/>
          <w:sz w:val="27"/>
          <w:szCs w:val="27"/>
        </w:rPr>
        <w:t xml:space="preserve"> в муниципальную программ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Организация отдыха и оздоровление детей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яндомского муниципального округ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1. В паспорте муниципальной программы в пункте 1 «Основные положения» строку  «Объемы и источники финансирования программы» изложить в новой редакци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01"/>
                <w:sz w:val="27"/>
                <w:szCs w:val="27"/>
              </w:rPr>
              <w:t>Общий объем средств, предусмотренных на реализацию муниципальной программы – 23394,3 тыс. рублей, в том числе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Style w:val="Fontstyle01"/>
                <w:sz w:val="27"/>
                <w:szCs w:val="27"/>
              </w:rPr>
              <w:t>средства областного бюджета – 12331,4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01"/>
                <w:sz w:val="27"/>
                <w:szCs w:val="27"/>
              </w:rPr>
              <w:t>средства бюджета округа – 6383,7 тыс. рублей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01"/>
                <w:sz w:val="27"/>
                <w:szCs w:val="27"/>
              </w:rPr>
              <w:t>внебюджетные источники – 4679,2 тыс. рублей</w:t>
            </w:r>
            <w:r>
              <w:rPr>
                <w:rStyle w:val="Fontstyle01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Раздел 2 муниципальной программы «Ресурсное обеспечение муниципальной программы «Организация отдыха и оздоровление детей Няндомского муниципального округа» изложить в новой редакции в соответствии с приложением 1 к настоящим изменениям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  В подразделе 3.1 муниципальной программы «Подпрограмма 1 «Организация отдыха и оздоровление детей»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.  в паспорте подпрограммы строку «Объемы и источники финансирования под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7"/>
                <w:szCs w:val="27"/>
              </w:rPr>
              <w:t>Общий объем средств, предусмотренных н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Style w:val="Fontstyle01"/>
                <w:sz w:val="27"/>
                <w:szCs w:val="27"/>
              </w:rPr>
              <w:t>реализацию подпрограммы – 13532,5 тыс. рублей, в том числе: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7"/>
                <w:szCs w:val="27"/>
              </w:rPr>
              <w:t>средства областного бюджета – 12331,4 тыс. рублей;</w:t>
            </w:r>
          </w:p>
          <w:p>
            <w:pPr>
              <w:pStyle w:val="Normal"/>
              <w:jc w:val="left"/>
              <w:rPr>
                <w:rStyle w:val="Fontstyle01"/>
                <w:sz w:val="27"/>
                <w:szCs w:val="27"/>
              </w:rPr>
            </w:pPr>
            <w:r>
              <w:rPr>
                <w:rStyle w:val="Fontstyle01"/>
                <w:sz w:val="27"/>
                <w:szCs w:val="27"/>
              </w:rPr>
              <w:t>средства бюджета округа – 1201,1 тыс. руб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Style w:val="Fontstyle01"/>
                <w:sz w:val="27"/>
                <w:szCs w:val="27"/>
              </w:rPr>
              <w:t>внебюджетные источники – 0,0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пункт 3.1.2. «Перечень мероприятий подпрограммы 1 «Организация отдыха и оздоровление детей» муниципальной программы «Организация отдыха и оздоровление детей Няндомского муниципального округа» изложить в новой редакции в соответствии с приложением 2 к настоящим изменения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4. В подразделе 3.2 муниципальной программы  «Подпрограмма 2 «Развитие и укрепление материально-технической базы детского загородного стационарного оздоровительного лагеря «Боровое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1. в паспорте подпрограммы строку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7"/>
                <w:szCs w:val="27"/>
              </w:rPr>
              <w:t>Общий объем средств, предусмотренных н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Style w:val="Fontstyle01"/>
                <w:sz w:val="27"/>
                <w:szCs w:val="27"/>
              </w:rPr>
              <w:t>реализацию подпрограммы – 9861,8 тыс. рублей, в том числе: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7"/>
                <w:szCs w:val="27"/>
              </w:rPr>
              <w:t>средства областного бюджета - 0,0 тыс. рублей;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01"/>
                <w:sz w:val="27"/>
                <w:szCs w:val="27"/>
              </w:rPr>
              <w:t>средства бюджета округа – 5182,6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Style w:val="Fontstyle01"/>
                <w:sz w:val="27"/>
                <w:szCs w:val="27"/>
              </w:rPr>
              <w:t>внебюджетные источники – 4679,2 тыс. рублей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4.2. пункт 3.2.2. «Перечень мероприятий подпрограммы 2 «Развитие и укрепление материально-технической базы детского загородного стационарного оздоровительного лагеря «Боровое» муниципальной программы «Организация отдыха и оздоровление детей Няндомского муниципального округа» изложить в новой редакции в соответствии с приложением 3 к настоящим изменен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31" w:top="48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Western1"/>
        <w:widowControl w:val="false"/>
        <w:spacing w:before="0" w:after="0"/>
        <w:jc w:val="center"/>
        <w:rPr>
          <w:sz w:val="28"/>
          <w:szCs w:val="28"/>
          <w:lang w:val="ru-RU"/>
        </w:rPr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25" w:right="851" w:gutter="0" w:header="431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877"/>
      </w:tblGrid>
      <w:tr>
        <w:trPr/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бразовательных организаций Управления образования администрации Няндомского муниципального округ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Онегина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образования, заведующий отделом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 Андриянова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Консультант отдела ИБиОКР Управления образования администрации Няндомского муниципального округа</w:t>
            </w:r>
          </w:p>
          <w:p>
            <w:pPr>
              <w:pStyle w:val="Normal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 Медвед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рганизационной, кадровой работы и муниципальной службы администрации Няндомского муниципального округ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Рогозина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ио заместителя главы Няндомского муниципального округа по социальным вопросам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Н. Похватна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___»__________2024 г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нансов   администрации Няндом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Конон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экономики администрации Няндом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 Пулы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е управление администрации Няндо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>«   _»       __     2024 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383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38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___»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u w:val="single"/>
                                  </w:rPr>
                                  <w:t>июля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 2024 г. № ___ -па       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66.4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___»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u w:val="single"/>
                            </w:rPr>
                            <w:t>июля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 2024 г. № ___ -па       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5877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587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___»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u w:val="single"/>
                                  </w:rPr>
                                  <w:t>июля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 2024 г. № ___ -па       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82.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___»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u w:val="single"/>
                            </w:rPr>
                            <w:t>июля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 2024 г. № ___ -па       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1 Знак"/>
    <w:basedOn w:val="Normal"/>
    <w:qFormat/>
    <w:pPr>
      <w:spacing w:lineRule="auto" w:line="240"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42:00Z</dcterms:created>
  <dc:creator>Карельская</dc:creator>
  <dc:description/>
  <cp:keywords/>
  <dc:language>en-US</dc:language>
  <cp:lastModifiedBy>User</cp:lastModifiedBy>
  <cp:lastPrinted>2023-10-02T08:41:00Z</cp:lastPrinted>
  <dcterms:modified xsi:type="dcterms:W3CDTF">2024-07-09T06:15:00Z</dcterms:modified>
  <cp:revision>18</cp:revision>
  <dc:subject/>
  <dc:title/>
</cp:coreProperties>
</file>