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«Няндом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5299"/>
      </w:tblGrid>
      <w:tr>
        <w:trPr/>
        <w:tc>
          <w:tcPr>
            <w:tcW w:w="490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 «21» июня 2019 года</w:t>
            </w:r>
          </w:p>
        </w:tc>
        <w:tc>
          <w:tcPr>
            <w:tcW w:w="529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 </w:t>
            </w:r>
            <w:r>
              <w:rPr>
                <w:b/>
                <w:sz w:val="24"/>
                <w:szCs w:val="24"/>
              </w:rPr>
              <w:t>412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b/>
          <w:sz w:val="24"/>
          <w:szCs w:val="24"/>
        </w:rPr>
        <w:t>г. Няндома Архангельской области</w:t>
      </w:r>
    </w:p>
    <w:p>
      <w:pPr>
        <w:pStyle w:val="Style12"/>
        <w:spacing w:before="0" w:after="0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Style12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2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Об утверждении административных регламентов </w:t>
      </w:r>
    </w:p>
    <w:p>
      <w:pPr>
        <w:pStyle w:val="Style12"/>
        <w:spacing w:before="0" w:after="0"/>
        <w:jc w:val="center"/>
        <w:rPr>
          <w:b/>
          <w:b/>
          <w:bCs/>
        </w:rPr>
      </w:pPr>
      <w:r>
        <w:rPr>
          <w:rStyle w:val="StrongEmphasis"/>
        </w:rPr>
        <w:t>предоставления муниципальных услуг в сфере архивного дела</w:t>
      </w:r>
    </w:p>
    <w:p>
      <w:pPr>
        <w:pStyle w:val="Style12"/>
        <w:spacing w:before="0" w:after="0"/>
        <w:jc w:val="center"/>
        <w:rPr>
          <w:rStyle w:val="StrongEmphasis"/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jc w:val="center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едения административных регламентов предоставления муниципальных услуг в соответствие с Федеральным законом от 27.07.2010 № 210-ФЗ «Об организации и представлении государственных и муниципальных услуг», постановлениями Правительства Российской Федерации от 27 августа 2018 года № 996 «О внесении изменений в некоторые акты Правительства Российской Федерации», от 3 ноября 2018 года № 1307 «О внесении изменений в постановление Правительства Российской Федерации от 16 мая 2011 года № 373», муниципальными правовыми актами, руководствуясь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Няндомский муниципальный район» от 26.10.2018 № 1295, пунктом 8 статьи 5, статьей 32 Устава муниципального образования «Няндомский муниципальный район», п о с т а н о в л я ю 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1.1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илагаемый административный  регламент  предоставления  муниципальной  услуги  «Предоставление доступа к архивным документам муниципального архива муниципального образования «Няндомский муниципальный район» Архангельской области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илагаемый административный регламент предоставления муниципальной услуги  «Предоставление архивных справок, архивных выписок и копий архивных документов из муниципального архива муниципального образования «Няндомский муниципальный район» Архангельской области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Установить, что положения административного регламента в части, касающейся предоставления муниципальной услуги через многофункциональный центр предоставления государственных и муниципальных услуг и (или) привлекаемые им организации, применяются со дня вступления в силу соглашения о взаимодействии между администрацией муниципального образования «Няндомский муниципальный район» и многофункциональным центром предоставления государственных и муниципальных услуг и в течение срока действия такого соглаш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Установить, что положения административного регламента в части, касающейся предоставления муниципальной услуги через Архангельский региональный портал государственных и муниципальных услуг (функций) и Единый портал государственных и муниципальных услуг (функций), применяются со дня вступления в силу соглашения об информационном взаимодействии между администрацией муниципального образования «Няндомский муниципальный район» и министерством связи и информационных технологий Архангельской области и в течение срока действия такого соглашения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изнать утратившими силу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муниципального образования «Няндомский муниципальный район» от 28 ноября 2014 года № 1868 «Об утверждении административных регламентов предоставления администрацией муниципального образования «Няндомский муниципальный район» муниципальных услуг в сфере архивного дела»;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sz w:val="24"/>
          <w:szCs w:val="24"/>
        </w:rPr>
        <w:t>постановление администрации муниципального образования «Няндомский муниципальный район» от 19 января 2016 года № 42 «О внесении изменений в  административные регламенты предоставления администрацией муниципального образования «Няндомский муниципальный район» муниципальных услуг в сфере архивного дела»;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муниципального образования «Няндомский муниципальный район» от 10 июня 2016 года № 807 «О внесении изменений в  административный регламент предоставления муниципальной услуги «Предоставление доступа к архивным документам муниципального архива «Няндомский муниципальный район»;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sz w:val="24"/>
          <w:szCs w:val="24"/>
        </w:rPr>
        <w:t>постановление администрации муниципального образования «Няндомский муниципальный район» от 05 марта 2018 года № 248 «О внесении изменения в  административный регламент предоставления муниципальной услуги «Предоставление доступа к архивным документам муниципального архива «Няндомский муниципальный район»;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color w:val="525251"/>
          <w:sz w:val="24"/>
          <w:szCs w:val="24"/>
        </w:rPr>
      </w:pPr>
      <w:r>
        <w:rPr>
          <w:sz w:val="24"/>
          <w:szCs w:val="24"/>
        </w:rPr>
        <w:t>постановление администрации муниципального образования «Няндомский муниципальный район» от 05 марта 2018 года № 249 «О внесении изменения в  административный регламент предоставления муниципальной услуги «Предоставление архивных справок, архивных выписок и копий архивных документов из муниципального архива муниципального образования «Няндомский муниципальный район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Настоящее постановление опубликовать в периодическом печатном издании «Вестник Няндомского района» и разместить на официальном сайте администрации муниципального образования «Няндомский муниципальный район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постановление вступает в силу со дня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«Няндомский муниципальный район»                                                                                 А.В. Конон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 архивным отделом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Няндомский муниципальный район»                                                                Н.Н. Федо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«____» июня 201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Normal"/>
        <w:rPr/>
      </w:pPr>
      <w:r>
        <w:rPr>
          <w:sz w:val="24"/>
          <w:szCs w:val="24"/>
        </w:rPr>
        <w:t>МО «Няндом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оциальным вопросам                                                                                            О.Н. Похват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«____» июня 201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специалист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ганизационной, кадровой раб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муниципальной службы                                                                                             Е.В. Спир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«____» июня 201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нсультант правового отдела                                                                                      А.А. Изотова                             </w:t>
      </w:r>
    </w:p>
    <w:p>
      <w:pPr>
        <w:pStyle w:val="Normal"/>
        <w:tabs>
          <w:tab w:val="clear" w:pos="720"/>
          <w:tab w:val="left" w:pos="7655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июня 2019 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</w:t>
      </w:r>
      <w:r>
        <w:rPr/>
        <w:t xml:space="preserve">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1">
    <w:name w:val="АААА"/>
    <w:basedOn w:val="Normal"/>
    <w:qFormat/>
    <w:pPr>
      <w:spacing w:lineRule="auto" w:line="312"/>
      <w:ind w:firstLine="567"/>
      <w:jc w:val="both"/>
    </w:pPr>
    <w:rPr>
      <w:sz w:val="26"/>
      <w:szCs w:val="2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09:00Z</dcterms:created>
  <dc:creator>EW/LN/CB</dc:creator>
  <dc:description/>
  <cp:keywords>Ethan</cp:keywords>
  <dc:language>en-US</dc:language>
  <cp:lastModifiedBy>Arhiv_4kab</cp:lastModifiedBy>
  <cp:lastPrinted>2019-06-04T12:00:00Z</cp:lastPrinted>
  <dcterms:modified xsi:type="dcterms:W3CDTF">2022-09-23T08:09:00Z</dcterms:modified>
  <cp:revision>2</cp:revision>
  <dc:subject/>
  <dc:title>Ethan Frome</dc:title>
</cp:coreProperties>
</file>