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trHeight w:val="279" w:hRule="atLeast"/>
        </w:trPr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781" w:leader="none"/>
              </w:tabs>
              <w:snapToGrid w:val="false"/>
              <w:rPr>
                <w:rFonts w:ascii="Tahoma" w:hAnsi="Tahoma" w:cs="Tahoma"/>
                <w:szCs w:val="26"/>
              </w:rPr>
            </w:pPr>
            <w:r>
              <w:rPr>
                <w:rFonts w:cs="Tahoma" w:ascii="Tahoma" w:hAnsi="Tahoma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854"/>
          <w:pgNumType w:start="1" w:fmt="decimal"/>
          <w:formProt w:val="false"/>
          <w:textDirection w:val="lrTb"/>
          <w:docGrid w:type="default" w:linePitch="600" w:charSpace="28672"/>
        </w:sectPr>
      </w:pPr>
      <w:r>
        <w:br w:type="page"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5"/>
        <w:gridCol w:w="5495"/>
      </w:tblGrid>
      <w:tr>
        <w:trPr/>
        <w:tc>
          <w:tcPr>
            <w:tcW w:w="9075" w:type="dxa"/>
            <w:tcBorders/>
          </w:tcPr>
          <w:p>
            <w:pPr>
              <w:pStyle w:val="Normal"/>
              <w:pageBreakBefore/>
              <w:snapToGrid w:val="false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ind w:left="-55"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55" w:right="105" w:hanging="0"/>
              <w:jc w:val="center"/>
              <w:rPr/>
            </w:pPr>
            <w:r>
              <w:rPr>
                <w:szCs w:val="26"/>
              </w:rPr>
              <w:t xml:space="preserve">УТВЕРЖДЕНО </w:t>
            </w:r>
          </w:p>
          <w:p>
            <w:pPr>
              <w:pStyle w:val="Normal"/>
              <w:ind w:left="-55"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споряжением Комитета по управлению муниципальным имуществом и земельными</w:t>
            </w:r>
          </w:p>
          <w:p>
            <w:pPr>
              <w:pStyle w:val="Normal"/>
              <w:ind w:left="-55"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ресурсами администрации Няндомского муниципального округа Архангельской области</w:t>
            </w:r>
          </w:p>
          <w:p>
            <w:pPr>
              <w:pStyle w:val="Normal"/>
              <w:ind w:left="-55" w:right="105" w:hanging="0"/>
              <w:jc w:val="center"/>
              <w:rPr/>
            </w:pPr>
            <w:r>
              <w:rPr>
                <w:szCs w:val="26"/>
              </w:rPr>
              <w:t>от « 4  » апреля 2023 № 201</w:t>
            </w:r>
          </w:p>
        </w:tc>
      </w:tr>
      <w:tr>
        <w:trPr/>
        <w:tc>
          <w:tcPr>
            <w:tcW w:w="145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  <w:t>СОСТАВ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  <w:t>подлежащего приватизации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  <w:bCs/>
                <w:szCs w:val="26"/>
                <w:lang w:eastAsia="zxx"/>
              </w:rPr>
              <w:t xml:space="preserve">муниципального  предприятия </w:t>
            </w:r>
            <w:r>
              <w:rPr>
                <w:rFonts w:eastAsia="Arial"/>
                <w:bCs/>
                <w:color w:val="000000"/>
                <w:szCs w:val="26"/>
                <w:lang w:eastAsia="zxx"/>
              </w:rPr>
              <w:t>«Горэлектросеть»</w:t>
            </w:r>
          </w:p>
          <w:p>
            <w:pPr>
              <w:pStyle w:val="Normal"/>
              <w:ind w:right="105" w:hanging="0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  <w:t>муниципального образования «Няндомское»</w:t>
            </w:r>
          </w:p>
          <w:p>
            <w:pPr>
              <w:pStyle w:val="Normal"/>
              <w:ind w:right="105" w:hanging="0"/>
              <w:jc w:val="center"/>
              <w:rPr>
                <w:rFonts w:eastAsia="Arial"/>
                <w:bCs/>
                <w:szCs w:val="26"/>
                <w:lang w:eastAsia="zxx"/>
              </w:rPr>
            </w:pPr>
            <w:r>
              <w:rPr>
                <w:rFonts w:eastAsia="Arial"/>
                <w:bCs/>
                <w:szCs w:val="26"/>
                <w:lang w:eastAsia="zxx"/>
              </w:rPr>
            </w:r>
          </w:p>
        </w:tc>
      </w:tr>
    </w:tbl>
    <w:p>
      <w:pPr>
        <w:pStyle w:val="Normal"/>
        <w:autoSpaceDE w:val="false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  <w:t>1.Земельные участки: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5300"/>
        <w:gridCol w:w="2351"/>
        <w:gridCol w:w="2443"/>
        <w:gridCol w:w="1360"/>
        <w:gridCol w:w="2590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xx"/>
              </w:rPr>
              <w:t xml:space="preserve">№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Адрес (описание местоположения), назначение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раткая характеристика с указанием наличия обременения (аренда, залог и так далее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Основание и год предостав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ве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о государственной регистрации 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ри налич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адастровый (условный) ном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лощадь земельного участк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в. 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адастровая стоимост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color w:val="000000"/>
                <w:sz w:val="24"/>
                <w:szCs w:val="24"/>
                <w:lang w:eastAsia="zxx"/>
              </w:rPr>
              <w:t>на 01.02.202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лей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 xml:space="preserve">Архангельская область, г. Няндома, ул. Ленина, </w:t>
              <w:br/>
              <w:t>д. 51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Разрешенное использование - для размещения производственной базы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Арендодатель - 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от 13.11.20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</w:rPr>
              <w:t>5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5:4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7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71,21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9м. северо-восточнее, д. 11 по ул. 60 лет Октябр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ешенное использование - для  размещения объекта энергетики (трансформаторной подстанц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0:24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5 м. северо-восточнее д. 3 по ул.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- для размещения объекта энергетики (трансформаторная подстанция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31.01.200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3:3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м. юго-восточнее д. 19 по ул. Загор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8:12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5 м. северо-восточнее д.16 по ул. Холмогор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1:24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20 м. северо-восточнее здания № 72 по </w:t>
              <w:br/>
              <w:t>ул. Красноармей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5:4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40 м. юго-западнее д.17 по ул. Песоч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03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5:4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19 м. западнее д. 36 по ул. Октябрь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9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8:16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4 м. юго-восточнее д. 68 по </w:t>
              <w:br/>
              <w:t>ул. Красноармей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7:6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38 м. юго-восточнее д. 56 по </w:t>
              <w:br/>
              <w:t>ул. Красноармей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3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8:15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68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60 м. северо-восточнее автодороги «Подъезд к АБЗ» и железнодорожного туп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4.02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11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20 м. северо-восточнее  пересечения автодороги «Долматово-Няндома - Каргополь-Пудож» и «Подъезд к АБ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4.02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501:6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0 м. юго-западнее д.1 «а», корпус 1 по ул.Тру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3.03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3:1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16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 м. северо-западнее д. 8, строение 10 по </w:t>
              <w:br/>
              <w:t>ул. Индустри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3.03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15:24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9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,71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Няндомский р-н, </w:t>
              <w:br/>
              <w:t xml:space="preserve">ж.-д. ст. Полоха  в 65 м. западнее д.5, по </w:t>
              <w:br/>
              <w:t>ул. Железнодоро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3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70108:19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</w:t>
              <w:br/>
              <w:t>ж.-д. ст. Бурачиха, в 12 м. юго-западнее д. 7, по ул. 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3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70107:4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пос. Шестиозер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1 м. северо-западнее д. 6,  по ул. Вокз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3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80107:15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Няндомский р-н, </w:t>
              <w:br/>
              <w:t>пос. Шестиозерский, в 42 м. юго-восточнее д. 16,  по ул. 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 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3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80107:15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7 м. севернее д.9, по ул. Совет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строительство и эксплуатации понизительной подстанции 10/0,4 к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1:13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12 м. севернее д. 50, по ул. П. Мороз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понизительной подстанции 10/0,4 к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10:19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26 м. восточнее д. 27, по пер. Парков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строительства и эксплуатации понизительной подстанции 10/0,4 к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1:13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 Няндомский р-н, </w:t>
              <w:br/>
              <w:t xml:space="preserve">ж.-д. ст. Зеленый, в 46 м. западнее д. 1 «а», по </w:t>
              <w:br/>
              <w:t>ул. Совет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понизительной подстанции 10/0,4 к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70101:2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43 м. северо-западнее д. 8 «б», по ул. Фад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1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5:39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5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,06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, д.45, стро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1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4:33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29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троителей, д.25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1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4:33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7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,10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ул. Мира,</w:t>
              <w:br/>
              <w:t>д. 1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1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17:17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,00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ая, д.10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1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15:2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7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03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стровского, д. 2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5:27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03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,64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33м. юго-восточнее д. 41 по ул. Ле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0:25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7,10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129 м. юго-западнее д.2 по  ул. Ли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5:4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87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9 м. севернее д. 37 по ул. Сад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1.04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6:14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55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1035 м. юго-западнее  пересечения автодороги «Долматово-Няндома – Каргополь - Пудож» и автодороги «Подъезд к АБ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1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11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9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Каменная, д.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1.11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3:11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74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0 м. юго-восточнее д.28 «а» по ул. 60 лет Ок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3.11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4:34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,06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 в 110 м. северо-западнее д. 13 по  пер. Н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распределительного пункта 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3.11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3:3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29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  <w:br/>
              <w:t>мкр. Каргополь-2, в 8 м. западнее строение 9 по  ул. Производ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31.12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303:5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87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  <w:br/>
              <w:t>мкр. Каргополь-2,  в 170 м. юго- западнее строение 58 по ул. Производ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12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3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  <w:br/>
              <w:t>мкр. Каргополь-2, в 135 м. северо-восточнее строение 56 по  ул. Производствен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КРУН-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12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74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  <w:br/>
              <w:t>мкр. Каргополь-2, в 460 м. юго-западнее д. 1 по  ул. Шко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КРУН-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12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,58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  <w:br/>
              <w:t>мкр. Каргополь-2, ул. Производственная, строение 31 «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градирня ДЭ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6.01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2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7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,36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р. Каргополь-2, ул. Чкалова, д. 8, стро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6.01.201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03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  <w:br/>
              <w:t>мкр. Каргополь-2, ул. Школьная, д. 14, стро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6.01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16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 </w:t>
              <w:br/>
              <w:t>ул. Красноармейская, д. 70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под объекты энерге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8.05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6:3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32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510 м. восточнее д. 19 по ул. Ю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.01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8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7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7,56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  <w:br/>
              <w:t>ул. Индустриальная, в 21 м. юго-западнее д.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6.04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8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4:1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7,10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 ул. Песочная, в 490 м. юго-западнее д. 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6.04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7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4:14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Индустриальная, в 140 м. юго- западнее д. 4 «а», корпус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4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5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4:1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77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28 м.  северо-западнее д. 22 по ул. Киев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опора ВЛ-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4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0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8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23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95 м.  северо-западнее д. 22 по ул. Ки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опора ВЛ-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6.04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1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8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23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93 м.  северо-западнее д. 22 по ул. Ки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опора ВЛ-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6.04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2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8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47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93 м.  северо-западнее д. 22 по ул. Ки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опора ВЛ-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6.04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8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23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127 м.  северо-западнее д. 22 по ул. Ки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опора ВЛ-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6.04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4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23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157 м.  северо-западнее д. 22 по ул. Ки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опора ВЛ-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6.04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5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7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47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162 м.  северо-западнее д. 22 по ул. Ки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опора ВЛ-10 кВ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6.04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7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47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в 280 м.  юго-восточнее пересечения автодороги на очистные сооружения и ж/д тупика </w:t>
              <w:br/>
              <w:t xml:space="preserve">ООО «Птицефабрика Няндома- Бройлер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трансформаторной подстан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0.08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0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,52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6 м. северо-восточнее д. 82 по ул. К. Марк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КРУ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12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5:29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Няндомский р-н, </w:t>
              <w:br/>
              <w:t xml:space="preserve">пос. Шестиозерский, в 30 м. восточнее д. 3 по </w:t>
              <w:br/>
              <w:t>ул. Реч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12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80107:16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90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30 м. северо-западнее д. 22 по ул. Тонша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понизительная подстанция 10/0,4 кВ и строительство ВЛ-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12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2:22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105 м.  северо-восточнее д. 3 по ул. Индустри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строительства и  трансформаторной подстанции  (КТП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31.12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6:6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25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в 438 м.  юго-западнее пересечения автодороги на очистные сооружения и железнодорожного тупика ООО «Птицефабрика Няндома - Бройлер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4.05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7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902 м. юго-западнее пересечения автодороги «Долматово-Няндома – Каргополь - Пудож» и автодороги «Подъезд к АБ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4.05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:12:010204:14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 в 32 м. северо-восточнее д. 21 по ул. Леване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-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3.03.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05:31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25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550 м. юго-восточнее д. 13 по ул. Ше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   (КРУ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3.03.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19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93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г.Няндома,мкр.Каргополь-2, ул.Производственная, строение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 (дизельная электро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3.03.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/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8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75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42,67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90 м.  северо-восточнее д. 2 по ул. Ше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 -10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02.201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33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25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63 м.  северо-западнее д. 8 по ул. Фад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0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21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38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г. Няндома, ул. Строителей, 25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П-6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4.02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294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0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,97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90 м. северо-восточнее от  пересечения автодороги  «Подъезд к АБЗ» с ж/д туп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распределительный пунк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1.03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4:23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71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                    г. Няндома, в 5 м.  юго-западнее д.14 по </w:t>
              <w:br/>
              <w:t>ул. Полев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КРУН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30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1:63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эксплуатации ВЛ-10 кВ ф. «АБЗ», ф. ВЛ-10 кВ ф. «Больничный город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.06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5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5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75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3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0,75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6,24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 ул. Горького, 80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8.11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4:5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,71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-н,                     г. Няндома, в 21 м. юго-западнее д. 22 «а»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едр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 (трансформаторной подстанции-117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ангельская область, Няндомский р-н,                     г. Няндома, в 18 м. северо-восточнее д. 62 по </w:t>
              <w:br/>
              <w:t>ул. Транспор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 (трансформаторной подстанции-118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в 26 м. восточнее д. 17 по ул. Северо-Запад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 (трансформаторная подстанция и воздушная линия -10 кВ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                    г. Няндома, в 15 м. северо-восточнее д. 5 по </w:t>
              <w:br/>
              <w:t>ул. Завод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 (трансформаторная подстанция и воздушная линия -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31.03.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5:12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8:5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2:8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3:47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38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38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51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38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  <w:br/>
              <w:t>мкр. Каргополь-2, в 61 м. северо-западнее д. 1 «а» по  ул. Шко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 (ТП-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5.04.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/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195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,84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39 м.  северо-западнее д. 1 по ул. Ту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П-4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5.04.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/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9:64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09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                              ул. Леваневского, д. 43 «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объекта энергетики (трансформаторной подстанц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6.04.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:12:010110:27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3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,06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ул. Полевая, д. 22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объекта энергетики (трансформаторная подстанци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04.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1:80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3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35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22 м.  северо-восточнее д. 7 по ул.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коммунальное обслуживание (размещение объекта энергетики-воздушная линия 10 к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3.07.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79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60 лет Октября, строение 24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1.11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102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16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5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42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Шевченко, строение 2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7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Промысловая, строение 14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2:4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Больничная, строение 21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9:19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Ленина, строение 43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1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12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3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42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пер. Куйбышева, строение 17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1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1:19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К. Маркса, строение 13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5:2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5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55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Строителей, строение 11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15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67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Североморская, строение 7 «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12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,19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Гагарина, строение 20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1:14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22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Колхозная, строение 16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0:17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Парковая, строение 13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1:1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60 лет Октября, строение 16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16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42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Ленина, строение 7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16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16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Архангельская, строение 35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9:18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Островского, строение 28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15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Строителей, строение 16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2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16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81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Н. Томиловой, строение 43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9:18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3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48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Свободы, строение 1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1:21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67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Светлая, строение 13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2: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54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Архангельская, строение 51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9:18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Ленина, строение 45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13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22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Южная, строение 19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6:5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61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Пушкина, строение 38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4:1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Ленина, строение 34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15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67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60 лет Октября, строение 20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8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1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22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ул. Южная, </w:t>
              <w:br/>
              <w:t>2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9.02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2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7:13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7,87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г. Няндома, ул. Горького, д. 50 «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9.02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2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2:1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93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16,6 м. северо-восточнее д.1 «б» по пер. Ле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трансформаторной подстанции типа ГКТПН напряжением 10/0,4 к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.05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51/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7:1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25,4 м. восточнее д.14 по ул. 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трансформаторной подстанции типа ГКТПН напряжением 10/0,4 к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0.05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51/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6:4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12,6 м. северо-восточнее д. 61 по                        ул. Пионе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трансформаторной подстанции типа ГКТПН напряжением 10/0,4 к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0.05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51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9:2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30,7 м. юго-западнее д. 18 по                        пер. Клу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для размещения трансформаторной подстанции типа ГКТПН напряжением 10/0,4 к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.05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51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2:19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. Няндом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60 м. юго-западнее  пересечения автодороги  «Подъезд к АБЗ» и ж/д тупика на АБ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для размещения объекта энергетики (трансформаторная подстан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1.11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102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4:1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22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21,3 м. юго-западнее корпуса 6 д. 2  по ул. Фад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размещения трансформаторной подстан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26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,19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-н,                      г. Няндома, в 9 м.  западнее д. 21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(для размещения трансформаторной подстанц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1.11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102/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1:86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                     г. Няндома, в 259 м.  северо-западнее д. 61 по </w:t>
              <w:br/>
              <w:t>ул. Генерала Ковырз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(для размещения трансформаторной подстанц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5.12.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6-107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3:17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(размещение ВЛ-10 кВ                         ф. «Нефтебаза»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8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3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1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0,612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(размещение ВЛ-10 кВ                         ф. «Город»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1.03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38/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4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0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7,95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 в 64 м. южнее д. 14 по                                  ул. Дзерж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 для размещения сооружения сети электроснабжения 10 к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.05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4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38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35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 ул.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для эксплуатации сооружения сети электроснабжения 10 к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.05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45/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38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47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в 700 м. юго-восточнее д. 6 «а» по ул. Индустриальная </w:t>
              <w:br/>
              <w:t>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 коммунальное обслужи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2.02.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8-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4:26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25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( размещение ВЛ-10 кВ                         ф. «Связь»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12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9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7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20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93 м. севернее д. 82 по ул. Гор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9.04.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8-1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7:27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0,58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.10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84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7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26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207 м. юго-восточнее д. 42  по                           ул. Промысл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8.12.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7-88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43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,75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47 м. северо-восточнее д. 6 по                           ул. К. Либнех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9.04.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8-10/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2:8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48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109 квартал Няндомского лесничества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7.11.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8-17/0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4:1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,67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16 м. севернее д. 15 по ул. 60 лет Ок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9.04.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8-10/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358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4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,00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0.04.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19-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5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7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,60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Няндомский р-н,                      г. Няндома, в 85 м. северо-западнее д. 3 по                   ул. Солн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коммунальное обслужи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6.03.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0-1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98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02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ангельская область, Няндомский р-н,                      муниципальное образование «Няндомское», </w:t>
              <w:br/>
              <w:t>г. Няндома  ул. Фадеева, д. 2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для размещения больничного комплек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04.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0-2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520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9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44,66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-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750 м. юго-восточнее  пересечения автодороги «Долматово-Няндома – Каргополь - Пудож» с автодорогой «Подъезд к АБ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предоставление коммун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8.01.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1-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4:49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5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61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02 м. юго-восточнее  пересечения автодороги «Долматово-Няндома- Каргополь-Пудож» с автодорогой «Подъезд к АБЗ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ешенное использование – предоставление коммун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8.01.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1-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4:48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717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40 м. юго-восточнее д.5 «г» по ул. Приозерная, п. Лещев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садовод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01.03.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1-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406:33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60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25 м. северо-западнее д. 28 по  ул. Сад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улично-дорожная се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1.10.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1-6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6:119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0,95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ая область, г. Няндома, в 28 м. севернее д. 76 «а» по ул. Гор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предоставление коммунальных усл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.10.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1-6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7:61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5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,61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ое использование –  для размещения объектов энергетики ВЛ-10 к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1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,3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 для размещения объектов энергетики ВЛ-10 кВ («ЛП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1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1,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 для размещения объектов энергетики ВЛ-10 кВ («Телецентр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1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5,9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Няндом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 для размещения  ВЛ-10 кВ ф. «Шестиозер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12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5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49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Няндом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–  для размещения  ВЛ-10 кВ ф. «Бурачих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Муниципальное образования «Няндомский муниципальный район»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3.12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5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1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р-н ПТФ «Няндомская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трансформаторной подстанции № Б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4.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2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р-н ПТФ «Няндомская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трансформаторной подстанции № Б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4.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2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0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р-н ПТФ «Няндомская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трансформаторной подстанции № Б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4.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2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р-н ПТФ «Няндомская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трансформаторной подстанции № А-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4.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2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р-н ПТФ «Няндомская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трансформаторной подстанции № А-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4.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:12:010215:22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., Няндом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яндома, производственная база птицефабрики «Няндомская», стро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трансформаторной подстанции № А-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6.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:12:010215:27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8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                       г. Няндо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ВЛ-0,4 кВ ф. «Ковырзина» опора 6 от ТП №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 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5.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:12:0101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98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                       г. Няндо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ВЛ-0,4 кВ ф. «Фидер 1» от ТП №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5.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:12:0101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01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                       г. Няндо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ВЛ-0,4 кВ ф. «Фидер 1» от ТП №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5.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:12:01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:12:0101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276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., Няндомский район,                        г. Няндо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й сервитут с целью размещения объекта ВЛ-0,4 кВ ф. «Фидер 2» от ТП №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- Администрация «Няндомского муниципального района» Архангель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5.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:12:0101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690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Итого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,033</w:t>
            </w:r>
          </w:p>
        </w:tc>
      </w:tr>
    </w:tbl>
    <w:p>
      <w:pPr>
        <w:pStyle w:val="Normal"/>
        <w:autoSpaceDE w:val="false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</w:r>
    </w:p>
    <w:p>
      <w:pPr>
        <w:pStyle w:val="Normal"/>
        <w:autoSpaceDE w:val="false"/>
        <w:ind w:firstLine="709"/>
        <w:rPr/>
      </w:pPr>
      <w:r>
        <w:rPr/>
        <w:t>2.Здания, сооружения и помещения: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2"/>
        <w:gridCol w:w="4190"/>
        <w:gridCol w:w="3460"/>
        <w:gridCol w:w="2379"/>
        <w:gridCol w:w="1743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обретени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сведения о государственно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гистрации - при наличии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рес (местоположение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дастровый или инвентарный номер  (условный номер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статочна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 балансу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 28</w:t>
            </w:r>
            <w:r>
              <w:rPr>
                <w:sz w:val="24"/>
                <w:szCs w:val="24"/>
                <w:lang w:eastAsia="ru-RU"/>
              </w:rPr>
              <w:t>.02.2023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административное 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5.04.201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-29-03/001/2012-36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рхангельская область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27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9,38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изводственная база (скл. св. раб)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200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1.04.201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29-29-03/001/2012-371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  <w:br/>
              <w:t>д. 51, стр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6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8,20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нгара (гараж) 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4.04.201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29-29-03/011/2011-408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51, стр. 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66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нгара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6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4.04.201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29-29-03/011/2011-429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51, корп. 4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65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№ 85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6.08.202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0:503-29/004/2022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44 «б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0:50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,0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№81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27.12.2019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05:91-29/009/2019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иственная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2, корп.1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05:9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,01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 № 1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05.10.2020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0:521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Строителей, </w:t>
              <w:br/>
              <w:t>д. 14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0:52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2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7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5.10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1:226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 ул. Гагарина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20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1:22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 № 5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5.10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05:351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Островского, </w:t>
              <w:br/>
              <w:t>д. 2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05:35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7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 постройки 1968;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5.10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05:492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К.Маркса, </w:t>
              <w:br/>
              <w:t>д. 13 «б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05:49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№ 13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8.04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01:405-29/009/2021-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Полевая, </w:t>
              <w:br/>
              <w:t>д. 22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01:40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15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5.10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5:677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  <w:br/>
              <w:t>д. 53 «б», стр. 1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67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 № 16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28.04.2021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06553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  <w:br/>
              <w:t>д.41, стр.1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0:55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25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71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1.09.2020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29:12:010114:441-29/009/2020-2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Строителей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16 «б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4:44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 № 26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9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т 01.09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29:12:010115:602-29/009/2020-2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рхангельская область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Фадеева, </w:t>
              <w:br/>
              <w:t>д. 2, корп. 6, стр.1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60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28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71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8.09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0:358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  <w:br/>
              <w:t>д. 34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0:35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35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71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18.09.2020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0:550-29/009/2020-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л. Леваневского, </w:t>
              <w:br/>
              <w:t>д. 43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0:55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46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76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7.09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4:205-29/009/2021-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Горького, </w:t>
              <w:br/>
              <w:t>д.80 «б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4:20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49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7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1.09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4:443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. 60 лет Октября, д. 20 «б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4:4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51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7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7.09.2021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7:259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. Южная, д.19 «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7:2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5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0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8.04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4:440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. 60 лет Октября, д. 16 «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4:4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56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3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28.04.2021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4:442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. 60 лет Октября, д.24 «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4:4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67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4.12.2017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29:12:010217:240-29/003/2017-2 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Южная, </w:t>
              <w:br/>
              <w:t>д. 2, стр. 5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7:24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0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64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1.09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4:431-29/009/2020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Строителей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25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4:43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,20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</w:t>
            </w:r>
            <w:r>
              <w:rPr>
                <w:sz w:val="24"/>
                <w:szCs w:val="24"/>
              </w:rPr>
              <w:t xml:space="preserve"> ТП № 66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7.09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4:188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</w:t>
              <w:br/>
              <w:t xml:space="preserve">ул. Индустриальная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4, стр. 1 «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4:1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,11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68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7.09.2021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05:568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 ул. Садовая, д. 37, стр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05:5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,72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 № 50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1.09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4:509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Строителей, </w:t>
              <w:br/>
              <w:t>д. 23, корп. «б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4:5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57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4.12.2017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5:310-29/003/2017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</w:t>
              <w:br/>
              <w:t xml:space="preserve">ул. Индустриальная, </w:t>
              <w:br/>
              <w:t>д. 6, стр. 10 «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5:3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65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8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18.09.2020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5:685-29/009/2020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. Североморская, д. 7 «г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68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,4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58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9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10.06.2020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5:494-29/046/2020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Ленина, </w:t>
              <w:br/>
              <w:t>д. 43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49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40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 № 60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9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0.06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5:495-29/046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. Ленина, д.45 «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4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75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0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0.06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</w:t>
            </w:r>
            <w:r>
              <w:rPr>
                <w:color w:val="000000"/>
                <w:sz w:val="24"/>
                <w:szCs w:val="24"/>
                <w:lang w:eastAsia="ru-RU"/>
              </w:rPr>
              <w:t>29:12:0101156509-29/046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Фадеева, </w:t>
              <w:br/>
              <w:t>д. 2 «а», корп. 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5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7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4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1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7.09.2021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07:107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</w:t>
              <w:br/>
              <w:t xml:space="preserve">ул. Красноармейская, </w:t>
              <w:br/>
              <w:t>д. 56 «б», стр. 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07:1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20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3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8.04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3:149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Труда, </w:t>
              <w:br/>
              <w:t>д. 1 «а», стр. 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3:1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,1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 № 62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6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10.06.2020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4:537-29/046/2020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 ул. 60 лет Октября, д. 28 «а»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4:53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12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изельная электростанция Каргополь-2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4.04.2012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-29-03/011/2011-43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 мкр. Каргополь-2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. Производственная, д. 30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303:70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1 Каргополь-2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30.11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303:703-29/046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мкр. Каргополь-2, ул. Производственная, </w:t>
              <w:br/>
              <w:t>д. 47,стр. 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303:7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2 Каргополь-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0.12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303:638-29/046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мкр. Каргополь-2, ул. Производственная, </w:t>
              <w:br/>
              <w:t>стр. 58 «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303:6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3 Каргополь-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0.12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303:636-29/046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мкр. Каргополь-2, ул. Производственная, </w:t>
              <w:br/>
              <w:t>стр. 9 «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303:6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4 Каргополь-2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0.12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303:704-29/046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мкр. Каргополь-2, ул. Чкалова, д. 8, стр. 1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303:7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5 Каргополь-2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20.12.2021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303:639-29/046/2021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 мкр. Каргополь-2, ул. Школьная, д. 14, стр. 1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303:639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 6 Каргополь-2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0.12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303:612-29/046/2021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 мкр. Каргополь-2, ул. Лесная, стр. 14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303:61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 xml:space="preserve">ТП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№ 89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0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4.12.2017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5:604-29/003/2017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ул. Фадеева, </w:t>
              <w:br/>
              <w:t>д. 3 «б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6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,14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А-42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1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8.02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17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яндомский р-н, г. Няндо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А-4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12.05.2022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14-29/008/2022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А-4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2.05.202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09-29/008/2022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А-45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2.05.202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00000:443-29/008/2022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00000:44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А-72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2.05.202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12-29/008/2022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1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Б-1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т 12.05.202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24-29/008/2022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Б-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12.05.2022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18-29/008/2022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Б-16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2.05.202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00000:444-29/008/2022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9:12:000000:4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Б-18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1.5.202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20-29/008/2022-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Б-19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1.05.202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16-29/008/2022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1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78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В-15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2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12.05.2022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6:221-29/008/2022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22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А-1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87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30.11.2022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29:12:010216:311-29/004/2022-2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Производственная зона птицефабрики     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6:3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9,42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</w:t>
            </w:r>
            <w:r>
              <w:rPr>
                <w:sz w:val="24"/>
                <w:szCs w:val="24"/>
              </w:rPr>
              <w:t>ТП №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од постройки 2003</w:t>
            </w:r>
            <w:r>
              <w:rPr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т 18.09.202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3:208-29/009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. Няндома, ул. Каменная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. 8 «б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3:2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9,86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ТП № 17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90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28.04.2021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5:281-29/009/2021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. Няндома, </w:t>
              <w:br/>
              <w:t>ул. Индустриальная д. 10 «б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215:2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,36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П № 9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200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4.12.2017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114:598-29/003/2017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г. Няндома, ул. Гагарина, </w:t>
              <w:br/>
              <w:t xml:space="preserve">д. 45, стр. 1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9:12:010114:5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П № 38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200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28.04.202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04:217-29/009/2021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. Няндома, в 260 м. юго-западнее пересечения авт./дороги АБЗ с ж/д тупико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9:12:010204:21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4,42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П № 9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2005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07.09.2021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217:290-29/009/2021-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. Няндома, ул. Мира, д. 1 «б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9:12:010217:29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насосной станци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1964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 26.05.2020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color w:val="000000"/>
                <w:sz w:val="24"/>
                <w:szCs w:val="24"/>
                <w:lang w:eastAsia="ru-RU"/>
              </w:rPr>
              <w:t>29:12:010303:3057-29/046/2020-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. Няндома, мкр. Каргополь-2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л. Производственная, стр.2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9:12:010303:30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гаража Каргополь-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2006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4.04.201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29-29-03/011/2011-445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. Няндома, мкр. Каргополь-2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л. Производственная, д. 30, стр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303:19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1,0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гаража (автом. бокс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 постройки 2007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е ведение;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 права на недвижим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зяйственного веде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04.04.201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29-29-03/011/2011-44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рхангельская область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г. Няндома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л. Ленина, д.51, стр. 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:12:010115:2740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09,72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95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хангельская область,                     г. Няндома, ул. Ленина, д.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96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цы ж\б 6ш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95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                   г. Няндома, ул. Ленина, д.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0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ая канава-2ш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1995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                   г. Няндома, ул. Ленина, д.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.огражд.      ДЭС Каргополь-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2006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Каргополь-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.для отвода ливн.вод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2008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№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64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.для отвода ливн.вод ТП 8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2009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аж ТП №8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2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для трансформаторов №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 2010 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для трансформаторов №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2010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,879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3.Транспортные средства, передаточные устройства, машины и оборудование, инструмент, вычислительная техника, производственный и хозяйственный инвентарь, прочее: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6010"/>
        <w:gridCol w:w="3055"/>
        <w:gridCol w:w="2893"/>
        <w:gridCol w:w="1742"/>
      </w:tblGrid>
      <w:tr>
        <w:trPr>
          <w:trHeight w:val="8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именование объек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Инвентарный но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кадастровый номер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Год выпуска, государственный номер, место установ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Остаточная балансовая стоимост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о состоянию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 28.02.2023, (тыс. руб.)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val="en-US" w:eastAsia="zxx"/>
              </w:rPr>
            </w:pPr>
            <w:r>
              <w:rPr>
                <w:rFonts w:eastAsia="Arial"/>
                <w:bCs/>
                <w:sz w:val="24"/>
                <w:szCs w:val="24"/>
                <w:lang w:val="en-US" w:eastAsia="zxx"/>
              </w:rPr>
              <w:t>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val="en-US" w:eastAsia="zxx"/>
              </w:rPr>
            </w:pPr>
            <w:r>
              <w:rPr>
                <w:rFonts w:eastAsia="Arial"/>
                <w:bCs/>
                <w:sz w:val="24"/>
                <w:szCs w:val="24"/>
                <w:lang w:val="en-US" w:eastAsia="zxx"/>
              </w:rPr>
              <w:t>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val="en-US" w:eastAsia="zxx"/>
              </w:rPr>
            </w:pPr>
            <w:r>
              <w:rPr>
                <w:rFonts w:eastAsia="Arial"/>
                <w:bCs/>
                <w:sz w:val="24"/>
                <w:szCs w:val="24"/>
                <w:lang w:val="en-US" w:eastAsia="zxx"/>
              </w:rPr>
              <w:t>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val="en-US" w:eastAsia="zxx"/>
              </w:rPr>
            </w:pPr>
            <w:r>
              <w:rPr>
                <w:rFonts w:eastAsia="Arial"/>
                <w:bCs/>
                <w:sz w:val="24"/>
                <w:szCs w:val="24"/>
                <w:lang w:val="en-US" w:eastAsia="zxx"/>
              </w:rPr>
              <w:t>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val="en-US" w:eastAsia="zxx"/>
              </w:rPr>
            </w:pPr>
            <w:r>
              <w:rPr>
                <w:rFonts w:eastAsia="Arial"/>
                <w:bCs/>
                <w:sz w:val="24"/>
                <w:szCs w:val="24"/>
                <w:lang w:val="en-US" w:eastAsia="zxx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1 Южн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2 4-ый Поселок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3 СТО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5 ж.д.больниц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7 Город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П 160/10/0,4 №9 Карасово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250 N10 Межхозлесхоз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0-10/0,4-В/В-П №11Парков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13 Телецентр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П-П 160/10/0,4 №14 8-я школа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15 Продсклад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16 Ц.Котельн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100 ТП N88 Автодро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Т-ВК-160 №18 Хлебозавод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160 N19 Мебельн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К-250/10/0,4 №21 3-ий поселок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-250/10  N22 "Нов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0 N23 ЭМ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25 СМП-23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26 Б.Городок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П 250/10/1,4 №27 "КБО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28 Столов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250 N31склад воент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60 N32 Гараж химлесхоз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35 Ресторан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0 N41 Плесецк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44 Маслозавод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46 Райлес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250 N47 ЭМ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49 129кв.до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50 ГПТУ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51 Водре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П-В 400/10К N5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ТП ПВ-250 ТП N53 РУС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901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54 -70 кв до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Н-160 N55 Очистные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56 Олимп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57 База УПТК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58 ДК Бройлерной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60/10/0,4 №59 МСУ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60 Пос.ПТФ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№61 3-й подъе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62 ЛПК-44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64 кв.котельн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65 пос.ПМК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66 РСУ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67 База Райпо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68 Пищекомбинат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0 N69 ГНС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50 N71 Воен.город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75 Узловая б-ц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Н-400 N77 АБЗ ХДСУ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160 N80 База ДРСУ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 81 Химлесхоз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N 85  э\сети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60/10 №86 "Архангельск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изельной Каргополь-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-1Карг.Склад ГС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-2Карг.Погр.рамп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-3Карг.РММ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-4Карг.Дом прест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-5Карг.Пекарн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-6Карг.Спец.школ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250 N7 дом1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0 N 1 Полох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2а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89 2-й микр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А-22 Бр.(встроенная)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3 Брой.А-4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4 Брой.А-4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5 Брой.А-4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6 Брой.А-4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7 Брой.А-7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8 Брой.Б-1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9 Брой.Б-1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10 Брой.Б-1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11 Брой.Б-1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12 Брой.Б-19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15 Брой.В-1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Е-6 Бр.(встроенная)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ТП N 17 Брой.Конс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.Д-12 ТПБР(встроенная)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63 Д-18 Бройлер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0/10/0,4 Д-19 Бройлер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63 Д-20 Бройлер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63 Д-21 Бройлер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-17Агропромэнерго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753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160 ТП N91к/банк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42-250 ТП-90Дом депо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50-Поселок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99г./197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0  Бурачих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99г./197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60 Водокачк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99г./197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60  столов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99г./197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40 ж\д переезд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99г./197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№37 пос.Каменный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П АБЗ №3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92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В100/10-ВК №93"Левченко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В 100/10-ВК №95"Клубный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В 100/10-ВК №96"Речн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.ТП №97"Гагарина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224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В 100/10-ВК.№98"Пионерск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В-160 №12"2-ой поселок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В-160 №20"Посел.Мира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В-160 №42"Промыслов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63 ТП №94 "Кирова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-63 №102 "Северн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60-10/0,4-В/В-Т №103"Советск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60-10/0,4 кВ ст.Зеленый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50-10/0,4 кВ ТП№4 "Пруд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0-10/0,4-Т-В/В №104 "Ж/д перезд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Т 160/10/0,4 №82"Кирпичн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№3 "Лесничество" п.Бурачих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П №72 "Пилорама ВЧ"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№106 "Тоншаевск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50-10-0,4 №30 Поселок НЛПХ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№108 "Локомативн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- 250 кВА №36 "Альфа-плюс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КБ-250/10 № 109 "Фадеева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№117 "Садов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618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№ 118 "Транспортн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207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К  №110 "Заводск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525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К №111 "Северозападная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972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ТК-250 "Солнечная" №11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34,56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П № 120 160/10 "Ковырзина"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29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Т № 121 160/10 "Первомайск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01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50/10 пос.Леще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0,0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П-160-10/0,4 № 34 "Тульский ЛПХ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1,28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Т-630-10/0,4 № 125 "СХТ-2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2,84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Т-250-10/0,4 № 126 "Ясн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03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Т-250-10/0,4 № 127 "АТП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7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50-10/0,4 № 29 "Садовая-2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2,35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Т-250-10/0,4-В/В № 43 "ЛТУ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1,953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ТПП-250-10/0,4-В/ВК № 99 "Детский сад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6,8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№ 79 "Загород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0,72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К-250-10/0,4-П-В/ВК №87"База РУС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1,99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К-250-10/0,4-Т-В/ВК №114 "Котельная труд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942,46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40-10/0,4 № 122 "Резерв КРУН-1 "Связь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54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ТАС-В/ВК 100/10/0,4-У1 №128 "Индустриальн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4,56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 КРУН-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 КРУН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ТПН КРУН-3(АВМ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Н-10кВ ф.Телецент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Н-10кВ №2 ф.Телецентр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Н-10 №1"Город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н - 10 кВ "Связь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10кВ ф.АБЗ-1 (КРУН-10 кВ)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28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Ф.Платте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_0.4кв ул. Строител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8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Леваневског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 кв ул. Ленина ф."Охран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38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Вокзаль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Гагар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Пролетар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Первомай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Островского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86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Урицког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Севастьяно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Садов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39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едро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Дружб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.Маркс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Г.Ковырз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866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Советск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Ермол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пер. Почтов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Володарског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Пушк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Светл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.Либкнех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Приозер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Парков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пер. Парков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Север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олхоз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пер. Колхоз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4кв ул. Красноармейск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Н.Томилов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Ломоносо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Архангель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Свободы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 Автодорож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иро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ирпич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пер. Лесн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Тоншаев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Реч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Лесопиль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алин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омсомоль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Дзержинског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Шевченк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Мир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Октябрь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Транспорт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6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пер. Бабушк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М.Горбач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пер. Куйбыше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П. Морозо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491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Костанаев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пер. Бульвар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Левченк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Побежимо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Нов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Больнич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Щетин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Пионер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60-лет Октябр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Школь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ЭП-0.4кв ул. Локомотив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,83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Промыслов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62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Горьког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8,925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"Жемчужина" пер.Безымянный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65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Туль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Военный городо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тер.Маслозав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8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Тру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ЛПК-4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ст.Полох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 кв Кaргополь-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Промарт., Заводск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52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кв ул.Фадеева Апте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,4 кв ул.Загор,Молодеж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 кв ул.Ми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52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-Бурачих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.4кв-Шестиозерск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 квТульский ЛП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34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 пер.Леваневског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63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 Подсобн.х-во НЛ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 пер.Леваневског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 ул.Плесецк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0.4 ул.Фадее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к ТП №102 "Северн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к ТП №1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3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ст.Зеле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Киевская конец с ТП №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8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Первом.от ТП №9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15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Конец Пионер.с ТП9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Нач.Пионер.с ТП9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ул.Леваневск.от ТП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25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0,4кВ ф"Кедрова конец"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от ТП №1 до дома №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24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"Почтовый переулок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3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"Ленина"с ТП№1 Юж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6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"Севастьянова"с ТП№27 КБО Юж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68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Кедрова начало"с ТП№7"Город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53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Пушкина нач.с ТП 9 "Карасо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1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Лиственная с ТП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Гаражи РАЙПО.с ТП 68 "Пищекомбинат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95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Новостройки пер.Нов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42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Ангар" с ТП№18 Хлебозаво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97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 Транспорт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0,4 кВ ф.Щетинин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0,4кв ф.Архангельская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952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Нов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10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0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Бурачиха,ф."Дачи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0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06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.ф.Костанае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32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.ф."Киевская четная" сТП62"ЛПК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10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24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.ф."Загородная" с ТП№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10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19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.ф."Севастьянова" от ТП№4"пруд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38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.ф."Локомотивная" от ТП№ 1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40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.ф."60 лет Октября" от ТП№ 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72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.ф."Хозпостройки" мкр Каргополь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81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Тоншаевск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332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рибрежный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53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ионерск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12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ер.Парковый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иственн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оселок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6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ф."Володарского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0,4кВ ф."ул.Гагарина"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88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Охран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" с ТП №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05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- 0.4 кВ"60 лет Октября№ с ТП №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ф."Локомотивная"с ТП №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ф."Восточная"с ТП №6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11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ф."Котельная"с ТП №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84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ф."Прокуратура"с ТП №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ф."Гаражи"с ТП №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ф."60лет Окт."с ТП №6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"Котельная" с ТП №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-04КВ "Хоккейная площадк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"гараж ЧОГС"с ТП"Лесничество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"Конец ул.Красноармейская"с ТП № 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7,78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."Начало ул.Пролетарская" с ТП №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91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"Склады" с ТП №2 "Пекарня" К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77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Начало ул.Володарского" с ТП №1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Прокуратура" с ТП №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Речная" с ТП №5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732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Пионерская" с ТП №3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Северодвинская" с ТП №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Гаражи" с ТП №9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10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Начало ул.Щетинина" от ТП №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Школа" от ТП №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6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М.Горбача" от ТП №1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6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от ТП №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 "Гаражи" от ТП №6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с ТП №3 "СТО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26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т "Весенняя" от ТП 115 "Солнечн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екарня" от ТП "Столовая" Шестиозерь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0,4 кВ ф."Котельная" от ТП № 6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-0,4 кВ от ТП № 115</w:t>
            </w:r>
            <w:r>
              <w:rPr>
                <w:sz w:val="24"/>
                <w:szCs w:val="24"/>
              </w:rPr>
              <w:t xml:space="preserve">  в т.ч.</w:t>
              <w:br/>
              <w:t>ВЛ-0,4 кВ ф."Солнечная" ,</w:t>
              <w:br/>
              <w:t xml:space="preserve">ВЛ-0,4 кВ ф."Весенняя",                                                                                                     ВЛ-0,4 кВ ф."Луговая",  </w:t>
              <w:br/>
              <w:t xml:space="preserve">ВЛ-0,4 кВ ф."переулок Радужный"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2,49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Приозерная" от ТП № 1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90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Северозападная" от ТП № 1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Садовая дворы" от ТП № 117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49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Кедрова" от ТП № 1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23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окомотивная" от ТП № 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9,69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нец ул.Садовая" от ТП № 6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48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Новая" от ТП № 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67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.Морозова" от ТП № 10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Начало ул.Пушкина" от ТП № 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вырзина" от ТП № 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0,4 кВ ф."Колхозная"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.Морозова" от ТП № 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.Морозова" от ТП № 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от ТП № 97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оселок Мира" от ТП № 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ереулок Тихий" от ТП № 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Школа" от ТП № 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Северная" от ТП 10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4 кВ ф."60лет Окт."с ТП №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Н.Томиловой" от ТП №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ф.Киевская" от ТП №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тельная" от ТП № 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9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Северозападная" с ТП №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ер.Левченко" с ТП №9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ирпичная" с ТП №8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0,4 кВ ф."Горького" двухцепна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олевая" от ТП №8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от ТП № 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98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Гаражи" от ТП № 1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60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Жилой фонд" от ТП № 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Жилой фонд" от ТП № 4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АЗС" от ТП № 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переулок Прибрежный" от ТП № 8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Детский сад" от ТП № 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Локомотивная" от ТП №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Локомотивная" от ТП №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Локомотивная" от ТП №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Гагарина" от ТП №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Жилой фонд" от ТП № 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0,4кВ ф."Приозерная" от ТП №11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Н.Томиловой" от ТП № 10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556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Пионерская" от ТП № 9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,65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Карла Маркса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Павлика Морозова" от ТП № 10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Хозпостройки" опоры24-24/1 от ТП №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Хозпостройки" опоры16-17 от ТП №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Хозпостройки" опоры7-7/2 от ТП №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Вокзальная" от ТП №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Северо-Западная" от ТП № 1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Горького" от ТП №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Скважина" от ТП №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64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Загородная от ТП № 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71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Горького" от ТП № 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Плесецкая" от ТП № 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Северодвинская от ТП № 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Свободы от ТП № 8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Гаражи" от ТП № 1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К.Маркса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пер.Почтовый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33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Детский сад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50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Школа" от ТП № 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Урицкого" от ТП №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Фидер 2" от ТП № 1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04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Фидер 1" от ТП № 1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64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Первомайская" от ТП №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Пушкина" от ТП № 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пер.Бульварный" от ТП № 97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Охрана" от ТП № 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"Тульская" от ТП № 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Октябрьская начало" от ТП № 9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евченко" от ТП № 9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Н.Томиловой" от ТП № 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Церковь" от ТП № 4 (Каргополь-2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ер.Клубный" от ТП № 9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оселок" от ТП № 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от ТП № 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07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очта" от ТП "Столовая" (пос.Шестиозерский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ер.Совхозный" от ТП № 1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Фидер 1" от ТП № 1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21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ервомайская" с ТП № 1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,919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Речная" от ТП № 8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Начало ул.Пушкина" от ТП № 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Индустриальная" от ТП 3 6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"конец Володарского" от ТП №1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лхозная" от ТП № 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Володарского" от ТП № 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едрова" от ТП № 1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ромартельная" с ТП №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81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Северозападная" с ТП №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722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Н.Томиловой" от ТП № 4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29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окомотивная" от ТП № 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6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Колхозная" от ТП № 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ф.Гаражи от ТП № 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55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Северодвинская от ТП №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пос.Леще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85,04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 "Калинина" от ТП № 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Сосновая" от ТП № 10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Транспортная" от ТП № 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 "Поселок" от ТП № 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20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олевая" от ТП №8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.Маркса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оп.№2/2-2/3 ф."Хоз.постройки" от ТП № 7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иственная" от ТП № 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Свободы" от ТП № 8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евченко" от ТП № 9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84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нец Щетинина" от ТП № 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Садовая" от ТП № 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77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нец ул.Красноармейской"от ТП  №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Володарского" от ТП № 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еваневского" от ТП № 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Хозпостройки" опоры 7/1/1-7/1/8 от ТП №7 Каргополь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161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Хозпостройки" опоры 14/14/2 от ТП №7 Каргополь-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Хозпостройки" опоры 7-7/2/3 от ТП №7 Каргополь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алинина" от ТП № 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50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от ТП № 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27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2пер.Свободы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нец ул.М.Горбача" опоры 124/1 от ТП № 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Бытовка" опора № 1 от ТП №7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ромартельная" опоры 16/1, 16/2 от ТП № 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ушкина" опора 6/1 от ТП №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опоры 5,6 от ТП № 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вырзина" опора № 6 от ТП № 1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ф."пер.Свободы" опоры 13,14 от ТП № 8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Хозпостройки" от ТП № 7 Каргополь-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,377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Скважина" от ТП № 3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84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Жемчужина" от ТП № 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32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60 лет Октября" от ТП № 5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45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60 лет Октября" от ТП № 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Школа" от ТП № 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Охрана" от ТП № 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Островского" от ТП № 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ромартельная" от ТП № 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арла Маркса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Транспортная" от ТП № 1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окомотивная" от ТП № 1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нец улицы Октябрьской" от ТП № 9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от ТП № 1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Лесопильный цех" от ТП № 1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5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Скважина" от ТП № 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Н.Томиловой" от ТП № 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Базовая станция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Хоз.постройки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5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Начало ул. Кедрова" от ТП № 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Котельная" от ТП № 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Шевченко" от ТП № 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пер. Колхозный" от ТП № 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 "Урицкого" от ТП №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56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4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Гаражи" от ТП № 10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98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Шевченко" от ТП № 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ф."Восточная" от ТП №67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-0,4 кВ ф."Скважина" от ТП №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079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2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10кв ф.Горо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к ТП №64Кв.коте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к ТП№102 "Северн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до ТП №103"Советская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0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пер.Совхоз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1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10кв ф.Б.Городо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16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к ТП №96 Реч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10кв ф.АБ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АБЗ" от ТП №99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21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10кв ф.АБ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к ТП №95 "Клубный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к ТП №38"Транзит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ф.АБЗ от оп.95а до 95/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0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54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.АБ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5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10кв ф.Нефтебаз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.Нефтебаз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.Нефтебаз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,165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6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.Нефтебаз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95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"Переулок Киров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10кВ ф."Нефтебаза"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Нефтебаза к ТП №1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39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10кв ф.Телецент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.Телецент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10кв ф.Телецент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ф.Телецент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0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838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"Переулок Левченко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к ТП №93пер.Левченко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к ТП №97 Гагари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от оп.17 до ТП№65 ф.ЛПК-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3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ф.ЛП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ф.ЛП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.ф."Больничный городок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1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-10кв Каргополь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5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Бурачих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5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3,47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-Шестиозерск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1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2,45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до КТП-160 ст.Зеле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4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ф.Бурачих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,996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ф."Связь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,25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от ТП №17 до ТП №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5,06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Л-4,Л-11"(двухцепная"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4,83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Безымянный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3,71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Нефтебаз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83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"Город" от опоры №82 до 82/5 к ТП №1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82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"АБЗ" от опоры №90 до 90/3 к ТП №1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64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Телецентр" от опоры 64 до опоры 64/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54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(двухцепная) ф."Поселок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9,47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(двухцепная) ф."п.Мира" и ф."Нефтебаза-ТП-67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3,77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9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Город от ТП 62 (от опоры №31 до опоры № 36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98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Телецентр" оп.№ 59/1,59/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38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Бурачиха" от опоры 2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60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Город" опора №56-61, 58-58/6 по ул.Школь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,70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АБЗ" от оп.55/6 до оп.55/9 к ТП № 1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69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Телецентр" от опоры №27/8 до ТП №1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0,18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ф."Индустриальный" от опоры №13 до опоры 13/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1,13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ЛЭП-10кв ф.Телецент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ЛЭП-10кв ф.Горо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ЛЭП-10кв ф.Б.Городо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ЛЭП-10кв ф.Нефтебаз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3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10 кВ ф.Нефтебаз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2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6 кВ Каргополь-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10 кВ ф."Город" от ТП № 1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75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10кВ ф."Город" от опоры № 60 до ТП № 1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9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86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ЛЭП-0.4кв ф.Нефтебаз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ЛЭП-0.4кв ЛПК-441-1300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.4 кв Каргополь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/19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кВ подк.дд.№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1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0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кВ подк.дд.№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1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0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1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.линия св.200м 0,4к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.4кв ПТФ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.4кв-от к/банк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1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.4кв от ТП№60 до.д,№3А по ул.Североморск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04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Электроснабжение здания узла учета водопотреб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64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ф."Гаражи" с ТП № 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ф."Дом 3б" от ТП №5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6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ф."Дом 5б" от ТП № 6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73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ф."Гаражи стр.2" от ТП № 6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32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ф."Поселок Зеленый" от ТП "Зеленый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93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ф."60 лет Октября" дом 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ф."Гаражи" от ТП №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ф."60 лет Октября" от ТП №5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8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станция NB-3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56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станция LRST-868-VGA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6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станция NB-Fi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96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ая станция LRST-868-VGA-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74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3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наблюдени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истема охран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14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откатны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-свар.аппарат S400 EISEMA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-свар.аппарат S6400 EISEMA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1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трассировочный АГ-10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57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еискатель Успех КБИ-309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5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389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.аппаратKYOCERA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и токоизмерительные 300/3000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омметр МИКО-7М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30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циональное устройствво Kyogera TASKalf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буксировщик "Товалар-600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,73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 в админ.зда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 в здании анга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"Прорыв КЭ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-охранная сигнал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сигнализация в правом помещении автомобильного гараж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83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учета электроэнерг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45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учета электроэнерг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,11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ая вывес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2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ая вывес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33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вертик.-сверл.АС-21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6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.водогр.котл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для экспл.испыт.лестн.монт.поясов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пунк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ел учета тепловой энергии (Каргополь-2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.для испыт.трансф.масл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.для испытания диэлектриков "АИД-70М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чистки трансформаторного масла УВФ-2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33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6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монитор 3.3Т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установка Дизель-генератор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88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БС</w:t>
            </w:r>
            <w:r>
              <w:rPr>
                <w:sz w:val="24"/>
                <w:szCs w:val="24"/>
                <w:lang w:val="en-US"/>
              </w:rPr>
              <w:t xml:space="preserve"> AL-P10G-smd-320-64-BX-5M1-S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88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3-х т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.2ПТС-4.5 гос.№ 98-67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ГАЗ-3307АП-17А-04  гос.№ В-835 У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УАЗ - 315195 гос.№ С-20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 гос.№ АХ51-0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грузчик 40814 гос.№70-89 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.устан.БМ 205 гос.№ 95-45 А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-манипулятор автом.БАКМ-890-2 ш40003470  гос.№ К-910 СТ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Автоподъемник АПТ-17М на шасси ГАЗ-3309 гос.№ Е-932 К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UAZ PATRIOT гос.№ Е-925 КЕ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.УАЗ -390944 гос.№ Е-926 К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 БМ-205Д-01 с ДРУ на базе МТЗ-82  гос.№ 52,49 А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автогидроподъёмник ЗИЛ-433362 АПТ-18,01 гос.№ Н-711 С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-390995 (тип ТС:грузовой фургон) М-317 Р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46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-390945 (тип ТС: грузовой тент) М 233 Х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8,67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3010GP VIN Z783010GPK0061744 Автогидроподъемник М 345 Х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46,96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UAS Hunter О 610 А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1,49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-390945 (грузовой тент)О 797 АС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8,98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-19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8,32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9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ул.Солнечная, Весенняя, Луговая, и пер.Радуж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01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игнализация охранн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смесительСБР-170А 220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аппарату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рессор СБ4/С-100LВ30А 420/3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 у кладовщи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у специалиста по охране тру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гл.инжене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Киселе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Ноутбук у директо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специалиста по персонал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у мастер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диспетчерска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 Шулёвой Н.В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юрис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у спец. по закупка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учебный класс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(диспетчерская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рез Stiht FS 450 K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оратор Kress 1150PSK-MA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cтан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cтанция 4 канал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 (СЕ) 134-174 МГц VX-231-EDOB-5 C EU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4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аппарат ТДМ 5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обдирно-шлиф.ВЗ 379-0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точильно-шлиф.ТШ-2ф 300м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акс КХ-FТ902RU-B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сердечно-легочный манеке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льфе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радиотел.10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телеф."Диалог5000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телефо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телефо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телефо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телефонный51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телефонный51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онтроллер АвтоГРАФ GSM SL2 15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ина "Виктор"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алка для одеж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 бестумбовый PROFI (№108) WT 100 F1/F1.000  длина столешницы 1000 м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 однотумбовый PROFI (№201) WT 120 WD1/F1.000  длина столешницы 1200 м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по эскизу 4-х секц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4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2 Сигм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4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СН-992 2шт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Бюрократ CH-330M/Black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Бюрократ CH-1399 Black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ло Престиж Самба кож/зам черн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CHARMAN 696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CH-330M/LT-20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Бюрократ CH-695SL/Black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серок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Laser VF228(0989BO017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серок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-i-Sensus MF -44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онная меб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171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чик S6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47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 44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 30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Epson L 362 (С11СТ55401)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EPSON L 3050 (A4, Wi-Fi, USB2.0,1440x5760dpi, 33ppm, 4цвета/копир/сканер, встроенная СНПЧ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237w (1418C121) A4 </w:t>
            </w: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.CanonLaserLBR-29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.СanonLaserLBR-29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SAMSUHG гл.инжене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HP Laser Jet 110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Canon i-SENSY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ереносного видеонаблюд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2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HP LaserJet Pro M404/428dn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жая "Эльз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жая Диана-4 сек №6 венге/дуб мол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ал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телефон Panasonic KX-TG2511 RUM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 мебельный Sentvy T2-3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-касс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ант однодверный "Симб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ант однодверный СР-01"Симба" 3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поворот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 "Эра-1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 400*450*2000мм оре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и 4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2-х тумбовый 10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2-х тумбов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2-х тумбов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9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заседаний 2шт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 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.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. бухг.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беденный 8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иставной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тумб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анц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Лидер 1300*800*13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Макс 1303*830*13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/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Макс 1303*830*13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/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(цвет ольха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иставн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 "Омега-4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"Дельта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3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беде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омпьютер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"ИЗО Т" со столиком 56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"ИЗО"хром.каркас 60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ул</w:t>
            </w:r>
            <w:r>
              <w:rPr>
                <w:sz w:val="24"/>
                <w:szCs w:val="24"/>
                <w:lang w:val="en-US"/>
              </w:rPr>
              <w:t xml:space="preserve"> Sylwia Arm / V04 14</w:t>
            </w: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офисный 17шт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п/мягкий 24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Sp Record АТ-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артфон</w:t>
            </w:r>
            <w:r>
              <w:rPr>
                <w:sz w:val="24"/>
                <w:szCs w:val="24"/>
                <w:lang w:val="en-US"/>
              </w:rPr>
              <w:t xml:space="preserve"> Sony Xperia XA2 DS Black (H4113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рет 2шт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Panasonic KX-TCD 296 RU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сотовый Philips E1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й аппарат 65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/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7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/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"Сириус-7"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 5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 3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WD-1 с 1 дверью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3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скальный регистратор АТОЛ 11ф ФН RS+USB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EXQVSITHR 446/7(КП5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/докумен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/одеж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3-х створчатый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спец.одежды  24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.4-х сек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лическ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ткрыт.с пол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с бар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Пенал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Пенал Ср-0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трехстворчатый ШР-33( 400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вухстворчатый ШР-22 (800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ШМ-А 800 без дверей 3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ухо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Бася ЭК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3-х ств.1.29 ЭК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бумаг ДУЭ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ШМА-600 односекционн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рхивный ARL 189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 ШРК 22-6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76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рхивный ШХА 100(40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рхивный ШХА 50(40)/67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широкий полуоткрыт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олуоткрыты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тумба 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-купе ПШ-1 10 Пегас венге/дуб мол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едер Fallowes М-8С 15птр.8л 4х50мм мекр-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тепловентилято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метр ELA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напряжения "ЭХО-2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стеклопл.раздв.диэлект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 приставная разборная ЛПР-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оса Stihl FS 1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3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Спектр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"Квант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 Motorola портативная TLKR-T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6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я Motorola портативная TLKR-T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ШР-22 (800)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ШМА-0,5 (1850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олуавтомат. сварки, инвертор QUATTRO ELEMENTI Digi 235 (210А, ПВ 30% проволока 0,6-1,2мм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 АУ-1000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5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5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4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3шт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яльн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оратор MARIT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-зарядное устрой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 пожарный 51м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аппара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ки 140мм слесарн.поворот.ТСС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ки 140мм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ки 180мм слесарн.поворо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ки слесарны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ки слесарны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ки слесарные 1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ки станочн.ширин.125мм 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 G23SR Hitachi2000Вт 230м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 "Интерскоп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.перен.ЗПИ-10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и токоизмер.DM 266F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шет Huawei MediaPad T3 10 LTE 2+16Gb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форматор"Латр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 Щ-411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еискатель ЛИДЕР-10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альнометр Leic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циллограф ОСУ-10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электроизмер.ВАФ 430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8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 уд.GSB13RE Bjsch БЗП 600Вт 1,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и токоизмер.LM 266F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абарит.пирометр ПИТО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оса Stihl FS 100 (1,0 кВт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а монтажна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сос профессиональный MERAN VC-2/70TR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"ROLSEN 1470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М 9558 Makit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ор Ресанта (Свар.аппарат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 ДХ-1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пер.ЗП-2-В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пер.ЗПЛ-10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рессор СБ4/С-100LB30A 420/340п/ми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аб.пиромет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ащитны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ащитные 2ш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оратор HR 2450 Makit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 гидравлическ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а Husgvarna 340E 15(2кВт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ШР-22 (800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4.Прочие внеоборотные активы: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33"/>
        <w:gridCol w:w="7588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18" w:right="-98" w:hanging="0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</w:rPr>
              <w:t>Стоимость по балансу на 28.02.2023.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езавершенные капитальные вложения</w:t>
            </w:r>
          </w:p>
        </w:tc>
        <w:tc>
          <w:tcPr>
            <w:tcW w:w="7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autoSpaceDE w:val="false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5.Производственные запасы: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33"/>
        <w:gridCol w:w="7588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18" w:right="-98" w:hanging="0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Cs/>
                <w:sz w:val="24"/>
                <w:szCs w:val="24"/>
              </w:rPr>
              <w:t>Стоимость по балансу на 28.02.2023.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Сырье и материалы</w:t>
            </w:r>
          </w:p>
        </w:tc>
        <w:tc>
          <w:tcPr>
            <w:tcW w:w="7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10,00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Товары для перепродаж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Итого запасов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10,00</w:t>
            </w:r>
          </w:p>
        </w:tc>
      </w:tr>
    </w:tbl>
    <w:p>
      <w:pPr>
        <w:pStyle w:val="Normal"/>
        <w:autoSpaceDE w:val="false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Arial"/>
          <w:bCs/>
          <w:szCs w:val="26"/>
        </w:rPr>
        <w:t>6.Денежные средства: 17876,066 тыс. руб., в том числе:</w:t>
      </w:r>
    </w:p>
    <w:p>
      <w:pPr>
        <w:pStyle w:val="Normal"/>
        <w:autoSpaceDE w:val="false"/>
        <w:ind w:firstLine="709"/>
        <w:rPr/>
      </w:pPr>
      <w:r>
        <w:rPr>
          <w:rFonts w:eastAsia="Arial"/>
          <w:bCs/>
          <w:szCs w:val="26"/>
        </w:rPr>
        <w:t>Касса организации  2,139 тыс. руб.</w:t>
      </w:r>
    </w:p>
    <w:p>
      <w:pPr>
        <w:pStyle w:val="Normal"/>
        <w:autoSpaceDE w:val="false"/>
        <w:ind w:firstLine="709"/>
        <w:rPr/>
      </w:pPr>
      <w:r>
        <w:rPr>
          <w:rFonts w:eastAsia="Arial"/>
          <w:szCs w:val="26"/>
        </w:rPr>
        <w:t>Расчетные счета 17873,927 тыс. руб.</w:t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Переводы в пути 0,00 тыс. руб.</w:t>
      </w:r>
    </w:p>
    <w:tbl>
      <w:tblPr>
        <w:tblW w:w="14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6233"/>
        <w:gridCol w:w="7588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оимость по балансу на 28.02.2023. тыс. руб.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Сбербанк </w:t>
            </w:r>
          </w:p>
        </w:tc>
        <w:tc>
          <w:tcPr>
            <w:tcW w:w="7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3,927</w:t>
            </w:r>
          </w:p>
        </w:tc>
      </w:tr>
      <w:tr>
        <w:trPr>
          <w:trHeight w:val="380" w:hRule="atLeast"/>
        </w:trPr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3,927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szCs w:val="26"/>
        </w:rPr>
      </w:pPr>
      <w:r>
        <w:rPr>
          <w:rFonts w:eastAsia="Arial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Arial"/>
          <w:bCs/>
          <w:szCs w:val="26"/>
        </w:rPr>
        <w:t>7.Дебиторская задолженность: 17740,703 тыс.руб.</w:t>
      </w:r>
    </w:p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  <w:t>Долгосрочная задолженность - 0 руб.</w:t>
      </w:r>
    </w:p>
    <w:p>
      <w:pPr>
        <w:pStyle w:val="Normal"/>
        <w:autoSpaceDE w:val="false"/>
        <w:ind w:firstLine="709"/>
        <w:rPr/>
      </w:pPr>
      <w:r>
        <w:rPr>
          <w:rFonts w:eastAsia="Arial"/>
          <w:szCs w:val="26"/>
        </w:rPr>
        <w:t>Краткосрочная задолженность -17740,703 тыс. руб</w:t>
      </w:r>
      <w:r>
        <w:rPr/>
        <w:t>.</w:t>
      </w:r>
    </w:p>
    <w:tbl>
      <w:tblPr>
        <w:tblW w:w="14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"/>
        <w:gridCol w:w="4666"/>
        <w:gridCol w:w="3888"/>
        <w:gridCol w:w="2204"/>
        <w:gridCol w:w="3064"/>
      </w:tblGrid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бито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                   (договор, вексель, ино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сполн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о            промежуточному балансу 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 28.02.2023 тыс. руб.</w:t>
            </w:r>
          </w:p>
        </w:tc>
      </w:tr>
      <w:tr>
        <w:trPr>
          <w:trHeight w:val="336" w:hRule="atLeast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ы с покупателями и заказчиками 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яндомаагроснаб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31.01.2023 №  22, от 28.02.2023 № 114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19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экспорт Трейд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чет-фактура от 28.02.2023 № 115, № 102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5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-фактура от 31.01.2021 № 9  от 28.02.2023 № 101, №1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52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рипкарь Игорь Петро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-фактура от 28.02.2023 № 108, № 1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0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Каскад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-фактура от 28.02.2023 № 1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5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лина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6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К УЛК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105, №120, от 31.01.2023 № 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62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бкин Андрей Николае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31.01.2023 № 29, от 28.02.2023 № 1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5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дороги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22, от 28.12.2022 № 1343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0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АО ИД  «Авангард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8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яндомская Птицефабрика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9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дрезов Борис Николаевич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25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1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туна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0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богатительная фабрика нерудных материалов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52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ОИТ Няндомское подворье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5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варина Ирина Владимиров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2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повал Дарья Александров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6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яндомамежрайгаз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6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естиозерье-лес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2, № 104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доле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5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Няндомская ЦРБ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4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59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Ш № 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6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Ш № 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8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Ш № 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7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Няндомский муниципальный район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№ 1345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4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ЭТУ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8, от 30.09.2019 № 10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4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 и ЖК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15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АО «Няндомское специальное учебно-воспитательное учреждение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3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АО «Няндомская СКОШИ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7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АО «Няндомское лесничество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7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Ф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3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ида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6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22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ков Василий Павло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1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рстянников Алексей Юрье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1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сева Оксана Александров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3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Д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92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ерный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еревкина Надежда Евгеньев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5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Лэнд Тимбер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59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лобков Александр Сергее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2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алес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51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в Алексей Владимиро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30.11.2021 № 549, от 31.12.2021 № 669, от 31.01.2023 № 6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8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ЦРБ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9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З «РЖД Медицина» г.Няндо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7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д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69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балуев Александр Владимиро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8, от 31.01.2023 № 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8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Центр развития ребенка-детский сад № 9 Родничок» г.Няндо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59, № 18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4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с № 8 «Звездочка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4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ШИ города  Няндо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8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РЦКС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29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няя школа № 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нушка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0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уха Антон Николае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41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сейнов Маариф Алибала Огл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5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алл Трейдинг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артак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брагимов Фармаил Гейдар Огл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6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9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иркова Ирина Витальев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7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нТех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8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пФорэс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8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Няндомская СШ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7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7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лес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2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ГК-2 Энергосбы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75, № 1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,378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Нордика"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ЭНД ТИМБЕР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организационному обеспечению деятельности мировых судей Архангель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"Ростелеком"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10, от 31.01.2023 № 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егафон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-фактура от 28.02.2023 № 111, от 31.01.2023 № 19, от 31.12.2022 </w:t>
              <w:br/>
              <w:t>№ 136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1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НТК"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-фактура от 28.02.2023 № 112, от 31.01.2023 № 20, от 31.12.2022 </w:t>
              <w:br/>
              <w:t xml:space="preserve">№ 1363, от30.11.2022 № 1220, </w:t>
              <w:br/>
              <w:t>от  31.10.2022 № 10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82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д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 1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 и ЖК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12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чет-фактура  № 17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илоченко Владислав Романович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 № 1300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22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нов Сергей Михайлович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 № 1303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22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ый дом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 № 5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23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7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АО «АрхОблКадастр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66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3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ПС Архангельской области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ое поручение № 104, № 733, № 1037 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3, 08.08.2022, 01.11.2022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97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ймВэб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546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22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3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Няндомамежрайгаз» 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269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2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егафон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77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23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3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пресс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38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3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08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Актион-пресс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975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22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28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павловский Михаил Сергееви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0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5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АРА»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766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22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7,82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ФЭО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6,179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снаб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6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ЭСК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и энергоучета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8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6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телеком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атежное поручение № 129,1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75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Н-Карт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4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ТЭК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49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6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ТЦ  КРОС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04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Дивас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>
          <w:trHeight w:val="2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 и ЖК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исполнения контрак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сполн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1</w:t>
            </w:r>
          </w:p>
        </w:tc>
      </w:tr>
      <w:tr>
        <w:trPr>
          <w:trHeight w:val="264" w:hRule="atLeast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4,672</w:t>
            </w:r>
          </w:p>
        </w:tc>
      </w:tr>
      <w:tr>
        <w:trPr>
          <w:trHeight w:val="264" w:hRule="atLeast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</w:rPr>
              <w:t>Резерв по сомнительным долгам – 0,0</w:t>
            </w:r>
          </w:p>
        </w:tc>
      </w:tr>
      <w:tr>
        <w:trPr>
          <w:trHeight w:val="264" w:hRule="atLeast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</w:rPr>
              <w:t>Прочая краткосрочная дебиторская задолженность – 406,031</w:t>
            </w:r>
          </w:p>
        </w:tc>
      </w:tr>
      <w:tr>
        <w:trPr>
          <w:trHeight w:val="264" w:hRule="atLeast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 17740,703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bCs/>
          <w:szCs w:val="26"/>
        </w:rPr>
      </w:pPr>
      <w:r>
        <w:rPr>
          <w:rFonts w:eastAsia="Arial"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szCs w:val="26"/>
        </w:rPr>
      </w:pPr>
      <w:r>
        <w:rPr>
          <w:rFonts w:eastAsia="Arial"/>
          <w:szCs w:val="26"/>
        </w:rPr>
        <w:t>8.Краткосрочные обязательства:</w:t>
      </w:r>
    </w:p>
    <w:p>
      <w:pPr>
        <w:pStyle w:val="Normal"/>
        <w:autoSpaceDE w:val="false"/>
        <w:ind w:firstLine="709"/>
        <w:rPr/>
      </w:pPr>
      <w:r>
        <w:rPr>
          <w:rFonts w:eastAsia="Arial"/>
          <w:szCs w:val="26"/>
        </w:rPr>
        <w:t>Кредиторская задолженность: 13417,455</w:t>
      </w:r>
      <w:r>
        <w:rPr/>
        <w:t xml:space="preserve"> тыс. руб.</w:t>
      </w:r>
    </w:p>
    <w:tbl>
      <w:tblPr>
        <w:tblW w:w="14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99"/>
        <w:gridCol w:w="4575"/>
        <w:gridCol w:w="4747"/>
        <w:gridCol w:w="2100"/>
        <w:gridCol w:w="23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, вексель, ино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сполн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 балансу на 28.02.2023.                   тыс. руб.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ГК-2 Энергосбыт»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 №34-00004715    счет-фактура от 28.02.2023 №34-0000490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,3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сети Северо-Запада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-фактура от 28.02.2023 </w:t>
              <w:br/>
              <w:t>№ 15-00000000000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48,598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телеком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-фактура от 28.02.2022 </w:t>
              <w:br/>
              <w:t>№ 240081000223000022/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ИЯ СЕВЕРА»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чет-фактура от 28.02.2022   № 400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льпин Иван Валентинович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7.02.2023 № 00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Няндомская ЦРБ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от 28.02.2023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000-000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СУ АО «Няндомский дом-интернат для престарелых и инвалидов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кт от 28.02.2023 № 0000-00003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4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дрезов Борис Николаевич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чет-фактура  № 00063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 Евгений Александрович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кт от 28.02.2023 № 69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5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ЯНДОМСКАЯ ВОДА»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т 28.02.2023 № 2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яндомское ВКХ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т 28.02.2023 № 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ТК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№ 1212, акт № 174, акт № 233, акт № 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АО ИД «Авангард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№ 0000-000153, № 0000-000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32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гданова Людмила Ивановна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-фактура № 1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нолит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№ 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льтра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накладная № 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РЦКС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от 31.01.2023 № 00000005, </w:t>
              <w:br/>
              <w:t xml:space="preserve">акт от 28.02.2023 № 00000008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ТУС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2 МОБАЙЛ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367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телеком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288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5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БЕЛЫЙ ДОМ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346, №5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2021, 17.06.20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АО «Няндомская СКОШИ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 № 519892, № 4906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1, 10.06.20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85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рина Мария Владимировна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кассовый чек № 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2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98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Няндомская ЦРБ»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латежное поручение № 7858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95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уговская Екатерина Дмитриевна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латежное поручение № 7397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2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21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Шарыпов Евгений Семенович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кассовый чек № 1, № 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2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7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предоплата за тех.присоединение)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кассовые че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19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ков Владими Михайлович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кассовый чек № 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2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37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имохин Сергей Александрович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кассовый чек № 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89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трокам 1 – 6580,37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ам и сборам 4537,144</w:t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(налог на доходы физических лиц)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 с заработной платы февраля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3 г. (свод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17</w:t>
            </w:r>
          </w:p>
        </w:tc>
      </w:tr>
      <w:tr>
        <w:trPr/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ация за 4 кв. 2022 года, обороты за январь и февраль 2023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,627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оциальному страхованию 1094,403</w:t>
            </w:r>
          </w:p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</w:tr>
      <w:tr>
        <w:trPr/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ы с заработной платы феврал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216</w:t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обязательному социальному страхованию от несчастных случаев</w:t>
            </w:r>
          </w:p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изводств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ы с заработной платы феврал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87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ы с персоналом по оплате труда </w:t>
            </w:r>
          </w:p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ерсоналом по оплате труда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а заработная плата за февраль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3 г. (свод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532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: 0,00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учредителем: 0,00</w:t>
            </w:r>
          </w:p>
        </w:tc>
      </w:tr>
      <w:tr>
        <w:trPr>
          <w:trHeight w:val="264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3417,455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autoSpaceDE w:val="false"/>
        <w:ind w:firstLine="709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tbl>
      <w:tblPr>
        <w:tblW w:w="1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75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375" w:type="dxa"/>
            <w:tcBorders/>
          </w:tcPr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м Комитета по управлению муниципальным имуществом и земельными ресурсами </w:t>
            </w:r>
          </w:p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Няндомского муниципального округа Архангельской области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 w:val="24"/>
                <w:szCs w:val="24"/>
              </w:rPr>
              <w:t>от « 4 » апреля 2023 №</w:t>
            </w:r>
            <w:r>
              <w:rPr>
                <w:szCs w:val="26"/>
              </w:rPr>
              <w:t xml:space="preserve"> 201</w:t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snapToGrid w:val="false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ЕРЕЧЕНЬ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объектов (в том числе исключительных прав), не подлежащих приватизации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>в составе имущества муниципального  предприятия «Горэлектросеть»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>муниципального образования «Няндомское»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firstLine="1276"/>
              <w:jc w:val="center"/>
              <w:rPr/>
            </w:pPr>
            <w:r>
              <w:rPr>
                <w:szCs w:val="26"/>
              </w:rPr>
              <w:t>Объекты (в том числе исключительные права), не подлежащие приватизации в составе имущества муниципального  предприятия «Горэлектросеть» муниципального образования «Няндомское» отсутствуют.</w:t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snapToGrid w:val="false"/>
              <w:ind w:right="105" w:firstLine="709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57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05" w:hanging="0"/>
        <w:jc w:val="both"/>
        <w:rPr>
          <w:szCs w:val="26"/>
        </w:rPr>
      </w:pPr>
      <w:r>
        <w:rPr>
          <w:szCs w:val="26"/>
        </w:rPr>
      </w:r>
    </w:p>
    <w:tbl>
      <w:tblPr>
        <w:tblW w:w="1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75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Комитета по управлению муниципальным имуществом и земельными</w:t>
            </w:r>
          </w:p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 администрации Няндомского муниципального округа Архангельской области</w:t>
            </w:r>
          </w:p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 4 » апреля 2023 № 201</w:t>
            </w:r>
          </w:p>
          <w:p>
            <w:pPr>
              <w:pStyle w:val="Normal"/>
              <w:ind w:right="10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575" w:type="dxa"/>
            <w:gridSpan w:val="2"/>
            <w:tcBorders/>
          </w:tcPr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РАСЧЕТ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балансовой стоимости подлежащих приватизации активов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>муниципального  предприятия «Горэлектросеть»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>муниципального образования «Няндомское»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autoSpaceDE w:val="false"/>
        <w:ind w:firstLine="737"/>
        <w:rPr/>
      </w:pPr>
      <w:r>
        <w:rPr>
          <w:rFonts w:eastAsia="Arial"/>
          <w:szCs w:val="26"/>
          <w:lang w:eastAsia="zxx"/>
        </w:rPr>
        <w:t>1.Расчет оценки стоимости чистых активов по состоянию на 28.02.2023: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538"/>
        <w:gridCol w:w="4774"/>
      </w:tblGrid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именование показател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Код строки бухгалтерского баланс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Данные бухгалтерского баланс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о состоянию на 28.02.2023. тыс. руб.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Активы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Основные средства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5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9047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.Финансовые вложения долгосрочны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7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3.Отложенные налоговые актив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8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573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4.Запас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1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010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5.Дебиторская задолженность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3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7741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.Денежные средств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5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7876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7.Прочие оборотные актив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6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8.Прочие внеоборотные актив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9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0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 xml:space="preserve">9.Финансовые вложения краткосрочные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4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 xml:space="preserve">10.Итого активы, принимаемые к расчету 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умма пунктов 1-9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83397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ассивы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1.Кредиторская задолженность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20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3417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2.Отложенные налоговые обязательств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2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71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 xml:space="preserve">13.Оценочные обязательства краткосрочные 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4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84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.Итого пассивы, принимаемые к расчету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972,00</w:t>
            </w:r>
          </w:p>
        </w:tc>
      </w:tr>
      <w:tr>
        <w:trPr>
          <w:trHeight w:val="27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.Стоимость чистых активов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(строка 10 минус строка 14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68425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  <w:t>2.Расчет стоимости подлежащих приватизации земельных участков: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071"/>
        <w:gridCol w:w="7723"/>
        <w:gridCol w:w="20"/>
      </w:tblGrid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xx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п/п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именование показателя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Данные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Архангельская область, г. Няндома, ул. Ленина, д. 5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3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5:4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575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1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29м.северо-восточнее д.11                       по  ул. 60 лет Октябр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0:24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рхангельская область, г. Няндома, в 45 м. северо-восточнее д.3                    по  ул. Труда 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3:3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0 м. юго-восточнее д.19                           по ул. Загород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8:125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45 м. северо-восточнее д.16                     по ул. Холмогор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1:24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20 м. северо-восточнее здания №72 по ул. Красноармей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5:4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340 м. юго-западнее д.7                             по ул. Песоч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5:4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9м. западнее д.36                                      по ул. Октябрь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8:16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24 м.юго-восточнее д.68                             по ул. Красноармей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7:6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38 м. юго-восточнее д.56                             по ул. Красноармей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8:15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8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в 460 м. северо-восточнее автодороги «Подъезд к АБЗ» и железнодорожного тупика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11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в 920 м. северо-восточнее пересечения автодороги «Долматово-Няндома-Каргополь-Пудож» и «Подъезд к АБЗ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501:6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90 м. юго-западнее д.1»а2, корпус 1 по ул. Труда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3:11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6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2м. северо-западнее д.8, строение10 по ул. Индустриаль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15:24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9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1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ж-д ст. Полоха, в 65 м. западнее д.5 по ул. Железнодорож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70108:19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ж-д ст. Бурачиха, в 12 м. юго-западнее д.7 по пер. Центральный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70107:46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пос. Шестиозерский, в 41 м. северо-западнее д.6 по ул. Вокзальная</w:t>
            </w:r>
          </w:p>
        </w:tc>
      </w:tr>
      <w:tr>
        <w:trPr>
          <w:trHeight w:val="462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80107:155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пос. Шестиозерский, в 42 м. юго-восточнее д.16 по ул. Централь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80107:15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47 м. севернее д.9 по ул. Совет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1:13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414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2 м. севернее д.50                                       по ул. П. Морозова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10:19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26 м. восточнее д.27                                    по пер. Парковый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1:13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ж-д ст. Зеленый в 46 м. западнее д.1»а» по ул. Советская</w:t>
            </w:r>
          </w:p>
        </w:tc>
      </w:tr>
      <w:tr>
        <w:trPr>
          <w:trHeight w:val="35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70101:20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43 м. северо-западнее д.8 «б» по ул. Фадеева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5:39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25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6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Гагарина, д.45, строение 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4:33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Строителей, д.25 «а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4:33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7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Мира, д.1 «б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17:17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2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5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Индустриальная, д.10 «б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15:26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7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35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Островского, д.2 «а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5:27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0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33 м. юго-восточнее д.41                            по ул. Ленина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0:255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1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29 м. юго-западнее д.2                                по ул. Листвен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5:45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7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9 м. севернее д.37 по ул. Садов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6:14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в 1035 м. юго-западнее пересечения автодороги «Долматово-Няндома_Каргополь_Пудож» и автодороги «Подъезд к АБЗ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11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Каменная, д.8 «б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3:11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0 м. юго-восточнее д.28 «а»                     по ул. 60 лет Октября</w:t>
            </w:r>
          </w:p>
        </w:tc>
      </w:tr>
      <w:tr>
        <w:trPr>
          <w:trHeight w:val="138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14:34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6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10 м. северо-западнее д.13              по пер. Новый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103:3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в 8 м. западнее строения 9 по ул. Производствен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303:56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в 170 м. юго-западнее строения 58 по ул. Производствен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3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в 135 м.                    северо-восточнее строения 56 по ул. Производствен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65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в 460 м.                    юго-западнее д.1 по ул. Школь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6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                                       ул. Производственная, строение 31 «а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2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7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6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ул. Чкалова,                      д.8, строение 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6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ул. Школьная, д.14. строение 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6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Красноармейская, д.70 «б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6:3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510 м. восточнее д.19 по ул. Южн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8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7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Индустриальная в 21 м.                       юго-западнее д.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4:10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1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Песочная, в 490 м.                               юго-западнее д.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4:14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ул. Индустриальная в 140 м.                   юго-западнее д.4 «а», корп. 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4:106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28 м. северо-западнее д.22                    по ул. Киев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8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95 м. северо-западнее д.22                        по ул. Киев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8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93 м. северо-западнее д.22                        по ул. Киев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8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93 м. северо-западнее д.22                        по ул. Киев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8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27 м. северо-западнее д.22                        по ул. Киев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7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57 м. северо-западнее д.22                        по ул. Киев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7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162 м. северо-западнее д.22                        по ул. Киевская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377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23" w:type="dxa"/>
            <w:tcBorders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ион, в 280 м. юго-восточнее пересечения автодороги на очистные сооружения и ж/д тупика на ООО «Птицефабрика Няндома-Бройлер»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79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01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20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в 6 м. северо-восточнее д.28                       по ул. К. Маркса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5:29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2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пос. Шестиозерский, в 30 м. восточнее д.3 по ул. Речная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80107:16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30 м. северо-западнее д.22                       по ул. Тоншаевская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5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2:224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105 м. северо-восточнее д.3                       по ул. Индустриальная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6:67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5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ион, в 438 м. юго-западнее пересечения автодороги на очистные сооружения и ж/д тупика на ООО «Птицефабрика Няндома-Бройлер»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5:27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в 902 м. юго-западнее пересечения автодороги «Долматово-Няндома-_Каргополь -_Пудож» и автодороги «Подъезд к АБЗ»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14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32 м. северо-восточнее д.21                       по ул. Леваневского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5:315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550 м. юго-восточнее д.13                       по ул. Шевченко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198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                                       ул. Производственная, строение 30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580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375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7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90 м. северо-восточнее д.2                       по ул. Шевченко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337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63 м. северо-западнее д.8                       по ул. Фадеева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217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ул. Строителей, д.25 «а»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294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0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7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г. Няндома, в 490 м. северо-восточнее от пересечения автодороги  «Подъезд к АБЗ» с ж/д тупиком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23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6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5 м. юго-западнее д.14                       по ул. Полевая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1:63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г. Няндома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50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75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5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г. Няндома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50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3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4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Няндомский район, г. Няндома,                                 ул. Горького, д.80 «б»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4:5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г. Няндома,  в 21 м. юго-западнее д.22 «а»  по ул. Кедрова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5:124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г. Няндома,  в 18 м. северо-восточнее д.62   по ул. Транспортная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8:55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г. Няндома,  в 26 м. восточнее д.17   по ул. Северо-Западная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2:81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г. Няндома,  в 15 м.                               северо-восточнее д.5   по ул. Заводская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3:47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мкр. Каргополь-2, в 61 м. северо-восточнее д.1 «а»   по ул. Школьная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3:195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39 м. северо-западнее д.1                   по ул. Тульская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9:64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7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Няндомский район, г. Няндома,                                 ул. Леваневского, д.43 «а»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276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6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г. Няндома,  ул. Полевая, д.22 «а»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1:80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. Няндома,  в 22 м. северо-восточнее д.7                   по ул. Труда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1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9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60 лет Октября, строение 24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16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Шевченко, строение 2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7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Промысловая, строение 14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2:4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Больничная, строение 21 «б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9:19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Ленина, строение 43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12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пер. Куйбышева, строение 17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1:19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К. Маркса, строение 13 «б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5:21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8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Строителей, строение 11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15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Североморская, строение 7 «г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12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Гагарина, строение 20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1:14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Колхозная, строение 16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0:17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 г. Няндома,                                  ул. Парковая, строение 13 «а»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1:11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60 лет Октября, строение 16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16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Ленина, строение 7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16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Архангельская, строение 35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9:18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Островского, строение 28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15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Строителей, строение 16 «б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16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9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Н. Томиловой, строение 43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9:18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Свободы, строение 1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1:21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Светлая, строение 13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2:20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Архангельская, строение 51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9:18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Ленина, строение 45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13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Южная, строение 19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6:5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Пушкина, строение 38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4:11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Ленина, строение 34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0:15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60 лет Октября, строение 20 «б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16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г. Няндома,   ул. Южная,  2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7:13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2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0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Горького, д. 50 «б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2:11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16,6 м. северо-восточнее д.1 «б» по пер. Левченко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7:11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25,4 м. восточнее д.14 по ул. Речная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6:4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12,6 м. северо- восточнее д.61 по ул. Пионерская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9:20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30,7 м. юго-западнее д.18 по пер. Клубный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2:19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г. Няндома, в 260 м. юго-западнее от пересечения автодороги  «Подъезд к АБЗ»  и ж/д тупика на АБЗ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10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21,3 м. юго-западнее  корпуса 6 д.2 по ул. Фадеева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26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9 м. западнее д.21 по ул. Первомайская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1:86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259 м. северо- западнее д.61 по ул. Ген. Ковырзина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3:17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3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1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1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1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4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0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5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64 м. южнее д.14 по ул. Дзержинского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38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ул. Мира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38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в 700 м. юго-восточнее                д.6 «а» по ул. Индустриальная г. Няндома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4:26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7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в 93 м. севернее                д.82  по ул. Горького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7:27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8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77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8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6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207 м. юго-восточнее д.42 по ул. Промысловая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13:43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47 м. северо-восточнее д.6 по ул. К.Либкнехта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2:86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109 квартал                    Няндомского лесничества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304:1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2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                                  в 16 м. севернее д.15 по ул. 60 лет Октября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4:358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2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520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7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г. Няндома, в 85 м. северо-западнее д.3 по ул. Солнечная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1984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41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муниципальное образование «Няндомское»,  г. Няндома, ул. Фадеева, д.2 «а»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15:520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98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6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в 750 м. юго-восточнее пересечения автодороги «Долматово-Няндома-_Каргополь -_Пудож» с автодорогой «Подъезд к АБЗ»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490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Няндомский район, в 602 м. юго-восточнее пересечения автодороги «Долматово-Няндома-_Каргополь -_Пудож» с автодорогой «Подъезд к АБЗ»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9:12:010204:48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Няндомский район,                                                                в 240 м. юго-восточнее д.5 «г»  по ул. Приозерная, п. Лещево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406:33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9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г. Няндома, в 25 м. северо-западнее д.28                      по ул. Садовая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106:119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г. Няндома, в 28 м. севернее д.76 «а»                      по ул. Горького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10207:617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zxx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3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г. Няндома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г. Няндома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3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5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4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4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:000000:5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4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, р-н ПТФ «Няндомская»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215:22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"/>
                <w:bCs/>
                <w:sz w:val="24"/>
                <w:szCs w:val="24"/>
                <w:lang w:eastAsia="zxx"/>
              </w:rPr>
              <w:t>14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, р-н ПТФ «Няндомская»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215:22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, р-н ПТФ «Няндомская»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215:22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, р-н ПТФ «Няндомская»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215:22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, р-н ПТФ «Няндомская»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215:22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,г. Няндома,  производственная база птицефабрики «Няндомская», строение 1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номер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215:274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4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квартал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10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квартал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102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квартал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102; 29:1201010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1.Адрес (описание местоположения)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  Няндомский район                                            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5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2.Кадастровый квартал земельного участк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12010103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3.Площадь земельного участка, кв. м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>
          <w:trHeight w:val="276" w:hRule="atLeast"/>
        </w:trPr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1.4.Кадастровая стоимость земельного участка, тыс. руб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Итого по строкам 1.4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33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Cs w:val="26"/>
          <w:lang w:eastAsia="zxx"/>
        </w:rPr>
      </w:pPr>
      <w:r>
        <w:rPr>
          <w:rFonts w:eastAsia="Arial"/>
          <w:bCs/>
          <w:szCs w:val="26"/>
          <w:lang w:eastAsia="zxx"/>
        </w:rPr>
        <w:t>3.Балансовая стоимость объектов (в том числе исключительных прав), не подлежащих приватизации – 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Cs w:val="26"/>
          <w:lang w:eastAsia="zxx"/>
        </w:rPr>
        <w:t>4.Расчет балансовой стоимости подлежащих приватизации активов муниципального предприятия «Горэлектросеть» муниципального образования «Няндомское»: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7718"/>
      </w:tblGrid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Наименование показателей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z w:val="24"/>
                <w:szCs w:val="24"/>
                <w:lang w:eastAsia="zxx"/>
              </w:rPr>
            </w:pPr>
            <w:r>
              <w:rPr>
                <w:rFonts w:eastAsia="Arial"/>
                <w:bCs/>
                <w:sz w:val="24"/>
                <w:szCs w:val="24"/>
                <w:lang w:eastAsia="zxx"/>
              </w:rPr>
              <w:t>Сумма, тыс. руб.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1.Стоимость чистых активов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5,0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2.Стоимость подлежащих приватизации земельных участков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3.Стоимость объектов (в том числе исключительных прав),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  <w:sz w:val="24"/>
                <w:szCs w:val="24"/>
              </w:rPr>
            </w:pPr>
            <w:r>
              <w:rPr>
                <w:rFonts w:eastAsia="Arial"/>
                <w:bCs/>
                <w:sz w:val="24"/>
                <w:szCs w:val="24"/>
              </w:rPr>
              <w:t>не подлежащих приватизации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bCs/>
                <w:sz w:val="24"/>
                <w:szCs w:val="24"/>
              </w:rPr>
              <w:t>4.Итого балансовая стоимость подлежащих приватизации активов МП «Горэлектросеть» МО «Няндомское»» (к строке 1 прибавить строку 2)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4,0</w:t>
            </w:r>
          </w:p>
        </w:tc>
      </w:tr>
    </w:tbl>
    <w:p>
      <w:pPr>
        <w:pStyle w:val="Normal"/>
        <w:autoSpaceDE w:val="false"/>
        <w:jc w:val="center"/>
        <w:rPr>
          <w:rFonts w:eastAsia="Arial"/>
          <w:b/>
          <w:b/>
          <w:bCs/>
          <w:szCs w:val="26"/>
          <w:lang w:eastAsia="zxx"/>
        </w:rPr>
      </w:pPr>
      <w:r>
        <w:rPr>
          <w:rFonts w:eastAsia="Arial"/>
          <w:b/>
          <w:bCs/>
          <w:szCs w:val="26"/>
          <w:lang w:eastAsia="zxx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6"/>
          <w:lang w:eastAsia="zxx"/>
        </w:rPr>
      </w:pPr>
      <w:r>
        <w:rPr>
          <w:rFonts w:eastAsia="Arial"/>
          <w:b/>
          <w:bCs/>
          <w:szCs w:val="26"/>
          <w:lang w:eastAsia="zxx"/>
        </w:rPr>
      </w:r>
      <w:r>
        <w:br w:type="page"/>
      </w:r>
    </w:p>
    <w:tbl>
      <w:tblPr>
        <w:tblW w:w="14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7356"/>
      </w:tblGrid>
      <w:tr>
        <w:trPr>
          <w:trHeight w:val="1268" w:hRule="atLeast"/>
        </w:trPr>
        <w:tc>
          <w:tcPr>
            <w:tcW w:w="7108" w:type="dxa"/>
            <w:tcBorders/>
          </w:tcPr>
          <w:p>
            <w:pPr>
              <w:pStyle w:val="Normal"/>
              <w:pageBreakBefore/>
              <w:snapToGrid w:val="false"/>
              <w:ind w:right="105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56" w:type="dxa"/>
            <w:tcBorders/>
          </w:tcPr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Комитета по управлению муниципальным имуществом и земельными</w:t>
            </w:r>
          </w:p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 администрации Няндомского муниципального округа Архангельской области</w:t>
            </w:r>
          </w:p>
          <w:p>
            <w:pPr>
              <w:pStyle w:val="Normal"/>
              <w:ind w:left="-5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 4 » апреля 2023 № 201</w:t>
            </w:r>
          </w:p>
          <w:p>
            <w:pPr>
              <w:pStyle w:val="Normal"/>
              <w:ind w:right="10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232" w:hRule="atLeast"/>
        </w:trPr>
        <w:tc>
          <w:tcPr>
            <w:tcW w:w="14464" w:type="dxa"/>
            <w:gridSpan w:val="2"/>
            <w:tcBorders/>
          </w:tcPr>
          <w:p>
            <w:pPr>
              <w:pStyle w:val="Normal"/>
              <w:ind w:right="105" w:hanging="0"/>
              <w:jc w:val="center"/>
              <w:rPr>
                <w:szCs w:val="26"/>
              </w:rPr>
            </w:pPr>
            <w:r>
              <w:rPr>
                <w:szCs w:val="26"/>
              </w:rPr>
              <w:t>ОБРЕМЕНЕНИЯ (ОГРАНИЧЕНИЯ)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szCs w:val="26"/>
              </w:rPr>
              <w:t xml:space="preserve">имущества, включенного в состав подлежащего приватизации  имущества муниципального предприятия </w:t>
            </w:r>
            <w:r>
              <w:rPr/>
              <w:t xml:space="preserve">«Горэлектросеть» муниципального образования «Няндомское» 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firstLine="459"/>
              <w:rPr>
                <w:lang w:eastAsia="zxx"/>
              </w:rPr>
            </w:pPr>
            <w:r>
              <w:rPr>
                <w:lang w:eastAsia="zxx"/>
              </w:rPr>
              <w:t xml:space="preserve">Обременения (ограничения) имущества, включенного в состав подлежащего приватизации имущества муниципального  предприятия «Горэлектросеть» муниципального образования «Няндомское» отсутствуют. </w:t>
            </w:r>
          </w:p>
          <w:p>
            <w:pPr>
              <w:pStyle w:val="Normal"/>
              <w:autoSpaceDE w:val="false"/>
              <w:ind w:firstLine="710"/>
              <w:jc w:val="both"/>
              <w:rPr>
                <w:rFonts w:eastAsia="Arial"/>
                <w:szCs w:val="26"/>
                <w:lang w:eastAsia="zxx"/>
              </w:rPr>
            </w:pPr>
            <w:r>
              <w:rPr>
                <w:rFonts w:eastAsia="Arial"/>
                <w:szCs w:val="26"/>
                <w:lang w:eastAsia="zxx"/>
              </w:rPr>
            </w:r>
          </w:p>
        </w:tc>
      </w:tr>
      <w:tr>
        <w:trPr>
          <w:trHeight w:val="5232" w:hRule="atLeast"/>
        </w:trPr>
        <w:tc>
          <w:tcPr>
            <w:tcW w:w="14464" w:type="dxa"/>
            <w:gridSpan w:val="2"/>
            <w:tcBorders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Arial"/>
                <w:szCs w:val="26"/>
                <w:lang w:eastAsia="zxx"/>
              </w:rPr>
            </w:pPr>
            <w:r>
              <w:rPr>
                <w:rFonts w:eastAsia="Arial"/>
                <w:szCs w:val="26"/>
                <w:lang w:eastAsia="zxx"/>
              </w:rPr>
            </w:r>
          </w:p>
        </w:tc>
      </w:tr>
    </w:tbl>
    <w:p>
      <w:pPr>
        <w:pStyle w:val="Normal"/>
        <w:autoSpaceDE w:val="false"/>
        <w:ind w:firstLine="710"/>
        <w:jc w:val="both"/>
        <w:rPr>
          <w:rFonts w:eastAsia="Arial"/>
          <w:szCs w:val="26"/>
          <w:lang w:eastAsia="zxx"/>
        </w:rPr>
      </w:pPr>
      <w:r>
        <w:rPr>
          <w:rFonts w:eastAsia="Arial"/>
          <w:szCs w:val="26"/>
          <w:lang w:eastAsia="zxx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bCs w:val="false"/>
        <w:rFonts w:ascii="Symbol" w:hAnsi="Symbol" w:cs="OpenSymbol;Courier New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OpenSymbol;Courier New"/>
      <w:b w:val="false"/>
      <w:bCs w:val="false"/>
      <w:i w:val="false"/>
      <w:color w:val="000000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0">
    <w:name w:val="Цитата1"/>
    <w:basedOn w:val="Normal"/>
    <w:qFormat/>
    <w:pPr>
      <w:ind w:left="142" w:right="495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5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4">
    <w:name w:val="Стиль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26">
    <w:name w:val="Стиль2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29:00Z</dcterms:created>
  <dc:creator>Третьякова</dc:creator>
  <dc:description>JU$t bEEn CAPuted!</dc:description>
  <cp:keywords/>
  <dc:language>en-US</dc:language>
  <cp:lastModifiedBy>KUMI10</cp:lastModifiedBy>
  <cp:lastPrinted>2023-04-04T11:18:00Z</cp:lastPrinted>
  <dcterms:modified xsi:type="dcterms:W3CDTF">2023-04-04T09:07:00Z</dcterms:modified>
  <cp:revision>22</cp:revision>
  <dc:subject/>
  <dc:title/>
</cp:coreProperties>
</file>