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УТВЕРЖДЕН                                                                                                                                                      распоряжением Управления строительства, архитектуры и жилищно-коммунального хозяйства администрации                                                                                                                                                    Няндомского муниципального округа Архангельской области                                                                                                                                                    от « 20»  ноября 2023  года № 87-р     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на территории Няндомского муниципального округа Архангельской области на 2024 год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01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1984"/>
        <w:gridCol w:w="2127"/>
        <w:gridCol w:w="1517"/>
        <w:gridCol w:w="1526"/>
        <w:gridCol w:w="3927"/>
      </w:tblGrid>
      <w:tr>
        <w:trPr>
          <w:trHeight w:val="4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ой орган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еятельность, которой подлежит плановой провер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хожден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й провер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оведения плановой проверк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проведения плановой прове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shd w:fill="FFFFFF" w:val="clear"/>
              <w:ind w:left="-40" w:righ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дения плановой </w:t>
            </w:r>
          </w:p>
          <w:p>
            <w:pPr>
              <w:pStyle w:val="Normal"/>
              <w:shd w:fill="FFFFFF" w:val="clear"/>
              <w:ind w:left="-40" w:righ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рки, </w:t>
            </w:r>
          </w:p>
          <w:p>
            <w:pPr>
              <w:pStyle w:val="Normal"/>
              <w:shd w:fill="FFFFFF" w:val="clear"/>
              <w:ind w:left="-40" w:righ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олжностные лица органа, осуществляющего ведомственный контроль, уполномочен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ведение плановой проверки</w:t>
            </w:r>
          </w:p>
        </w:tc>
      </w:tr>
      <w:tr>
        <w:trPr>
          <w:trHeight w:val="106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е автономное учреждение «Расчетно-кассовый центр жилищно-коммунального хозяйства» Няндомского муниципального округа Арханге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 Няндома, ул. Строителей, д. 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удового законодательства и иных нормативных правовых актов в сфере оплаты труда за 2023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 и выезд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отделом бухгалтерского учета и отчетности Управления строительства, архитектуры и жилищно-коммунального хозяйства администрации                                                                                                                                                    Няндомского муниципального округа Архангель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ронина Т.А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бухгалтерского учета и отчетности Управления строительства, архитектуры и жилищно-коммунального хозяйства администрации                                                                                                                                                    Няндомского муниципального округа Архангель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ибаева А.А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отдела Правового управления администрации Няндомского муниципального округа Архангельской област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а С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type w:val="nextPage"/>
      <w:pgSz w:orient="landscape" w:w="16838" w:h="11906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34:00Z</dcterms:created>
  <dc:creator>Osipova</dc:creator>
  <dc:description/>
  <cp:keywords/>
  <dc:language>en-US</dc:language>
  <cp:lastModifiedBy>Buh-GKH-2</cp:lastModifiedBy>
  <cp:lastPrinted>2020-12-23T11:30:00Z</cp:lastPrinted>
  <dcterms:modified xsi:type="dcterms:W3CDTF">2023-11-20T13:49:00Z</dcterms:modified>
  <cp:revision>5</cp:revision>
  <dc:subject/>
  <dc:title/>
</cp:coreProperties>
</file>