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т  «20»   февраля  2019 г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1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620" w:leader="none"/>
        </w:tabs>
        <w:autoSpaceDE w:val="false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20" w:leader="none"/>
        </w:tabs>
        <w:autoSpaceDE w:val="false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г. Няндома Архангель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20" w:leader="none"/>
        </w:tabs>
        <w:autoSpaceDE w:val="fals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20" w:leader="none"/>
        </w:tabs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утверждении административных регламентов предостав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ых услуг в сфере земельных отноше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В целях приведения административных регламентов предоставления муниципальных услуг в соответствие с Федеральным законом от 27 июля 2010 года  № 210-ФЗ «Об организации и представлении государственных и муниципальных услуг», муниципальными правовыми актами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Няндомский муниципальный район» от 26 октября 2018 года  №1295, пунктом 8 статьи 5, статьей   32   Устава    муниципального    образования   «Няндомский    муниципальный район»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4"/>
        </w:rPr>
        <w:t>1. Утверди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дминистративный регламент предоставления муниципальной услуги «Выдача администрацией муниципального образования «Няндомский муниципальный район» Архангельской области справок, дубликатов и заверенных копий муниципальных правовых актов в сфере земельных отношений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Административный регламент предоставления муниципальной услуги  «Рассмотрение </w:t>
      </w:r>
      <w:r>
        <w:rPr>
          <w:bCs/>
        </w:rPr>
        <w:t xml:space="preserve">администрацией муниципального образования «Няндомский муниципальный район» </w:t>
      </w:r>
      <w:r>
        <w:rPr/>
        <w:t>Архангельской области ходатайств о переводе земель или земельных участков в составе таких земель из одной категории в другую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Административный регламент предоставления муниципальной услуги «Уточнение </w:t>
      </w:r>
      <w:r>
        <w:rPr>
          <w:bCs/>
        </w:rPr>
        <w:t>администрацией муниципального образования «Няндомский муниципальный район»</w:t>
      </w:r>
      <w:r>
        <w:rPr/>
        <w:t xml:space="preserve"> Архангельской области</w:t>
      </w:r>
      <w:r>
        <w:rPr>
          <w:bCs/>
        </w:rPr>
        <w:t xml:space="preserve"> </w:t>
      </w:r>
      <w:r>
        <w:rPr/>
        <w:t>характеристик земельных участков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Архангельской области решений о прекращении права аренды, постоянного (бессрочного) пользования, безвозмездного пользования земельным участком при отказе землепользователей от своих прав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Архангельской области решений об </w:t>
      </w:r>
      <w:r>
        <w:rPr>
          <w:bCs/>
        </w:rPr>
        <w:t>образовании земельных участков из земельных участков, распоряжение которыми относится к компетенции органов местного самоуправления</w:t>
      </w:r>
      <w:r>
        <w:rPr/>
        <w:t>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Архангельской области решения о предварительном согласовании предоставления земельных участков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Предоставление администрацией муниципального образования «Няндомский муниципальный район» Архангельской области земельных участков без проведения торгов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Предоставление администрацией муниципального образования «Няндомский муниципальный район» Архангельской области земельных участков гражданам для индивидуального жилищного строительства, ведения личного подсобного хозяйства в границах населенного пункта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Утверждение администрацией муниципального образования «Няндомский муниципальный район» Архангельской области схем расположения земельных участков на кадастровом плане территории для предоставления земельных участков с торгов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Архангельской области решения о проведении аукциона на земельный участок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Предоставление администрацией муниципального образования «Няндомский муниципальный район» Архангельской области земельных участков с торгов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Выдача администрацией муниципального образования «Няндомский муниципальный район» Архангельской области разрешений на использование земель или земельных участков без предоставления земельных участков и установления сервитута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Архангельской области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Няндомский муниципальный район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Административный регламент предоставления муниципальной услуги «Выдача администрацией муниципального образования «Няндомский муниципальный район» Архангельской области согласий на переуступку прав и обязанностей по договору аренды земельного участка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Установить, что положения административных регламентов в части, касающейся предоставления муниципальной услуги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муниципального образования «Няндомский муниципальный район»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Установить, что в случаях, предусмотренных соглашением о взаимодействии между администрацией муниципального образования «Няндомский муниципальный район»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муниципального образования «Няндомский муниципальный район» не осуществляю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Установить, что положения административных регламентов в части, касающейся предоставления муниципальной услуги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муниципального образования «Няндомский муниципальный район»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1 постановления администрации муниципального образования «Няндомский муниципальный район» от 29 февраля 2016 года №258 «Об утверждении административных регламентов предоставления муниципальных услуг администрацией муниципального образования «Няндомский муниципальный район в сфере земельных отношени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постановление администрации муниципального образования «Няндомский муниципальный район» от 19 июля 2016 года №1049 «Об утверждении административного регламента </w:t>
      </w:r>
      <w:r>
        <w:rPr/>
        <w:t>предоставления муниципальной услуги «Выдача администрацией муниципального образования «Няндомский муниципальный район» согласий на переуступку прав и обязанностей по договору аренды земельного участка»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13 «</w:t>
      </w:r>
      <w:r>
        <w:rPr/>
        <w:t>О внесении изменений в административный регламент предоставления муниципальной услуги «Выдача администрацией муниципального образования «Няндомский муниципальный район» справок, дубликатов и заверенных копий муниципальных правовых актов в сфере земельных отношений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12 «</w:t>
      </w:r>
      <w:r>
        <w:rPr/>
        <w:t>О внесении изменений в административный регламент предоставления муниципальной услуги «Рассмотрение администрацией муниципального образования «Няндомский муниципальный район» ходатайств о переводе земель или земельных участков в составе таких земель из одной категории в другую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05 октября 2016 года №1505 «</w:t>
      </w:r>
      <w:r>
        <w:rPr/>
        <w:t>О внесении изменений в административный регламент предоставления муниципальной услуги «Рассмотрение администрацией муниципального образования «Няндомский муниципальный район» ходатайств о переводе земель или земельных участков в составе таких земель из одной категории в другую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11 «</w:t>
      </w:r>
      <w:r>
        <w:rPr/>
        <w:t>О внесении изменений в административный регламент предоставления муниципальной услуги «Уточнение администрацией муниципального образования «Няндомский муниципальный район» характеристик земельных участко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05 октября 2016 года №1504 «</w:t>
      </w:r>
      <w:r>
        <w:rPr/>
        <w:t>О внесении изменений в административный регламент предоставления муниципальной услуги «Уточнение администрацией муниципального образования «Няндомский муниципальный район» характеристик земельных участко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10 «</w:t>
      </w:r>
      <w:r>
        <w:rPr/>
        <w:t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й о прекращении права аренды, постоянного (бессрочного) пользования, безвозмездного пользования земельным участком при отказе землепользователей от своих пра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05 октября 2016 года №1508 «</w:t>
      </w:r>
      <w:r>
        <w:rPr/>
        <w:t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й о прекращении права аренды, постоянного (бессрочного) пользования, безвозмездного пользования земельным участком при отказе землепользователей от своих пра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9 июня 2018 года №778 «</w:t>
      </w:r>
      <w:r>
        <w:rPr/>
        <w:t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й о прекращении права аренды, постоянного (бессрочного) пользования, безвозмездного пользования земельным участком при отказе землепользователей от своих пра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9 «</w:t>
      </w:r>
      <w:r>
        <w:rPr/>
        <w:t xml:space="preserve"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й об </w:t>
      </w:r>
      <w:r>
        <w:rPr>
          <w:bCs/>
        </w:rPr>
        <w:t>образовании земельных участков из земельных участков, распоряжение которыми относится к компетенции органов местного самоуправления</w:t>
      </w:r>
      <w:r>
        <w:rPr/>
        <w:t>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8 апреля 2017 года №481 «</w:t>
      </w:r>
      <w:r>
        <w:rPr/>
        <w:t xml:space="preserve"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й об </w:t>
      </w:r>
      <w:r>
        <w:rPr>
          <w:bCs/>
        </w:rPr>
        <w:t>образовании земельных участков из земельных участков, распоряжение которыми относится к компетенции органов местного самоуправления</w:t>
      </w:r>
      <w:r>
        <w:rPr/>
        <w:t>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05 октября 2016 года №1509 «</w:t>
      </w:r>
      <w:r>
        <w:rPr/>
        <w:t xml:space="preserve"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й об </w:t>
      </w:r>
      <w:r>
        <w:rPr>
          <w:bCs/>
        </w:rPr>
        <w:t>образовании земельных участков из земельных участков, распоряжение которыми относится к компетенции органов местного самоуправления</w:t>
      </w:r>
      <w:r>
        <w:rPr/>
        <w:t>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8 «</w:t>
      </w:r>
      <w:r>
        <w:rPr/>
        <w:t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я о предварительном согласовании предоставления земельных участко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05 октября 2016 года №1507 «</w:t>
      </w:r>
      <w:r>
        <w:rPr/>
        <w:t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я о предварительном согласовании предоставления земельных участко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7 «</w:t>
      </w:r>
      <w:r>
        <w:rPr/>
        <w:t>О внесении изменений в административный регламент предоставления муниципальной услуги «Предоставление администрацией муниципального образования «Няндомский муниципальный район» земельных участков без проведения торго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05 октября 2016 года №1506 «</w:t>
      </w:r>
      <w:r>
        <w:rPr/>
        <w:t>О внесении изменений в административный регламент предоставления муниципальной услуги «Предоставление администрацией муниципального образования «Няндомский муниципальный район» земельных участков без проведения торго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6 «</w:t>
      </w:r>
      <w:r>
        <w:rPr/>
        <w:t>О внесении изменений в административный регламент предоставления муниципальной услуги «Предоставление администрацией муниципального образования «Няндомский муниципальный район» земельных участков гражданам для индивидуального жилищного строительства, ведения личного подсобного хозяйства в границах населенного пункт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5 «</w:t>
      </w:r>
      <w:r>
        <w:rPr/>
        <w:t>О внесении изменений в административный регламент предоставления муниципальной услуги «Утверждение администрацией муниципального образования «Няндомский муниципальный район» схем расположения земельных участков на кадастровом плане территории для предоставления земельных участков с торго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14 «</w:t>
      </w:r>
      <w:r>
        <w:rPr/>
        <w:t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я о проведении аукциона на земельный участок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4 «</w:t>
      </w:r>
      <w:r>
        <w:rPr/>
        <w:t>О внесении изменений в административный регламент предоставления муниципальной услуги «Предоставление администрацией муниципального образования «Няндомский муниципальный район» земельных участков с торгов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3 «</w:t>
      </w:r>
      <w:r>
        <w:rPr/>
        <w:t>О внесении изменений в административный регламент предоставления муниципальной услуги «Выдача администрацией муниципального образования «Няндомский муниципальный район» разрешений на использование земель или земельных участков без предоставления земельных участков и установления сервитут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2 «</w:t>
      </w:r>
      <w:r>
        <w:rPr/>
        <w:t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Няндомский муниципаль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08 декабря 2017 года №1786 «</w:t>
      </w:r>
      <w:r>
        <w:rPr/>
        <w:t>О внесении изменений в административный регламент предоставления муниципальной услуги «Принятие администрацией муниципального образования «Няндомский муниципальный район»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Няндомский муниципальный район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27 февраля 2018 года №201 «</w:t>
      </w:r>
      <w:r>
        <w:rPr/>
        <w:t>О внесении изменений в административный регламент предоставления муниципальной услуги «Выдача администрацией муниципального образования «Няндомский муниципальный район» согласий на переуступку прав и обязанностей по договору аренды земельного участк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становление администрации муниципального образования «Няндомский муниципальный район» от 05 октября 2016 года №1503 «</w:t>
      </w:r>
      <w:r>
        <w:rPr/>
        <w:t>О внесении изменений в административный регламент предоставления муниципальной услуги «Выдача администрацией муниципального образования «Няндомский муниципальный район» согласий на переуступку прав и обязанностей по договору аренды земельного участка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Настоящее постановление опубликовать в периодическом печатном издании «Вестник Няндомского района» и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7. Настоящее постановление вступает в силу со дня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178"/>
      </w:tblGrid>
      <w:tr>
        <w:trPr/>
        <w:tc>
          <w:tcPr>
            <w:tcW w:w="518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«Няндомский  муниципальный район»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А.В.Кононов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20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17:00Z</dcterms:created>
  <dc:creator>U001#02</dc:creator>
  <dc:description/>
  <cp:keywords/>
  <dc:language>en-US</dc:language>
  <cp:lastModifiedBy>Lavrova</cp:lastModifiedBy>
  <cp:lastPrinted>2012-09-24T15:48:00Z</cp:lastPrinted>
  <dcterms:modified xsi:type="dcterms:W3CDTF">2019-02-20T12:49:00Z</dcterms:modified>
  <cp:revision>148</cp:revision>
  <dc:subject/>
  <dc:title> </dc:title>
</cp:coreProperties>
</file>