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дцать второй (очеред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20 февраля 2025 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167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4 декабря 2024 года </w:t>
              <w:br/>
              <w:t>№ 158 «О бюджете Няндомского  муниципального округа Архангельской области на 2025 год и на плановый период 2026 и 2027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 Внести в решение Собрания депутатов Няндомского муниципального округа Архангельской области от 24 декабря 2024 года </w:t>
        <w:br/>
        <w:t>№ 158 «О бюджете Няндомского  муниципального округа Архангельской области на 2025 год и на плановый период 2026 и 2027 годов» следующие изменения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1. Пункты 1 и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 Утвердить основные характеристики бюджета Няндомского  муниципального округа на 2025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в сумме 1 759 381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в сумме 1 850 451,8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 дефицит бюджета Няндомского  муниципального округа в сумме </w:t>
        <w:br/>
        <w:t>91 069,9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 Утвердить основные характеристики бюджета Няндомского  муниципального округа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) прогнозируемый общий объем доходов бюджета Няндомского  муниципального округа на 2026 год в сумме 2 056 527,3 тыс. рублей и </w:t>
        <w:br/>
        <w:t>на 2027 год в сумме 2 096 203,7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б) общий объем расходов бюджета Няндомского  муниципального округа на 2026 год в сумме 2 069 713,9 тыс. рублей, в том числе условно утвержденные расходы 23 536,5 тыс.рублей, и на 2027 год в сумме </w:t>
        <w:br/>
        <w:t xml:space="preserve">2 112 430,2 тыс.рублей, в том числе условно утвержденные расходы </w:t>
        <w:br/>
        <w:t>53 795,4 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 дефицит бюджета Няндомского  муниципального округа на 2026 год в сумме 39 676,4 тыс. рублей и на 2027 год в сумме 42 716,3 тыс.рублей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Абзацы первый и второй пункта 10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0. Утвердить общий объем муниципального дорожного фонда Няндомского муниципального округ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5 год в сумме 103 176,2 тыс. рублей, в том числе за счет поступления акцизов по подакцизным товарам (продукции), производимым на территории Российской Федерации – 16 348,9 тыс.рублей, транспортного налога – 20 164,4 тыс. рублей, </w:t>
      </w:r>
      <w:r>
        <w:rPr>
          <w:sz w:val="26"/>
          <w:szCs w:val="26"/>
          <w:lang w:val="en-US"/>
        </w:rPr>
        <w:t xml:space="preserve">прочих налоговых и неналоговых доходов местного бюджета – </w:t>
      </w:r>
      <w:r>
        <w:rPr>
          <w:sz w:val="26"/>
          <w:szCs w:val="26"/>
        </w:rPr>
        <w:br/>
        <w:t xml:space="preserve">3 200,0 </w:t>
      </w:r>
      <w:r>
        <w:rPr>
          <w:sz w:val="26"/>
          <w:szCs w:val="26"/>
          <w:lang w:val="en-US"/>
        </w:rPr>
        <w:t xml:space="preserve">тыс.рублей, </w:t>
      </w:r>
      <w:r>
        <w:rPr>
          <w:sz w:val="26"/>
          <w:szCs w:val="26"/>
        </w:rPr>
        <w:t xml:space="preserve">прочих безвозмездных поступлений – 4 700,0 тыс. рублей, субсидии на развитие транспортной инфраструктуры на сельских территориях (реконструкция автомобильной дороги по улицам Октябрьская, Первомайская, Заводская, Гагарина поселка Шалакуша) – 57 154,9 тыс. рублей, бюджетных ассигнований муниципального дорожного фонда, не использованных в 2024 году – </w:t>
        <w:br/>
        <w:t>1 608,0 тыс.рублей;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6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9. Приложение 7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0. Приложение 8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1. Приложение 9 изложить в редакции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2. Приложение 10 изложить в редакции согласно приложению 10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2 изложить в редакции согласно приложению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6"/>
          <w:szCs w:val="26"/>
        </w:rPr>
        <w:t>округа Архангельской области                                                                   А.В. Кон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5-02-21T10:39:00Z</cp:lastPrinted>
  <dcterms:modified xsi:type="dcterms:W3CDTF">2025-02-21T07:39:00Z</dcterms:modified>
  <cp:revision>525</cp:revision>
  <dc:subject/>
  <dc:title>Проект</dc:title>
</cp:coreProperties>
</file>