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299"/>
      </w:tblGrid>
      <w:tr>
        <w:trPr/>
        <w:tc>
          <w:tcPr>
            <w:tcW w:w="49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от  «     »  ноября  2016 г.</w:t>
            </w:r>
          </w:p>
        </w:tc>
        <w:tc>
          <w:tcPr>
            <w:tcW w:w="529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№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ндома Архангельской области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  внесении изменений в муниципальную программу</w:t>
      </w:r>
    </w:p>
    <w:p>
      <w:pPr>
        <w:pStyle w:val="WW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филактика преступлений и иных правонарушений на территории</w:t>
      </w:r>
    </w:p>
    <w:p>
      <w:pPr>
        <w:pStyle w:val="WWHeading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Няндомский муниципальный район» на 2014-2018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06 октября 2003 года №131 – ФЗ «Об общих принципах организации местного самоуправления в Российской Федерации», пунктом 8 статьи 5, статьями 32 и 36.1. Устава муниципального образования «Няндомский муниципальный район», в соответствии с пунктами 17, 22 Порядка разработки и реализации муниципальных программ муниципального образования «Няндомский муниципальный район», утвержденного постановлением администрации муниципального образования «Няндомский муниципальный район» от 18 июля 2013 года № 1572,  п о с т а н о в л я 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программу «Профилактика преступлений и иных правонарушений на территории муниципального образования «Няндомский муниципальный район» на 2014-2016 годы», утвержденную постановлением администрации муниципального образования «Няндомский муниципальный район» от 15 октября 2013 года № 142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Продлить срок действия муниципальной программы до 2020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2. В названии, паспорте и по тексту программы слова «2014-2018 годы» заменить словами «2014 - 2020 годы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В паспорте 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троку «Объемы и источники финансирования программы»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 финансирования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 финансирования программы составляет - 1788,0 тыс.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. – 194,0 тыс. руб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213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281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275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275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275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. – 275,0 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программы производится за счет средств районного бюджета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Таблицу «Ресурсное обеспечение программы»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1"/>
        <w:gridCol w:w="1233"/>
        <w:gridCol w:w="851"/>
        <w:gridCol w:w="850"/>
        <w:gridCol w:w="824"/>
        <w:gridCol w:w="893"/>
        <w:gridCol w:w="837"/>
        <w:gridCol w:w="933"/>
        <w:gridCol w:w="779"/>
        <w:gridCol w:w="852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вания</w:t>
            </w:r>
          </w:p>
        </w:tc>
        <w:tc>
          <w:tcPr>
            <w:tcW w:w="6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ценка расходов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г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г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  <w:br/>
              <w:t>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еступлений и иных правонарушений на территории муниципального образования «Няндомский муниципальный район» на 2014-2020 го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,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еступлений и иных правонарушений среди граждан Няндомского райо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0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комании и токсикоман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».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>1.3. В подразделе 5.1. «Подпрограмма №1 «Профилактика преступлений и иных правонарушений среди граждан Няндомского  района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паспорте подпрограммы строку «Объемы и источники финансирования подпрограммы» изложить в новой  редакции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9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 финансирования под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 финансирования подпрограммы составляет - 684,0 тыс. 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–  104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5 г. –  104,0 тыс. 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. –  120,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 89,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 89,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 89,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 89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подпрограммы производится за счет средств районного бюджета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4. В подразделе  5.1.4. таблицу  «Перечень мероприятий подпрограммы» изложить в новой редакции, согласно приложению 1  к данному постановлени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 В  разделе 5.2. «Подпрограмма №2 «Профилактика безнадзорности и правонарушений несовершеннолетних в Няндомском районе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паспорте подпрограммы строку «Объемы и источники финансирования подпрограммы» изложить в новой 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8"/>
        <w:gridCol w:w="6627"/>
      </w:tblGrid>
      <w:tr>
        <w:trPr>
          <w:trHeight w:val="360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                  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составляет – 904, 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4"/>
                <w:szCs w:val="24"/>
              </w:rPr>
              <w:t xml:space="preserve">тыс. рублей, в том числе по годам: 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– 70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79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131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. – 156,0 тыс. руб. 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156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156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156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подпрограммы производится за счет средств районного бюджета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В подразделе  5.2.4. таблицу  «Перечень мероприятий подпрограммы» изложить в новой редакции, согласно приложению №2  к данному постановлени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7. В  разделе 5.3. «Подпрограмма №3 ««Профилактика наркомании и токсикомании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паспорте подпрограммы строку «Объемы и источники финансирования подпрограммы» изложить в новой 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/>
        <w:t>«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8"/>
        <w:gridCol w:w="6627"/>
      </w:tblGrid>
      <w:tr>
        <w:trPr>
          <w:trHeight w:val="360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                  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составляет – </w:t>
            </w:r>
            <w:r>
              <w:rPr>
                <w:sz w:val="22"/>
                <w:szCs w:val="22"/>
              </w:rPr>
              <w:t xml:space="preserve">200,0 </w:t>
            </w:r>
            <w:r>
              <w:rPr>
                <w:sz w:val="24"/>
                <w:szCs w:val="24"/>
              </w:rPr>
              <w:t xml:space="preserve">тыс. рублей, в том числе по годам: 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4 г. – 20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5 г. – 30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30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 г. – 30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30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. – 30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30,0 тыс. руб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подпрограммы производится за счет средств районного бюджета  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6. В подразделе  5.3.4. таблицу  «Перечень мероприятий подпрограммы» изложить в новой редакции, согласно приложению №3  к данному постановл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Данное постановление разместить на официальном сайте администрации муниципального образования «Няндомский муниципальный район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 xml:space="preserve">         </w:t>
      </w:r>
      <w:r>
        <w:rPr>
          <w:b/>
        </w:rPr>
        <w:t xml:space="preserve">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623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 «Няндомский муниципальный район»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В.Г. Струменский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МО «Няндомский муниципальный район»</w:t>
      </w:r>
    </w:p>
    <w:p>
      <w:pPr>
        <w:pStyle w:val="Normal"/>
        <w:spacing w:lineRule="auto" w:line="312"/>
        <w:ind w:left="5760" w:hanging="0"/>
        <w:rPr>
          <w:sz w:val="28"/>
          <w:szCs w:val="28"/>
        </w:rPr>
      </w:pPr>
      <w:r>
        <w:rPr>
          <w:sz w:val="24"/>
          <w:szCs w:val="24"/>
        </w:rPr>
        <w:t xml:space="preserve">от «    » ноября 2016 года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1.4. Перечень мероприятий подпрограмм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1702"/>
        <w:gridCol w:w="1842"/>
        <w:gridCol w:w="1134"/>
        <w:gridCol w:w="741"/>
        <w:gridCol w:w="709"/>
        <w:gridCol w:w="709"/>
        <w:gridCol w:w="838"/>
        <w:gridCol w:w="12"/>
        <w:gridCol w:w="735"/>
        <w:gridCol w:w="753"/>
        <w:gridCol w:w="753"/>
        <w:gridCol w:w="537"/>
      </w:tblGrid>
      <w:tr>
        <w:trPr>
          <w:trHeight w:val="240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</w:t>
              <w:br/>
              <w:t>финансирования</w:t>
            </w:r>
          </w:p>
        </w:tc>
        <w:tc>
          <w:tcPr>
            <w:tcW w:w="578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е затраты, тыс. руб.</w:t>
            </w:r>
          </w:p>
        </w:tc>
      </w:tr>
      <w:tr>
        <w:trPr>
          <w:trHeight w:val="510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04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межведомственной комиссии по профилактике преступлений и правонарушений в Няндомском районе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уполномоченными структурами,     учреждениями и организациями по вопросу  профилактики преступлений и правонарушений на территории  Няндом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квартальных заседаний межведомственной комиссии (по утвержденному план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контроля за оперативной обстановкой в местах массового пребывания гражд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елевых оперативно-профилактических мероприятий по пресечению наиболее совершаемых видов преступлений и правонарушений на территории Няндом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31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систем видеонаблюдения в наиболее криминогенных местах, местах массового пребывания граждан и культурного отдыха (система «Безопасный город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равонарушений среди граждан района, ведущих асоциальный образ жизн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ализация мер по социальной адаптации граждан, освободившихся из мест лишения свобод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малообеспеченным гражданам в оформлении паспортов, гражданства, медицинских полисов, социальных пособ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в трудоустройстве, осуществление социального сопрово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51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граждан в деятельность правоохранительной направленности, повышение ответственности   на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членов общественных объединений правоохранительной направленности,  добровольных народных дружин, а также отдельных граждан, отличившихся в охране правопорядка и обществен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оказание поддержки  добровольно-народным дружинам на территории Няндом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рганизацион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бщественных объединений к деятельности правоохранительной направле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  в целях предотвращения  преступлений и других правонарушений на улицах населенных пунктов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ое сопровождение проводимых мероприят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С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рофессиональной подготовки УУП и эффективности их оперативно-служебной деятель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конкурса на звание «Лучший участковый уполномоченный полиции на территории МО «Няндомский муниципальный район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8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0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left="5760" w:hanging="0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МО «Няндомский муниципальный район»</w:t>
      </w:r>
    </w:p>
    <w:p>
      <w:pPr>
        <w:pStyle w:val="Normal"/>
        <w:spacing w:lineRule="auto" w:line="312"/>
        <w:ind w:left="5760" w:hanging="0"/>
        <w:rPr>
          <w:sz w:val="28"/>
          <w:szCs w:val="28"/>
        </w:rPr>
      </w:pPr>
      <w:r>
        <w:rPr>
          <w:sz w:val="24"/>
          <w:szCs w:val="24"/>
        </w:rPr>
        <w:t xml:space="preserve">от «    » ноября  2016 года  № </w:t>
      </w:r>
    </w:p>
    <w:p>
      <w:pPr>
        <w:pStyle w:val="Normal"/>
        <w:ind w:left="6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14" w:leader="none"/>
        </w:tabs>
        <w:ind w:left="360" w:hanging="0"/>
        <w:jc w:val="center"/>
        <w:rPr/>
      </w:pPr>
      <w:r>
        <w:rPr>
          <w:b/>
          <w:sz w:val="24"/>
          <w:szCs w:val="24"/>
        </w:rPr>
        <w:t>5.2.4. Перечень мероприятий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341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823"/>
        <w:gridCol w:w="1842"/>
        <w:gridCol w:w="1277"/>
        <w:gridCol w:w="850"/>
        <w:gridCol w:w="709"/>
        <w:gridCol w:w="709"/>
        <w:gridCol w:w="709"/>
        <w:gridCol w:w="708"/>
        <w:gridCol w:w="709"/>
        <w:gridCol w:w="709"/>
        <w:gridCol w:w="850"/>
      </w:tblGrid>
      <w:tr>
        <w:trPr>
          <w:trHeight w:val="240" w:hRule="atLeas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  <w:br/>
              <w:t>финансирования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</w:t>
            </w:r>
          </w:p>
        </w:tc>
      </w:tr>
      <w:tr>
        <w:trPr>
          <w:trHeight w:val="510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ый анализ состояния безнадзорности и правонарушений несовершеннолет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органов и учреждений системы профилактики на заседаниях комиссии, обмен информ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ый анализ состояния профилактической работы по предупреждению безнадзорности и правонарушений в органах системы профилакти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органов и учреждений системы профилактики на заседаниях комиссии, обмен информ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учета несовершеннолетних и семей, находящихся в социально опасном положен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банка данных, ежеквартальная его корректиров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рганизация и осуществление персонифицированного учета детей 7-15 лет, не посещающих или часто пропускающих занятия в образовательных организациях без уважительной причи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банка данных, ежеквартальная его корректиров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вещаний, семинаров, круглых столов по проблемам безнадзорности и правонарушений несовершеннолетни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вопросов безнадзорности и правонарушений несовершеннолетних, разработка рекомендаций для органов системы профилакти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деятельности по выявлению фактов жестокого обращения с деть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распространение методических рекомендации для органов и учреждений системы профилактики по данной тем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операция «Подросток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жведомственных рейдах, рассмотрение  на заседаниях комиссии этапов данной операции, вынесение  постанов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психологическое сопровождение несовершеннолетних, возвратившихся из специальных закрытых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адресной помощи:</w:t>
            </w:r>
          </w:p>
          <w:p>
            <w:pPr>
              <w:pStyle w:val="Normal"/>
              <w:jc w:val="center"/>
              <w:rPr/>
            </w:pPr>
            <w:r>
              <w:rPr/>
              <w:t>- в трудоустройстве,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и дальнейшего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и материальной,</w:t>
            </w:r>
          </w:p>
          <w:p>
            <w:pPr>
              <w:pStyle w:val="Normal"/>
              <w:jc w:val="center"/>
              <w:rPr/>
            </w:pPr>
            <w:r>
              <w:rPr/>
              <w:t>вещевой помощи нуждающимс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жведомственных рейдов по местам концентрации несовершеннолетних, в семьи социального рис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жведомственных рей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е сопровождение мероприятий по профилактике безнадзорности и правонарушений несовершеннолетни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в СМИ материалов по  проблемам детской безнадзорности и преступности несовершеннолетних, разработка и печать информационных материалов для  несовершеннолетних и их родителей (законных представителей) по профилактике дорожно-транспортных происшествий,  по предупреждению детского травматизма на транспорте, улице, воде, железной дорог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конкурс  на лучшую организацию летнего досуга учащихся группы социального риска в лагерях с дневным пребывание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летней занятости детей и подростков «группы риск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конкурс на лучшую организацию работы общественных формирований по предупреждению безнадзорности и правонарушений несовершеннолетни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обществен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й, неформальных объединений к работе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филактике правонарушений среди молодеж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 мероприятий, направленных  на формирование здорового образа жизни среди несовершеннолет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тематических бесед, акций, реализация творческих проектов, направленных на профилактику наркомании, токсикомании, алкоголизма и курения, в образовательных организация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декад, месячников правовых знаний в образовательных организациях, ГАОУ СПО АО «НЖТ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теме  уголовной и административной ответственности несовершеннолетни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ременного трудоустройства и отдыха  несовершеннолетних, оказавшихся в трудной жизненной ситуации, подростков, состоящих на учете в ОДН ОМВД России «Няндомский», в период летних канику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трудовых отрядов, вовлечение  в работу отрядов  несовершеннолетних данной категории, заключение соглашения с образовательными организаци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адресной помощи семьям, родители в которых  злоупотребляют спиртными напитк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соглашения с ГБУЗ АО «НЦРБ» на оплату услуг по лечению родителей, злоупотребляющих спиртными напитка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стоимости проезда несовершеннолетних и их родителей (законных представителей) в центры психолого-педагогической реабилитации и коррекции для получения необходимой консульт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стоимости проездных билетов  железнодорожных билетов</w:t>
            </w:r>
          </w:p>
          <w:p>
            <w:pPr>
              <w:pStyle w:val="Normal"/>
              <w:jc w:val="center"/>
              <w:rPr/>
            </w:pPr>
            <w:r>
              <w:rPr/>
              <w:t>(г. Архангельск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5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МО «Няндомский муниципальный район»</w:t>
      </w:r>
    </w:p>
    <w:p>
      <w:pPr>
        <w:pStyle w:val="Normal"/>
        <w:spacing w:lineRule="auto" w:line="312"/>
        <w:ind w:left="5760" w:hanging="0"/>
        <w:rPr/>
      </w:pPr>
      <w:r>
        <w:rPr>
          <w:sz w:val="24"/>
          <w:szCs w:val="24"/>
        </w:rPr>
        <w:t xml:space="preserve">от «     » ноября 2016 года  № </w:t>
      </w:r>
    </w:p>
    <w:p>
      <w:pPr>
        <w:pStyle w:val="Normal"/>
        <w:spacing w:lineRule="auto" w:line="312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left="30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4. Перечень мероприятий  под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left="300" w:hanging="0"/>
        <w:jc w:val="center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701"/>
        <w:gridCol w:w="1488"/>
        <w:gridCol w:w="1444"/>
        <w:gridCol w:w="824"/>
        <w:gridCol w:w="709"/>
        <w:gridCol w:w="733"/>
        <w:gridCol w:w="718"/>
        <w:gridCol w:w="708"/>
        <w:gridCol w:w="735"/>
        <w:gridCol w:w="735"/>
        <w:gridCol w:w="735"/>
      </w:tblGrid>
      <w:tr>
        <w:trPr>
          <w:trHeight w:val="240" w:hRule="atLeast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и</w:t>
              <w:br/>
              <w:t>финансирования</w:t>
            </w:r>
          </w:p>
        </w:tc>
        <w:tc>
          <w:tcPr>
            <w:tcW w:w="5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заимодействия с администрациями поселений,    учреждениями и общественными организациями по   противодействию злоупотреблению наркотическими средствами и их незаконному оборо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заседаний районной межведомственной комиссии (по отдельному плану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8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тематических конференций, круглых столов, семинаров и совещ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проблем злоупотребления наркотическими средствами и их незаконного оборот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87" w:hRule="atLeast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 мероприятий «Скажи: НЕТ!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е добровольческие акции, направленные на  формирование у подростков негативного отношения к употреблению алкоголя, наркотических и других психотропных веществ в образовательных организациях Няндомского района и ГАОУ СПО АО «Няндомский железнодорож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ррекционных занятий по методике «Арт – терапия» для подростков «группы риска» на базе ГУВУ для детей с девиантным поведением «Няндомская специальная школа закрытого типа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ая антинаркотическая акция «Сообщи, где торгуют смертью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«горячей линии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конкурс социальной рекламы «Город без наркотик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социальных видеороликов, направленный на пропаганду здорового образа жизни среди жителей Няндомского район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йонного конкурса агитбригад «Мы выбираем жизнь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образовательных организаций к работе по раннему выявлению несовершеннолетних потребителей психоактивных веществ и обеспечению индивидуально-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ной работы с ним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жведомственных рейдов по семьям, находящимся в социально-опасном полож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контроль социально неблагополучных семей, разработка плана индивидуальной работы с семьям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добровольного тестирования учащихся и студентов учебных заведений на предмет раннего выявления немедицинского потребления наркотических средств и психотропных вещест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рганизации раннего выявления фактов немедицинского потребления наркотических средств и психотропных вещест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  <w:p>
            <w:pPr>
              <w:pStyle w:val="Normal"/>
              <w:jc w:val="center"/>
              <w:rPr/>
            </w:pPr>
            <w:r>
              <w:rPr/>
              <w:t>«Мы против наркотиков!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, посвященных Международному дню борьбы с наркотиками, (по отдельному плану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ое освидетельствование граждан призывного возраста при их приписке к призывному участк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лиц, предрасположенных к употреблению наркотических средст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заимодействия с органами системы профилактики преступлений и правонарушений по защите прав детей, родители которых имеют наркотическую зависим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правовой и социальной помощи детя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недель профилактики на базе образовательных организаций, ГАОУ СПО АО «НЖТ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массовых мероприятий, лекториев, встреч с работниками правоохранительных органов, врачами, , проведение тематических классных часов, родительских собраний, издание методических материалов по итогам работ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занятости подростков, склонных к употреблению психоактивных вещест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трудовых десантах, субботниках, акциях, организация трудовых бригад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по информированию населения о последствиях наркотической зависимости и</w:t>
            </w:r>
          </w:p>
          <w:p>
            <w:pPr>
              <w:pStyle w:val="Normal"/>
              <w:jc w:val="center"/>
              <w:rPr/>
            </w:pPr>
            <w:r>
              <w:rPr/>
              <w:t>профилактике употребления наркотико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творческими объединениями, рекламными агентствами и</w:t>
            </w:r>
          </w:p>
          <w:p>
            <w:pPr>
              <w:pStyle w:val="Normal"/>
              <w:jc w:val="center"/>
              <w:rPr/>
            </w:pPr>
            <w:r>
              <w:rPr/>
              <w:t>средствами массовой информации в создании и размещении материалов</w:t>
            </w:r>
          </w:p>
          <w:p>
            <w:pPr>
              <w:pStyle w:val="Normal"/>
              <w:jc w:val="center"/>
              <w:rPr/>
            </w:pPr>
            <w:r>
              <w:rPr/>
              <w:t>антинаркотической направленност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массовых мероприятий профилактической направленности сувенирами, атрибутикой, печатной продукцие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распространение на безвозмездной основе среди молодежи и подростков печатной, сувенирной продукции, средств наглядной агитации, направленных на противодействие незаконному потреблению наркотико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5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7" w:gutter="0" w:header="0" w:top="568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cs="Arial Black"/>
      <w:sz w:val="36"/>
      <w:szCs w:val="3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1:00Z</dcterms:created>
  <dc:creator>EW/LN/CB</dc:creator>
  <dc:description/>
  <cp:keywords>Ethan</cp:keywords>
  <dc:language>en-US</dc:language>
  <cp:lastModifiedBy>Pravo12</cp:lastModifiedBy>
  <cp:lastPrinted>2015-11-27T15:54:00Z</cp:lastPrinted>
  <dcterms:modified xsi:type="dcterms:W3CDTF">2016-11-25T12:34:00Z</dcterms:modified>
  <cp:revision>69</cp:revision>
  <dc:subject/>
  <dc:title>Ethan Frome</dc:title>
</cp:coreProperties>
</file>