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46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 «       »                   201     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 Няндом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, ремонт и содержание муниципального жилого фонда</w:t>
      </w:r>
    </w:p>
    <w:p>
      <w:pPr>
        <w:pStyle w:val="Normal"/>
        <w:jc w:val="center"/>
        <w:rPr/>
      </w:pPr>
      <w:r>
        <w:rPr>
          <w:b/>
        </w:rPr>
        <w:t>на 2016-2018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унктом 8 статьи 5, статьями 32, 36.1 Устава муниципального образования «Няндомский муниципальный район», в соответствии с пунктами 17 и 22 Порядка разработки и реализации муниципальных программ муниципального образования «Няндомский муниципальный район», утвержденным постановлением администрации муниципального образования «Няндомский муниципальный район» от 18 июля 2013 года № 1572, п о с т а  н о в л я ю:</w:t>
      </w:r>
    </w:p>
    <w:p>
      <w:pPr>
        <w:pStyle w:val="Normal"/>
        <w:ind w:firstLine="708"/>
        <w:jc w:val="both"/>
        <w:rPr/>
      </w:pPr>
      <w:r>
        <w:rPr/>
        <w:t>1. Внести в муниципальную программу «Строительство, ремонт и содержание муниципального жилого фонда на 2016-2018 годы», утвержденную постановлением администрации муниципального образования «Няндомский муниципальный район» от                 09 ноября 2015 года № 1710, следующие изменения:</w:t>
      </w:r>
    </w:p>
    <w:p>
      <w:pPr>
        <w:pStyle w:val="Normal"/>
        <w:ind w:firstLine="708"/>
        <w:jc w:val="both"/>
        <w:rPr/>
      </w:pPr>
      <w:r>
        <w:rPr/>
        <w:t>1.1. Продлить срок действия муниципальной программы до 2020 года.</w:t>
      </w:r>
    </w:p>
    <w:p>
      <w:pPr>
        <w:pStyle w:val="Normal"/>
        <w:ind w:firstLine="708"/>
        <w:jc w:val="both"/>
        <w:rPr/>
      </w:pPr>
      <w:r>
        <w:rPr/>
        <w:t>1.2. В названии, в паспорте и по тексту программы слова «2015-2018 годы» заменить словами «2015-2020 годы».</w:t>
      </w:r>
    </w:p>
    <w:p>
      <w:pPr>
        <w:pStyle w:val="Normal"/>
        <w:ind w:firstLine="708"/>
        <w:jc w:val="both"/>
        <w:rPr/>
      </w:pPr>
      <w:r>
        <w:rPr/>
        <w:t>1.3. Муниципальную программу «Строительство, ремонт и содержание муниципального жилого фонда на 2016-2020 годы» утверд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Настоящее постановление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Няндомский муниципаль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.Г. Струме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677"/>
        <w:gridCol w:w="2615"/>
      </w:tblGrid>
      <w:tr>
        <w:trPr>
          <w:trHeight w:val="310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ЖКХ Управления строительства, архитектуры и ЖКХ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Ю.В.Ляпши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310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19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строительства, архитектуры и ЖКХ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Г.Ведерников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1139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 «Няндомский муниципальный район»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Кононов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985" w:hRule="atLeast"/>
        </w:trPr>
        <w:tc>
          <w:tcPr>
            <w:tcW w:w="491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ведующий отделом экономики и муниципального заказа администрации  МО «Няндомский муниципальный район»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Н.Дубо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«     »              2016г.   </w:t>
            </w:r>
          </w:p>
        </w:tc>
      </w:tr>
      <w:tr>
        <w:trPr>
          <w:trHeight w:val="1126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И.о.начальника управления финансов администрации МО «Няндомский муниципальный район»</w:t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А.Кононо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1723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онной, кадровой работы и муниципальной службы администрации                                                      </w:t>
            </w:r>
          </w:p>
          <w:p>
            <w:pPr>
              <w:pStyle w:val="Normal"/>
              <w:rPr/>
            </w:pPr>
            <w:r>
              <w:rPr/>
              <w:t>МО «Няндомский муниципаль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Н. Слепыше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 xml:space="preserve">«     »              2016г.  </w:t>
            </w:r>
          </w:p>
        </w:tc>
      </w:tr>
      <w:tr>
        <w:trPr>
          <w:trHeight w:val="2103" w:hRule="atLeast"/>
        </w:trPr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 xml:space="preserve">правового отдела администрации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МО «Няндомский муниципальный район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А.В.Шерстянников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u w:val="single"/>
              </w:rPr>
              <w:t>«     »              2016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«Няндомский муниципальный район»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от «        »                              201    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Строительство, ремонт и содержание муниципального жил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20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Строительство, ремонт и содержание муниципального жил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20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монт и содержание муниципального жилого фонда на 2016-2020 годы.</w:t>
            </w:r>
          </w:p>
        </w:tc>
      </w:tr>
      <w:tr>
        <w:trPr>
          <w:trHeight w:val="6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илищно-коммунального хозяйства администрации муниципального образования «Няндомский муниципальный район».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Участни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Няндомский муниципальный район»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яндомское»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Няндомского района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на конкурсной основе.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Перечень подпрограм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/>
            </w:pPr>
            <w:r>
              <w:rPr/>
              <w:t>Подпрограмма №1 «Проведение капитального ремонта муниципального жилого фонда в Няндомском районе».</w:t>
            </w:r>
          </w:p>
          <w:p>
            <w:pPr>
              <w:pStyle w:val="Normal"/>
              <w:ind w:left="49" w:hanging="0"/>
              <w:jc w:val="both"/>
              <w:rPr/>
            </w:pPr>
            <w:r>
              <w:rPr/>
              <w:t>Подпрограмма № 2 «Переоборудование нежилых помещений в жилые в Няндомском районе».</w:t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езопасных и комфортных условий проживания граждан в жилищном фонде, удовлетворение потребности населения в жилых помещениях путем реконструкции нежил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>- финансовая поддержка для проведения капитального ремонта многоквартирных домов.</w:t>
            </w:r>
          </w:p>
          <w:p>
            <w:pPr>
              <w:pStyle w:val="Normal"/>
              <w:autoSpaceDE w:val="false"/>
              <w:ind w:left="-16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autoSpaceDE w:val="false"/>
              <w:ind w:left="-16" w:hanging="0"/>
              <w:jc w:val="both"/>
              <w:rPr/>
            </w:pPr>
            <w:r>
              <w:rPr/>
              <w:t>- проведение капитального ремонта многоквартирных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ремонта квартир и домов, находящихся в муниципальной собств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жильем малоимущих граждан, признанных в установленном порядке, нуждающимися в жилых помещениях.</w:t>
            </w:r>
          </w:p>
        </w:tc>
      </w:tr>
      <w:tr>
        <w:trPr>
          <w:trHeight w:val="5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– 2020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</w:t>
              <w:br/>
              <w:t>21 248,6 тыс. руб.,</w:t>
            </w:r>
            <w:r>
              <w:rPr>
                <w:b/>
              </w:rPr>
              <w:t xml:space="preserve"> </w:t>
            </w:r>
            <w:r>
              <w:rPr/>
              <w:t xml:space="preserve">в том числе </w:t>
            </w:r>
            <w:r>
              <w:rPr>
                <w:bCs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16 год – 11 108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2 3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2 3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2 3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3 0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Фонда содействия реформированию жилищно-коммунального хозяйства – 1 333,4 тыс.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1 333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6 259,7 тыс.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6 259,7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О «Няндомский муниципальный район» -  95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15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О «Няндомское» - 12 705,5 тыс. руб.</w:t>
            </w:r>
          </w:p>
          <w:p>
            <w:pPr>
              <w:pStyle w:val="Normal"/>
              <w:tabs>
                <w:tab w:val="clear" w:pos="708"/>
                <w:tab w:val="center" w:pos="3641" w:leader="none"/>
              </w:tabs>
              <w:jc w:val="both"/>
              <w:rPr/>
            </w:pPr>
            <w:r>
              <w:rPr/>
              <w:t>2016 год – 3 365,5тыс. руб.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017 год – 2 2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2 2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2 2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2 500,0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риведение в технически исправное состояние объектов муниципального жилищного фонда посредством проведения выборочного и комплексного ремо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уровня благоустройства жилищного фонда посредством модернизации и реконструкции при проведении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очереди граждан, нуждающихся в улучшении условий прожива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1. Общая характеристика сфер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Жилищный фонд Няндомского района по состоянию на 01.01.2015г. составляет 540,8 тыс.м</w:t>
      </w:r>
      <w:r>
        <w:rPr>
          <w:vertAlign w:val="superscript"/>
        </w:rPr>
        <w:t>2</w:t>
      </w:r>
      <w:r>
        <w:rPr/>
        <w:t>, в том числе муниципальный жилищный фонд 230,2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Характеристика многоквартирных домов жилищного фонда: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/>
        <w:t>панельные дома - 35 домов;</w:t>
      </w:r>
    </w:p>
    <w:p>
      <w:pPr>
        <w:pStyle w:val="Normal"/>
        <w:ind w:left="709" w:hanging="0"/>
        <w:jc w:val="both"/>
        <w:rPr/>
      </w:pPr>
      <w:r>
        <w:rPr/>
        <w:t>- кирпичные дома – 97 домов;</w:t>
      </w:r>
    </w:p>
    <w:p>
      <w:pPr>
        <w:pStyle w:val="Normal"/>
        <w:ind w:left="709" w:hanging="0"/>
        <w:jc w:val="both"/>
        <w:rPr/>
      </w:pPr>
      <w:r>
        <w:rPr/>
        <w:t>- шлакоблочные дома – 34 домов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/>
        <w:t>деревянные дома – 600 домов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/>
        <w:t>сборно-щитовые дома – 39 домов.</w:t>
      </w:r>
    </w:p>
    <w:p>
      <w:pPr>
        <w:pStyle w:val="Normal"/>
        <w:ind w:left="709" w:hanging="0"/>
        <w:jc w:val="both"/>
        <w:rPr/>
      </w:pPr>
      <w:r>
        <w:rPr/>
        <w:t>Средний год постройки составляет – 1970 г., средний процент износа составляет 60 %.</w:t>
      </w:r>
    </w:p>
    <w:p>
      <w:pPr>
        <w:pStyle w:val="Normal"/>
        <w:ind w:firstLine="720"/>
        <w:jc w:val="both"/>
        <w:rPr/>
      </w:pPr>
      <w:r>
        <w:rPr/>
        <w:t>Конструктивные элементы, инженерные системы и иное оборудование объектов муниципального жилищного фонда в целом требуют регулярного обслуживания и эксплуатации, а также проведения текущего ремонта. Ремонт объектов муниципального жилищного фонда является самой затратной частью их эксплуата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В настоящее время не уменьшается количество обращений граждан на неудовлетво-рительное состояние жилых помещений, также не уменьшается число предписаний судебных органов и органов государственного надзора в жилищной сфере, с каждым годом ветшают конструктивные элементы домов, инженерные сети. Изношенные коммуникации не выдерживают возрастающих потребностей населения в благоустройстве и комфорте.</w:t>
      </w:r>
    </w:p>
    <w:p>
      <w:pPr>
        <w:pStyle w:val="Normal"/>
        <w:ind w:firstLine="709"/>
        <w:jc w:val="both"/>
        <w:rPr/>
      </w:pPr>
      <w:r>
        <w:rPr/>
        <w:t>Принимая во внимание необходимость упорядочения мероприятий по планированию и организации ремонта, дальнейшее выполнение ремонта жилищного фонда в районе необходимо осуществлять программно-целевым методом в рамках муниципальной программы, обеспеченной соответствующим финансированием, а также системой планирования и контрол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ль и задачи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Цель программы:</w:t>
      </w:r>
    </w:p>
    <w:p>
      <w:pPr>
        <w:pStyle w:val="Normal"/>
        <w:ind w:firstLine="708"/>
        <w:jc w:val="both"/>
        <w:rPr/>
      </w:pPr>
      <w:r>
        <w:rPr/>
        <w:t>- создание безопасных и комфортных условий проживания граждан в жилищном фонде, удовлетворение потребности населения в жилых помещениях путем реконструкции нежилых помещений;</w:t>
      </w:r>
    </w:p>
    <w:p>
      <w:pPr>
        <w:pStyle w:val="Normal"/>
        <w:ind w:firstLine="708"/>
        <w:jc w:val="both"/>
        <w:rPr/>
      </w:pPr>
      <w:r>
        <w:rPr/>
        <w:t>- финансовая поддержка для проведения капитального ремонта многоквартирных домов.</w:t>
      </w:r>
    </w:p>
    <w:p>
      <w:pPr>
        <w:pStyle w:val="Normal"/>
        <w:ind w:firstLine="708"/>
        <w:jc w:val="both"/>
        <w:rPr/>
      </w:pPr>
      <w:r>
        <w:rPr/>
        <w:t xml:space="preserve">Задачи программы: </w:t>
      </w:r>
    </w:p>
    <w:p>
      <w:pPr>
        <w:pStyle w:val="Normal"/>
        <w:autoSpaceDE w:val="false"/>
        <w:ind w:left="-16" w:firstLine="724"/>
        <w:jc w:val="both"/>
        <w:rPr/>
      </w:pPr>
      <w:r>
        <w:rPr/>
        <w:t>- проведение капитального ремонта многоквартирных жилых домов;</w:t>
      </w:r>
    </w:p>
    <w:p>
      <w:pPr>
        <w:pStyle w:val="Normal"/>
        <w:ind w:firstLine="708"/>
        <w:jc w:val="both"/>
        <w:rPr/>
      </w:pPr>
      <w:r>
        <w:rPr/>
        <w:t>- проведение капитального ремонта квартир и домов, находящихся в муниципальной собственности;</w:t>
      </w:r>
    </w:p>
    <w:p>
      <w:pPr>
        <w:pStyle w:val="Normal"/>
        <w:autoSpaceDE w:val="false"/>
        <w:ind w:left="-16" w:firstLine="724"/>
        <w:jc w:val="both"/>
        <w:rPr/>
      </w:pPr>
      <w:r>
        <w:rPr/>
        <w:t>- обеспечение жильем малоимущих граждан, признанных в установленном порядке, нуждающими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ля отремонтированных объектов от общего количества запланированных объектов на год, % (целевое значение – 100 %).</w:t>
      </w:r>
    </w:p>
    <w:p>
      <w:pPr>
        <w:pStyle w:val="Normal"/>
        <w:autoSpaceDE w:val="false"/>
        <w:ind w:firstLine="708"/>
        <w:jc w:val="both"/>
        <w:rPr/>
      </w:pPr>
      <w:r>
        <w:rPr/>
        <w:t>2. Площадь введенных в эксплуатацию муниципальных квартир путем переоборудования, кв.м.</w:t>
      </w:r>
    </w:p>
    <w:p>
      <w:pPr>
        <w:pStyle w:val="Normal"/>
        <w:autoSpaceDE w:val="false"/>
        <w:ind w:firstLine="567"/>
        <w:jc w:val="both"/>
        <w:rPr/>
      </w:pPr>
      <w:r>
        <w:rPr/>
        <w:t>Источниками информации для расчета целевых показателей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- акты выполненных работ по форме КС-2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лановые ц</w:t>
      </w:r>
      <w:r>
        <w:rPr>
          <w:rStyle w:val="Style15"/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  <w:t>елевы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</w:rPr>
        <w:t>е показатели</w:t>
      </w:r>
      <w:r>
        <w:rPr>
          <w:rStyle w:val="Style15"/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  <w:t xml:space="preserve"> муниципальной программ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троительство, ремонт и содержание муниципального жилого фонда на 2016-2020 годы»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810"/>
        <w:gridCol w:w="855"/>
        <w:gridCol w:w="855"/>
        <w:gridCol w:w="855"/>
        <w:gridCol w:w="855"/>
        <w:gridCol w:w="855"/>
      </w:tblGrid>
      <w:tr>
        <w:trPr>
          <w:trHeight w:val="500" w:hRule="atLeast"/>
        </w:trPr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за год</w:t>
            </w:r>
          </w:p>
        </w:tc>
      </w:tr>
      <w:tr>
        <w:trPr>
          <w:trHeight w:val="846" w:hRule="atLeast"/>
        </w:trPr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9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отремонтированных объектов от общего количества запланированных объектов на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лощадь введенных в эксплуатацию муниципальных квартир путем пере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роки и этапы реализации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Реализация программы предусмотрена на период с 2016 по 2020 годы в один этап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4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Объем финансирования носит прогнозный характер и подлежит уточнению в установленном порядке при подготовке проектов бюджетов муниципального образования «Няндомский муниципальный район» и МО «Няндомское» на очередной финансовый год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РЕСУРСНОЕ ОБЕСПЕЧЕНИЕ</w:t>
      </w:r>
    </w:p>
    <w:p>
      <w:pPr>
        <w:pStyle w:val="Normal"/>
        <w:jc w:val="center"/>
        <w:rPr/>
      </w:pPr>
      <w:r>
        <w:rPr>
          <w:rStyle w:val="Style15"/>
          <w:bCs/>
          <w:color w:val="000000"/>
          <w:sz w:val="24"/>
        </w:rPr>
        <w:t xml:space="preserve">реализации муниципальной программы </w:t>
      </w:r>
      <w:r>
        <w:rPr>
          <w:b/>
        </w:rPr>
        <w:t>«Строительство, ремонт и содержание муниципального жилого и нежилого фонда</w:t>
      </w:r>
    </w:p>
    <w:p>
      <w:pPr>
        <w:pStyle w:val="Normal"/>
        <w:jc w:val="center"/>
        <w:rPr/>
      </w:pPr>
      <w:r>
        <w:rPr>
          <w:b/>
        </w:rPr>
        <w:t>на 2016-2020 год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190"/>
        <w:gridCol w:w="3374"/>
        <w:gridCol w:w="986"/>
        <w:gridCol w:w="986"/>
        <w:gridCol w:w="876"/>
        <w:gridCol w:w="876"/>
        <w:gridCol w:w="876"/>
        <w:gridCol w:w="876"/>
      </w:tblGrid>
      <w:tr>
        <w:trPr>
          <w:trHeight w:val="83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расходо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</w:t>
              <w:br/>
              <w:t>программа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ительство, ремонт и содержание муниципального жилого и нежилого фонда на 2016-2020 г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24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 10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35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 2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 25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О «Няндомский муниципальный район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5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О «Няндомско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0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2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апитального ремонта муниципального жилого фонда в Няндомском район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56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4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,0</w:t>
            </w:r>
          </w:p>
        </w:tc>
      </w:tr>
      <w:tr>
        <w:trPr>
          <w:trHeight w:val="7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 2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 25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О «Няндомский муниципальный район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О «Няндомско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2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0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</w:tr>
      <w:tr>
        <w:trPr>
          <w:trHeight w:val="361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оборудование нежилых помещений в жилые в Няндомском район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О «Няндомско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Характеристика подпрограм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1. Подпрограмма №1</w:t>
      </w:r>
    </w:p>
    <w:p>
      <w:pPr>
        <w:pStyle w:val="Normal"/>
        <w:jc w:val="center"/>
        <w:rPr/>
      </w:pPr>
      <w:r>
        <w:rPr>
          <w:b/>
        </w:rPr>
        <w:t>«Проведение капитального ремонта муниципального жилого фонда в Няндом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униципального жилого фонда в Няндомском районе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илищно-коммунального хозяйства администрации муниципального образования «Няндомский муниципальный район»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Участник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муниципального образования «Няндомский муниципальный район»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«Няндомское»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е Няндомского райо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, определенные на конкурсной основе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жилых помещений муниципального жилищного фонда, в том числе на основании решений судебных и государственных надзорных органов, заявлений граждан, проживающих в муниципальном жилищном фонде.</w:t>
            </w:r>
          </w:p>
        </w:tc>
      </w:tr>
      <w:tr>
        <w:trPr>
          <w:trHeight w:val="18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проживания граждан в муниципальном жилищном фон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технически исправное состояние муниципальных жилых помещений посредством проведения капитальных ремонтов, в целях улучшения качества эксплуатационных характеристик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ловий снижения темпов роста непригодного для проживания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снижение количества жалоб населения на неудовлетворительное состояние жилищного фонда.</w:t>
            </w:r>
          </w:p>
        </w:tc>
      </w:tr>
      <w:tr>
        <w:trPr>
          <w:trHeight w:val="5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– 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  <w:br/>
              <w:t>18 563,3 тыс. руб.,</w:t>
            </w:r>
            <w:r>
              <w:rPr>
                <w:b/>
              </w:rPr>
              <w:t xml:space="preserve"> </w:t>
            </w:r>
            <w:r>
              <w:rPr/>
              <w:t xml:space="preserve">в том числе </w:t>
            </w:r>
            <w:r>
              <w:rPr>
                <w:bCs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16 год – 11 043,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1 26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1 8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1 8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2 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Фонда содействия реформированию жилищно-коммунального хозяйства – 1 333,4 тыс.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1 333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6 259,7 тыс.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6 259,7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О «Няндомский муниципальный район» -                95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15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О «Няндомское» - 10 020,2 тыс. руб.:</w:t>
            </w:r>
          </w:p>
          <w:p>
            <w:pPr>
              <w:pStyle w:val="Normal"/>
              <w:jc w:val="both"/>
              <w:rPr/>
            </w:pPr>
            <w:r>
              <w:rPr/>
              <w:t>2016 год – 3 300,2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1 16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1 7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1 7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2 000,0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омфортности и улучшение технических, санитарных характеристик существующего муниципального жилищного фонда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1.1. Характеристика сферы реализации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еспечение комфортных условий проживания в жилых помещениях муниципального фонда является одной из приоритетных задач, определяющих социальную направленность преобразований в Няндомском районе. В связи с этим крайне важным представляется развертывание системы восстановления жилищного фонда.</w:t>
      </w:r>
    </w:p>
    <w:p>
      <w:pPr>
        <w:pStyle w:val="Normal"/>
        <w:ind w:firstLine="709"/>
        <w:jc w:val="both"/>
        <w:rPr/>
      </w:pPr>
      <w:r>
        <w:rPr/>
        <w:t>Поскольку в настоящее время состояние значительной части жилищного фонда Няндомского района может быть оценено как неудовлетворительное, необходимость обеспечения населения комфортным (с точки зрения условий проживания) жильем является одной из приоритетных задач социально-экономического развития Няндомского района.</w:t>
      </w:r>
    </w:p>
    <w:p>
      <w:pPr>
        <w:pStyle w:val="Normal"/>
        <w:ind w:firstLine="709"/>
        <w:jc w:val="both"/>
        <w:rPr/>
      </w:pPr>
      <w:r>
        <w:rPr/>
        <w:t>В настоящее время муниципальный жилищный фонд Няндомского района составляет     230,2 тыс.кв.м. Имеющийся жилищный фонд по своим качественным характеристикам не в полной мере удовлетворяет потребности человека в жилье. На основании исковых производств по судебным делам, а также в результате комиссионного обследования по жалобам граждан на состояние жилых помещений, определен перечень муниципального жилья, требующего проведения работ по текущему ремонту и сроки его проведения.</w:t>
      </w:r>
    </w:p>
    <w:p>
      <w:pPr>
        <w:pStyle w:val="Normal"/>
        <w:shd w:fill="FFFFFF" w:val="clear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jc w:val="center"/>
        <w:rPr>
          <w:b/>
          <w:b/>
          <w:spacing w:val="6"/>
        </w:rPr>
      </w:pPr>
      <w:r>
        <w:rPr>
          <w:b/>
          <w:spacing w:val="6"/>
        </w:rPr>
        <w:t>5.1.2. Цель и задачи подпрограммы</w:t>
      </w:r>
    </w:p>
    <w:p>
      <w:pPr>
        <w:pStyle w:val="Normal"/>
        <w:shd w:fill="FFFFFF" w:val="clear"/>
        <w:ind w:left="29" w:hanging="29"/>
        <w:jc w:val="center"/>
        <w:rPr>
          <w:b/>
          <w:b/>
          <w:spacing w:val="6"/>
          <w:u w:val="single"/>
        </w:rPr>
      </w:pPr>
      <w:r>
        <w:rPr>
          <w:b/>
          <w:spacing w:val="6"/>
          <w:u w:val="single"/>
        </w:rPr>
      </w:r>
    </w:p>
    <w:p>
      <w:pPr>
        <w:pStyle w:val="Normal"/>
        <w:jc w:val="both"/>
        <w:rPr/>
      </w:pPr>
      <w:r>
        <w:rPr/>
        <w:tab/>
        <w:t>Целью подпрограммы является создание безопасных и благоприятных условий проживания граждан в муниципальном жилищном фонде.</w:t>
      </w:r>
    </w:p>
    <w:p>
      <w:pPr>
        <w:pStyle w:val="Normal"/>
        <w:ind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ind w:firstLine="708"/>
        <w:jc w:val="both"/>
        <w:rPr/>
      </w:pPr>
      <w:r>
        <w:rPr/>
        <w:t>- приведение в технически исправное состояние муниципальных жилых помещений посредством проведения капитальных ремонтов, в целях улучшения качества эксплуатационных характеристик жилищного фонда;</w:t>
      </w:r>
    </w:p>
    <w:p>
      <w:pPr>
        <w:pStyle w:val="Normal"/>
        <w:ind w:firstLine="708"/>
        <w:jc w:val="both"/>
        <w:rPr/>
      </w:pPr>
      <w:r>
        <w:rPr/>
        <w:t>- обеспечение условий снижения темпов роста непригодного для проживания жилищного фонда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максимальное снижение количества жалоб населения на неудовлетворительное состояние жилищного фон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евыми показателями под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тремонтированных объектов от общего количества запланированных объектов на год, % (плановое значение – 100).</w:t>
      </w:r>
    </w:p>
    <w:p>
      <w:pPr>
        <w:pStyle w:val="Style21"/>
        <w:spacing w:before="0" w:after="0"/>
        <w:jc w:val="both"/>
        <w:rPr>
          <w:bCs/>
        </w:rPr>
      </w:pPr>
      <w:r>
        <w:rPr>
          <w:bCs/>
        </w:rPr>
        <w:tab/>
        <w:t>Плановые индикатор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920"/>
        <w:gridCol w:w="878"/>
        <w:gridCol w:w="878"/>
        <w:gridCol w:w="878"/>
        <w:gridCol w:w="878"/>
        <w:gridCol w:w="878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аименование индикат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Ед.из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</w:rPr>
              <w:t>Площадь запланированных к ремонту объектов муниципального жилищного фон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</w:tbl>
    <w:p>
      <w:pPr>
        <w:pStyle w:val="Style2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bCs/>
        </w:rPr>
        <w:t>Методика расчета целевых показателей:</w:t>
      </w:r>
    </w:p>
    <w:p>
      <w:pPr>
        <w:pStyle w:val="Style21"/>
        <w:spacing w:before="0" w:after="0"/>
        <w:ind w:firstLine="708"/>
        <w:jc w:val="both"/>
        <w:rPr/>
      </w:pPr>
      <w:r>
        <w:rPr/>
        <w:t>1. Доля отремонтированных объектов от общего количества запланированных объектов на год определяется как:</w:t>
      </w:r>
    </w:p>
    <w:p>
      <w:pPr>
        <w:pStyle w:val="Style21"/>
        <w:spacing w:before="0" w:after="0"/>
        <w:jc w:val="both"/>
        <w:rPr>
          <w:bCs/>
        </w:rPr>
      </w:pPr>
      <w:r>
        <w:rPr>
          <w:u w:val="single"/>
        </w:rPr>
        <w:t xml:space="preserve">площадь отремонтированных </w:t>
      </w:r>
      <w:r>
        <w:rPr>
          <w:bCs/>
          <w:u w:val="single"/>
        </w:rPr>
        <w:t xml:space="preserve">объектов муниципального жилищного фонда              </w:t>
      </w:r>
      <w:r>
        <w:rPr>
          <w:bCs/>
        </w:rPr>
        <w:t>*100 %</w:t>
      </w:r>
    </w:p>
    <w:p>
      <w:pPr>
        <w:pStyle w:val="Style21"/>
        <w:spacing w:before="0" w:after="0"/>
        <w:jc w:val="both"/>
        <w:rPr>
          <w:bCs/>
        </w:rPr>
      </w:pPr>
      <w:r>
        <w:rPr>
          <w:bCs/>
        </w:rPr>
        <w:t>площадь запланированных к ремонту объектов муниципального жилищного фонда</w:t>
      </w:r>
    </w:p>
    <w:p>
      <w:pPr>
        <w:pStyle w:val="Style21"/>
        <w:spacing w:before="0" w:after="0"/>
        <w:jc w:val="both"/>
        <w:rPr/>
      </w:pPr>
      <w:r>
        <w:rPr/>
        <w:t>Значения для расчета показателя, берутся из актов выполненных работ за отчетный период (форма КС-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Cs w:val="24"/>
        </w:rPr>
        <w:t>5.1.3. Сроки и этапы реализации подпрограммы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ab/>
        <w:t>Реализация подпрограммы предусмотрена на период с 2016 по 2020 годы в один этап.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5.1.4. Перечень мероприятий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336"/>
        <w:gridCol w:w="4051"/>
        <w:gridCol w:w="1955"/>
        <w:gridCol w:w="804"/>
        <w:gridCol w:w="804"/>
        <w:gridCol w:w="804"/>
        <w:gridCol w:w="804"/>
        <w:gridCol w:w="804"/>
        <w:gridCol w:w="805"/>
      </w:tblGrid>
      <w:tr>
        <w:trPr>
          <w:trHeight w:val="3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затраты, в том числе по годам</w:t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апитального ремонта в соответствии с Федеральным законом «О фонде содействия реформированию жилищно-коммунального хозяйства» от 21 июля 2007 года № 185 ФЗ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ногоквартирных жилых дом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дресу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яндома,ул. Фадеева, д.5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яндома,ул.60 лет Октября, д.3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3,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3,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59,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59,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"Няндомское"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0,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0,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жилых помещений на территории МО «Няндомское»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полов в кв.1, замена двух нижних венцов сруба с северной стороны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Тульская, д.32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"Няндомское"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52,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2,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,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печей в кв.2, ремонт стропильной системы, ремонт чердачных перекрытий, замена кровельного покры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Приозерная, д.28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 пристройки веранды, замена подоконного бруса (г.Няндома, ул.Промысловая, д.8, кв.2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фундамента, веранды, нижней обвязки веранды, печи, переборка полов, частичная замена ши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Шевченко, д.12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ов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Севастьянова, д.20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борка кровли над кв. 1 и 2 по ул.Приозерная, д.23а в связи с аварийным состояние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арая для хранения дров (г.Няндома, ул.Дружбы, д.3б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общего пользования (туалет, г.Няндома, ул.Ленина, д.21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лов, печ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60 лет Октября, д.5, кв.6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чердачного перекрытия, веранды, печей, кровл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И.Севастьянова, д.12, кв.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ого помещения (г.Няндома, ул.Урицкого, д.29, кв.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ечей, полов, кровли (п.Шестиозерский, ул.Школьная, д.5а, кв.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, кровли, замена венц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Первомайская, д.8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, кров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ул.Володарского, д.2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фундамента, кровли, печей, печных тру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.Няндома, пер.Парковый, д.14А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 (Няндомский р-н, п.Шестиозерский, ул.Речная, д.26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, печей, печных труб (Няндомский р-н, п.Шестиозерский, ул.Речная, д.3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, кровли, печей, печных труб (Няндомский р-н, д.Конда, пер.Бульварный, д.2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ечей, печных труб (г.Няндома, ул.Садовая, д.8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, печей, печных труб (Няндомский р-н, ж/д.ст.Бурачиха, ул.Лесная, д.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овли, печей, печных труб (г.Няндома, ул.Транспортная, д.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, печей, печных труб (Няндомский р-н, п.Шестиозерский, ул.Центральная, д.11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ечей, печных труб (г.Няндома, ул.Леваневского, д.35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ст общего пользования (г.Няндома, ул.Первомайская, д.64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фундамента, стропильной системы, печей, печных труб (г.Няндома, ул.Пионерская, д.71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работам, выполненным в 2015 году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печей (г.Няндома, ул.Островского, д.29, кв.5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"Няндомское"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полов (г.Няндома, ул.Молодежная, д.22, кв.2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rPr/>
            </w:pPr>
            <w:r>
              <w:rPr>
                <w:color w:val="000000"/>
                <w:sz w:val="20"/>
                <w:szCs w:val="20"/>
              </w:rPr>
              <w:t>замена оконных блоков (г.Няндома, ул.Промысловая, д.8, кв.2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исимая экспертиза о техническом состоянии основных несущих и ограждающих конструкций здания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х экспертиз о техническом состоянии основных несущих и ограждающих конструкций зда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"Няндомское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ыполненные в 2015 году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ой экспертизы о техническом состоянии основных несущих и ограждающих конструкций здания по адресу: г.Няндома, ул.Приозерная, д.23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жилых помещений на территории МО «Мошинское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Шалакушское»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на территории МО «Мошинское»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яндомский муниципальный район»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на территории МО «Шалакушское»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яндомский муниципальный район»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2. Подпрограмма №2</w:t>
      </w:r>
    </w:p>
    <w:p>
      <w:pPr>
        <w:pStyle w:val="Normal"/>
        <w:jc w:val="center"/>
        <w:rPr/>
      </w:pPr>
      <w:r>
        <w:rPr>
          <w:b/>
        </w:rPr>
        <w:t>«Переоборудование нежилых помещений в жилые в Няндом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932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борудование нежилых помещений в жилые в Няндомском районе</w:t>
            </w:r>
          </w:p>
        </w:tc>
      </w:tr>
      <w:tr>
        <w:trPr>
          <w:trHeight w:val="51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илищно-коммунального хозяйства администрации муниципального образования «Няндомский муниципальный район»</w:t>
            </w:r>
          </w:p>
        </w:tc>
      </w:tr>
      <w:tr>
        <w:trPr>
          <w:trHeight w:val="5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муниципального образования «Няндомский муниципальны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«Няндомское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, определенные на конкурсной основ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е Няндомского района</w:t>
            </w:r>
          </w:p>
        </w:tc>
      </w:tr>
      <w:tr>
        <w:trPr>
          <w:trHeight w:val="5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оборудование помещений согласно утвержденного перечн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firstLine="16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овлетворение потребности населения в жилых помещен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жильем малоимущих граждан, признанных в установленном порядке, нуждающимися в жилых помещениях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-2020 годы</w:t>
            </w:r>
          </w:p>
        </w:tc>
      </w:tr>
      <w:tr>
        <w:trPr>
          <w:trHeight w:val="3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  <w:br/>
              <w:t>2 685,3 тыс. руб.</w:t>
            </w:r>
            <w:r>
              <w:rPr>
                <w:b/>
              </w:rPr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16 год – 65,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1 12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О «Няндомское» - 2 685,3 тыс. руб.:</w:t>
            </w:r>
          </w:p>
          <w:p>
            <w:pPr>
              <w:pStyle w:val="Normal"/>
              <w:jc w:val="both"/>
              <w:rPr/>
            </w:pPr>
            <w:r>
              <w:rPr/>
              <w:t>2016 год – 65,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 – 1 12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500,0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лощади муниципального жилищного фонда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.2.1. Характеристика сферы реализации, 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муниципальном образовании в настоящее время отсутствуют свободные жилые помещения муниципального жилищного фонда для предоставления по договорам социального найма гражданам, состоящим в очереди на улучшение жилищных условий. Основной проблемой в жилищной сфере является отсутствие достаточных финансовых возможностей у района на строительство и приобретение жилья для предоставления по договорам социального найма. По состоянию на 01 января 2015 года в администрации муниципального образования «Няндомский муниципальный район» на учете нуждающихся в улучшении жилищных условий состоит 670 сем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6"/>
        </w:rPr>
      </w:pPr>
      <w:r>
        <w:rPr>
          <w:b/>
          <w:spacing w:val="6"/>
        </w:rPr>
        <w:t>5.2.2. Цель и задачи подпрограммы</w:t>
      </w:r>
    </w:p>
    <w:p>
      <w:pPr>
        <w:pStyle w:val="Normal"/>
        <w:shd w:fill="FFFFFF" w:val="clear"/>
        <w:ind w:left="29" w:firstLine="679"/>
        <w:jc w:val="center"/>
        <w:rPr>
          <w:b/>
          <w:b/>
          <w:spacing w:val="6"/>
          <w:u w:val="single"/>
        </w:rPr>
      </w:pPr>
      <w:r>
        <w:rPr>
          <w:b/>
          <w:spacing w:val="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удовлетворение потребности населения в жилых помещениях.</w:t>
      </w:r>
    </w:p>
    <w:p>
      <w:pPr>
        <w:pStyle w:val="Normal"/>
        <w:ind w:firstLine="720"/>
        <w:jc w:val="both"/>
        <w:rPr/>
      </w:pPr>
      <w:r>
        <w:rPr/>
        <w:t xml:space="preserve">Задачами подпрограммы являютс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жильем малоимущих граждан, признанных в установленном порядке, нуждающимися в жилых помещ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ым показателем подпрограммы является доля площади введенных в эксплуатацию муниципальных квартир путем переоборудования от запланированной, % (целевое значение – 100).</w:t>
      </w:r>
    </w:p>
    <w:p>
      <w:pPr>
        <w:pStyle w:val="Style21"/>
        <w:spacing w:before="0" w:after="0"/>
        <w:jc w:val="both"/>
        <w:rPr/>
      </w:pPr>
      <w:r>
        <w:rPr>
          <w:bCs/>
        </w:rPr>
        <w:t>Плановые индикаторы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921"/>
        <w:gridCol w:w="867"/>
        <w:gridCol w:w="867"/>
        <w:gridCol w:w="867"/>
        <w:gridCol w:w="867"/>
        <w:gridCol w:w="867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аименование индикат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Ед.из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лощадь запланированных к переоборудованию объектов муниципального имущ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</w:tbl>
    <w:p>
      <w:pPr>
        <w:pStyle w:val="Style2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1"/>
        <w:spacing w:before="0" w:after="0"/>
        <w:ind w:firstLine="708"/>
        <w:jc w:val="both"/>
        <w:rPr>
          <w:bCs/>
        </w:rPr>
      </w:pPr>
      <w:r>
        <w:rPr>
          <w:bCs/>
        </w:rPr>
        <w:t>Целевой показатель рассчитывается:</w:t>
      </w:r>
    </w:p>
    <w:p>
      <w:pPr>
        <w:pStyle w:val="Style21"/>
        <w:spacing w:before="0" w:after="0"/>
        <w:jc w:val="both"/>
        <w:rPr/>
      </w:pPr>
      <w:r>
        <w:rPr>
          <w:u w:val="single"/>
        </w:rPr>
        <w:t>площадь введенных в эксплуатацию муниципальных квартир путем переоборудования</w:t>
      </w:r>
      <w:r>
        <w:rPr>
          <w:bCs/>
          <w:u w:val="single"/>
        </w:rPr>
        <w:t xml:space="preserve"> </w:t>
      </w:r>
      <w:r>
        <w:rPr>
          <w:bCs/>
        </w:rPr>
        <w:t>*100 %</w:t>
      </w:r>
    </w:p>
    <w:p>
      <w:pPr>
        <w:pStyle w:val="Style21"/>
        <w:spacing w:before="0" w:after="0"/>
        <w:jc w:val="both"/>
        <w:rPr>
          <w:bCs/>
        </w:rPr>
      </w:pPr>
      <w:r>
        <w:rPr>
          <w:bCs/>
        </w:rPr>
        <w:t>площадь запланированных к переоборудованию объектов муниципального имущества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ind w:firstLine="708"/>
        <w:jc w:val="both"/>
        <w:rPr/>
      </w:pPr>
      <w:r>
        <w:rPr/>
        <w:t>Значения для расчета показателя, берутся из актов выполненных работ за отчетный период (форма КС-2)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2.3. Сроки и этапы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ab/>
        <w:t>Реализация подпрограммы предусмотрена на 2016-2020 годы в один этап.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2.4. Перечень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559"/>
        <w:gridCol w:w="5954"/>
        <w:gridCol w:w="1903"/>
        <w:gridCol w:w="816"/>
        <w:gridCol w:w="616"/>
        <w:gridCol w:w="816"/>
        <w:gridCol w:w="666"/>
        <w:gridCol w:w="666"/>
        <w:gridCol w:w="666"/>
      </w:tblGrid>
      <w:tr>
        <w:trPr>
          <w:trHeight w:val="3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затраты, в том числе по годам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0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оборудование нежилых помещений в жил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мещения магазина на ж/д станции Бурачих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омещения музыкальной школы, административные помещения, помещения библиотеки, помещения №7 и № 9, помещение магазина № 5 и № 6 в здании по адресу: Каргополь-2, ул.Гагарина, д.11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Помещения клуба на ж/д станции Бурачих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Помещения по адресу: г.Няндома, ул. Строителей, д.4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Помещения по адресу: г.Няндома, ул. Советская, д.51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Помещения по адресу: г.Няндома, ул. 60 лет Октября, д.20 (аптека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- разработка проектно-сметной документаци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едение ремонтных работ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"Няндомское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5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работам, выполненным в 2015 год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технической инвентаризации жилых домов (выдача справо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 "Няндомское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/>
        <w:t>- приведение в технически исправное состояние объектов муниципального жилищного фонда посредством проведения выборочного и комплексного ремонтов;</w:t>
      </w:r>
    </w:p>
    <w:p>
      <w:pPr>
        <w:pStyle w:val="Normal"/>
        <w:autoSpaceDE w:val="false"/>
        <w:ind w:firstLine="720"/>
        <w:jc w:val="both"/>
        <w:rPr/>
      </w:pPr>
      <w:r>
        <w:rPr/>
        <w:t>- повышение уровня благоустройства жилищного фонда посредством модернизации и реконструкции при проведении ремонта;</w:t>
      </w:r>
    </w:p>
    <w:p>
      <w:pPr>
        <w:pStyle w:val="Normal"/>
        <w:autoSpaceDE w:val="false"/>
        <w:ind w:firstLine="720"/>
        <w:jc w:val="both"/>
        <w:rPr/>
      </w:pPr>
      <w:r>
        <w:rPr/>
        <w:t>- ускорение распределения квартир гражданам, нуждающимся в улучшении условий проживания.</w:t>
      </w:r>
    </w:p>
    <w:p>
      <w:pPr>
        <w:pStyle w:val="Normal"/>
        <w:ind w:firstLine="709"/>
        <w:jc w:val="both"/>
        <w:rPr/>
      </w:pPr>
      <w:r>
        <w:rPr/>
        <w:t>Ожидаемый результ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ьный: </w:t>
      </w:r>
    </w:p>
    <w:p>
      <w:pPr>
        <w:pStyle w:val="Normal"/>
        <w:ind w:left="709" w:hanging="0"/>
        <w:jc w:val="both"/>
        <w:rPr/>
      </w:pPr>
      <w:r>
        <w:rPr/>
        <w:t>- повышение степени удовлетворения населения жилищным фондом;</w:t>
      </w:r>
    </w:p>
    <w:p>
      <w:pPr>
        <w:pStyle w:val="Normal"/>
        <w:ind w:left="709" w:hanging="0"/>
        <w:jc w:val="both"/>
        <w:rPr/>
      </w:pPr>
      <w:r>
        <w:rPr/>
        <w:t>- увеличение площади муниципального жилищного фонда за счет реконстр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й:</w:t>
      </w:r>
    </w:p>
    <w:p>
      <w:pPr>
        <w:pStyle w:val="Normal"/>
        <w:ind w:left="709" w:hanging="0"/>
        <w:jc w:val="both"/>
        <w:rPr/>
      </w:pPr>
      <w:r>
        <w:rPr/>
        <w:t>- сокращение затрат на текущие ремонтные работы за счет приведения жилого фонда в технически исправное состоя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оценка эффективности данной программы производится согласно методик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  <w:t xml:space="preserve">количество выполненных мероприятий по программе </w:t>
      </w:r>
    </w:p>
    <w:p>
      <w:pPr>
        <w:pStyle w:val="Normal"/>
        <w:ind w:firstLine="709"/>
        <w:jc w:val="both"/>
        <w:rPr/>
      </w:pPr>
      <w:r>
        <w:rPr/>
        <w:t>Э = ------------------------------------------------------------------------------  х 100%</w:t>
      </w:r>
    </w:p>
    <w:p>
      <w:pPr>
        <w:pStyle w:val="Normal"/>
        <w:ind w:left="707" w:firstLine="709"/>
        <w:jc w:val="both"/>
        <w:rPr/>
      </w:pPr>
      <w:r>
        <w:rPr/>
        <w:t>количество мероприятий по программе</w:t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2"/>
        <w:jc w:val="both"/>
        <w:rPr/>
      </w:pPr>
      <w:r>
        <w:rPr/>
        <w:t>По каждому выполненному мероприятию присваивается 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ффективность  программы признается при значении Э более 80%.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sz w:val="24"/>
      <w:szCs w:val="24"/>
      <w:lang w:val="ru-RU" w:bidi="ar-SA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Основной текст Знак"/>
    <w:basedOn w:val="Style14"/>
    <w:qFormat/>
    <w:rPr>
      <w:color w:val="000080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0:00Z</dcterms:created>
  <dc:creator>Пользователь</dc:creator>
  <dc:description/>
  <cp:keywords/>
  <dc:language>en-US</dc:language>
  <cp:lastModifiedBy>Konkova</cp:lastModifiedBy>
  <cp:lastPrinted>2016-11-25T16:52:00Z</cp:lastPrinted>
  <dcterms:modified xsi:type="dcterms:W3CDTF">2016-11-25T13:52:00Z</dcterms:modified>
  <cp:revision>17</cp:revision>
  <dc:subject/>
  <dc:title>                                                                                   УТВЕРЖДЕНА</dc:title>
</cp:coreProperties>
</file>