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т  «_____»  ноября  2016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 xml:space="preserve">                                                       № </w:t>
            </w:r>
            <w:r>
              <w:rPr>
                <w:u w:val="single"/>
              </w:rPr>
              <w:t xml:space="preserve">________ 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«Гражданская оборона, защита населения и территорий  от чрезвычайных ситуаций природного и техногенного характера, противодействие терроризму и экстремизму, обеспечение пожарной безопасности и безопасности людей на водных объектах                                               на 2014 – 2020 годы»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,  пунктом 8 статьи 5, статьями 32, 36.1. Устава муниципального образования «Няндомский муниципальный район», пунктами 17 и 22 Порядка разработки и реализации муниципальных программ муниципального образования «Няндомский муниципальный район», утвержденного постановлением администрации муниципального образования «Няндомский муниципальный район» от 18 июля 2013 года № 1572, 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/>
        <w:t>1.  Утвердить в новой редакции прилагаемую муниципальную программу «Гражданская оборона, предупреждение и ликвидация чрезвычайных ситуаций, противодействие терроризму и экстремизму, обеспечение пожарной безопасности и безопасности людей на водных объектах на 2014 – 2020 годы», утвержденную постановлением администрации муниципального образования «Няндомский муниципальный район» от 15 октября 2013 года №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Настоящее постановление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Heading5"/>
        <w:rPr/>
      </w:pPr>
      <w:r>
        <w:rPr>
          <w:sz w:val="24"/>
          <w:szCs w:val="24"/>
        </w:rPr>
        <w:t>«Няндомский муниципальный район»                                                                     В.Г. Струменский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14:00Z</dcterms:created>
  <dc:creator>Новикова</dc:creator>
  <dc:description/>
  <cp:keywords/>
  <dc:language>en-US</dc:language>
  <cp:lastModifiedBy>RePack by SPecialiST</cp:lastModifiedBy>
  <cp:lastPrinted>2016-06-22T12:00:00Z</cp:lastPrinted>
  <dcterms:modified xsi:type="dcterms:W3CDTF">2016-11-23T06:08:00Z</dcterms:modified>
  <cp:revision>3</cp:revision>
  <dc:subject/>
  <dc:title> </dc:title>
</cp:coreProperties>
</file>