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46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 «    »                       2015 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№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 Няндом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яндомский муниципальный район» на 2011-2020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унктом 8 статьи 5, статьями 32, 36.1 Устава муниципального образования «Няндомский муниципальный район», в соответствии с пунктами 17 и 22 Порядка разработки и реализации муниципальных программ муниципального образования «Няндомский муниципальный район», утвержденным постановлением администрации муниципального образования «Няндомский муниципальный район» от 18 июля 2013 года № 1572, п о с т а н о в л я ю:</w:t>
      </w:r>
    </w:p>
    <w:p>
      <w:pPr>
        <w:pStyle w:val="Normal"/>
        <w:ind w:firstLine="708"/>
        <w:jc w:val="both"/>
        <w:rPr/>
      </w:pPr>
      <w:r>
        <w:rPr/>
        <w:t>1. Внести в муниципальную программу «Энергосбережение и повышение энергетической эффективности на территории муниципального образования «Няндомский муниципальный район» на 2011-2020 годы», утвержденную постановлением администрации муниципального образования «Няндомский муниципальный район» от 30 сентября 2010 года № 1609, следующие изменения:</w:t>
      </w:r>
    </w:p>
    <w:p>
      <w:pPr>
        <w:pStyle w:val="Normal"/>
        <w:ind w:firstLine="708"/>
        <w:jc w:val="both"/>
        <w:rPr/>
      </w:pPr>
      <w:r>
        <w:rPr/>
        <w:t>1.1. В паспорте муниципальной программы раздел «Предполагаемые источники и объемы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е источники и объемы финансирован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: 192 675,3 тыс.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44 141,0 тыс.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районного бюджета – 7 899,5 тыс.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ов поселений – 28 992,2 тыс.руб.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111 642,6 тыс.руб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1</w:t>
      </w:r>
      <w:r>
        <w:rPr/>
        <w:t>».</w:t>
      </w:r>
    </w:p>
    <w:p>
      <w:pPr>
        <w:pStyle w:val="Normal"/>
        <w:jc w:val="both"/>
        <w:rPr/>
      </w:pPr>
      <w:r>
        <w:rPr/>
        <w:tab/>
        <w:t>1.2. Таблицу раздела 4. «Ресурсное обеспечение программы» изложить в редакции Приложения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1.3. Приложение № 2 к муниципальной программе «Энергосбережение и повышение энергетической эффективности на территории муниципального образования «Няндомский муниципальный район» на 2011-2020 годы» изложить в редакции приложения № 2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Настоящее постановление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Няндомский муниципаль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.Г. Струменс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677"/>
        <w:gridCol w:w="2615"/>
      </w:tblGrid>
      <w:tr>
        <w:trPr>
          <w:trHeight w:val="310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Ю.В.Ляпши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310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19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строительства, архитектуры и жилищно-коммунального хозяйства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Г.Ведерник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 »             2016г.  </w:t>
            </w:r>
          </w:p>
        </w:tc>
      </w:tr>
      <w:tr>
        <w:trPr>
          <w:trHeight w:val="1139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 «Няндомский муниципальный район»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Конон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985" w:hRule="atLeast"/>
        </w:trPr>
        <w:tc>
          <w:tcPr>
            <w:tcW w:w="491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меститель заведующего отделом экономики и муниципального заказа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Н.Дуб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1126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И.о.начальника управления финансов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Конон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1723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Н.Слепыше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>«     »              2016 г.</w:t>
            </w:r>
          </w:p>
        </w:tc>
      </w:tr>
      <w:tr>
        <w:trPr>
          <w:trHeight w:val="2103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правового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Шерстянник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>«     »             2016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3:00Z</dcterms:created>
  <dc:creator>ubova</dc:creator>
  <dc:description/>
  <cp:keywords/>
  <dc:language>en-US</dc:language>
  <cp:lastModifiedBy>Konkova</cp:lastModifiedBy>
  <cp:lastPrinted>2016-11-25T16:54:00Z</cp:lastPrinted>
  <dcterms:modified xsi:type="dcterms:W3CDTF">2016-11-25T13:55:00Z</dcterms:modified>
  <cp:revision>3</cp:revision>
  <dc:subject/>
  <dc:title> </dc:title>
</cp:coreProperties>
</file>