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15"/>
      </w:tblGrid>
      <w:tr>
        <w:trPr/>
        <w:tc>
          <w:tcPr>
            <w:tcW w:w="106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106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6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яндомский муниципальный район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я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Тридцать девят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  ___  » августа 2016 года</w:t>
            </w:r>
          </w:p>
        </w:tc>
        <w:tc>
          <w:tcPr>
            <w:tcW w:w="5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 xml:space="preserve">_____   </w:t>
            </w:r>
          </w:p>
        </w:tc>
      </w:tr>
      <w:tr>
        <w:trPr/>
        <w:tc>
          <w:tcPr>
            <w:tcW w:w="10685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. Няндома 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685" w:type="dxa"/>
            <w:gridSpan w:val="2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и дополнений в решение Собрания депутатов муниципального образования «Няндомский муниципальный район» от 24 декабря 2015 года № 99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О бюджете муниципального образования «Няндомский  муниципальный район» на 2016 год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/>
      </w:pPr>
      <w:r>
        <w:rPr/>
        <w:t>Руководствуясь статьей 24 Устава муниципального образования «Няндомский муниципальный район», Собрание депутатов р е ш а е т:</w:t>
      </w:r>
    </w:p>
    <w:p>
      <w:pPr>
        <w:pStyle w:val="Heading1"/>
        <w:ind w:firstLine="720"/>
        <w:rPr/>
      </w:pPr>
      <w:r>
        <w:rPr>
          <w:b w:val="false"/>
          <w:sz w:val="24"/>
        </w:rPr>
        <w:t>1. Внести в решение Собрания депутатов муниципального образования «Няндомский муниципальный район» от 24 декабря 2015 года № 99 «О бюджете муниципального образования «Няндомский  муниципальный район»  на 2016 год»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1. Приложение № 5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2. Приложение № 6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>1.3. Приложение № 7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/>
        <w:t>1.4. В разделе 1 приложения  №9 пункт 1.1 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1. Субсидии на поддержку предприятий агропромышленного комплекса на территории Няндомского района предоставляются в рамках муниципальной программы «Развитие сельскохозяйственного производства в Няндомском районе на 2014-2018 годы» в целях компенсации части затрат на проведение мероприятий по повышению плодородия почв и реконструкции (капитальному ремонту) животноводческих зданий (помещений), приобретение сельскохозяйственной техники и специализированного оборудования.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5. Пункт 12 после слов «муниципальной программы «Развитие  малого и среднего предпринимательства в муниципальном образовании «Няндомский муниципальный район» на 2015 – 2018 годы» дополнить словами «и муниципальной программы «Развитие  сельскохозяйственного производства в Няндомском районе на 2014 – 2018 годы».</w:t>
      </w:r>
    </w:p>
    <w:p>
      <w:pPr>
        <w:pStyle w:val="Normal"/>
        <w:ind w:firstLine="720"/>
        <w:jc w:val="both"/>
        <w:rPr/>
      </w:pPr>
      <w:r>
        <w:rPr/>
        <w:t>1.6. В пункте 24 цифры «520,0» заменить цифрами «720,0».</w:t>
      </w:r>
    </w:p>
    <w:p>
      <w:pPr>
        <w:pStyle w:val="Normal"/>
        <w:ind w:firstLine="720"/>
        <w:jc w:val="both"/>
        <w:rPr/>
      </w:pPr>
      <w:r>
        <w:rPr/>
        <w:t>2. Действие пунктов 1.4 и 1.5 распространяется на правоотношения с 1 января 2016 год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Няндомский муниципальный район»                                                                          В.Г.Струме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Няндомский муниципальный район»                                                                           Н.М.Синах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Пользователь</cp:lastModifiedBy>
  <cp:lastPrinted>2016-07-28T16:25:00Z</cp:lastPrinted>
  <dcterms:modified xsi:type="dcterms:W3CDTF">2016-08-09T11:24:00Z</dcterms:modified>
  <cp:revision>258</cp:revision>
  <dc:subject/>
  <dc:title>Проект</dc:title>
</cp:coreProperties>
</file>