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/>
        <w:drawing>
          <wp:inline distT="0" distB="0" distL="0" distR="0">
            <wp:extent cx="568325" cy="636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«Няндомский муниципальный район»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ПОСТАНОВЛЕНИ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/>
        <w:tc>
          <w:tcPr>
            <w:tcW w:w="501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 xml:space="preserve">от  «____ »  июля  2013 г. 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______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Няндома Архангель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комиссии по предупреждению и ликвидации чрезвычайных ситуаций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обеспечению пожарной безопасности муниципального образования</w:t>
      </w:r>
    </w:p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Няндомский муниципальный район»</w:t>
      </w:r>
    </w:p>
    <w:p>
      <w:pPr>
        <w:pStyle w:val="Normal"/>
        <w:spacing w:lineRule="auto" w:line="312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ложением о единой государственной системе предупреждения и ликвидации чрезвычайных ситуаций, утвержденного Постановлением Правительства Российской Федерации от 30 декабря 2003 года № 794, Указом Губернатора Архангельской области от 28 мая 2010 года № 104-у  «Об утверждении Положения о комиссии Архангельской области по предупреждению и ликвидации чрезвычайных ситуаций и обеспечению пожарной безопасности», в целях совершенствования координации деятельности Няндомского районного звена территориальной подсистемы единой государственной системы предупреждения и ликвидации чрезвычайных ситуаций в выполнении мероприятий по снижению риска, смягчению и ликвидации последствий чрезвычайных ситуаций, работы по реализации государственной политики в области пожарной безопасности на территории Няндомского района,  п о с т а н о в л я ю :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здать комиссию по предупреждению и ликвидации чрезвычайных ситуаций и обеспечению пожарной безопасности муниципального образования «Няндомский муниципальный район». 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Утвердить состав комиссии по предупреждению и ликвидации чрезвычайных ситуаций и обеспечению пожарной безопасности муниципального образования «Няндомский муниципальный район» и состав оперативной группы по предупреждению и ликвидации чрезвычайных ситуаций и обеспечению пожарной безопасности  (Приложения № 1, № 2).</w:t>
      </w:r>
    </w:p>
    <w:p>
      <w:pPr>
        <w:pStyle w:val="Normal"/>
        <w:spacing w:lineRule="auto" w:line="312"/>
        <w:ind w:firstLine="720"/>
        <w:jc w:val="both"/>
        <w:rPr/>
      </w:pPr>
      <w:r>
        <w:rPr>
          <w:sz w:val="24"/>
          <w:szCs w:val="24"/>
        </w:rPr>
        <w:t>3. Утвердить Положение о комиссии по предупреждению и ликвидации чрезвычайных ситуаций и обеспечению пожарной безопасности муниципального образования «Няндомский муниципальный район»  (приложение № 3).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. Считать утратившим силу постановление главы администрации муниципального образования «Няндомский муниципальный район» от 27 января 2009 года № 56 «О комиссии по предупреждению и ликвидации чрезвычайных ситуаций и обеспечению пожарной безопасности муниципального образования «Няндомский муниципальный район»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Контроль за выполнением настоящего постановления оставляю за собой.</w:t>
      </w:r>
    </w:p>
    <w:p>
      <w:pPr>
        <w:pStyle w:val="Normal"/>
        <w:spacing w:lineRule="auto" w:line="31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 Постановление вступает в законную силу со дня его  подпис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.о. главы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О «Няндомский муниципальный район»                                                                      Д.В. Шенб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МО «Няндомский муниципальный район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от «____» июля 2013 г. № _____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иссии по предупреждению и ликвидации чрезвычайных ситуаций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 обеспечению пожарной безопасности 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«Няндомский муниципальный район»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ехалев                                         - глава администрации муниципального образования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асилий Михайлович                           «Няндомский муниципальный район», председатель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                                                                            </w:t>
      </w:r>
      <w:r>
        <w:rPr>
          <w:color w:val="000000"/>
          <w:sz w:val="24"/>
          <w:szCs w:val="24"/>
        </w:rPr>
        <w:t>комиссии;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енбин                                          - первый заместитель главы администрации муниципа-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 xml:space="preserve">Дмитрий Владимирович                      льного   образования   «Няндомский  муниципальный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район», заместитель председателя комиссии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ломейцев                                   - заведующий отделом по вопросам ЧС и ГО админис -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>Виктор Иванович                                  трации  муниципального  образования  «Няндомский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муниципальный   район»,  заместитель  председателя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 </w:t>
      </w:r>
      <w:r>
        <w:rPr>
          <w:color w:val="000000"/>
          <w:sz w:val="24"/>
          <w:szCs w:val="24"/>
        </w:rPr>
        <w:t>комиссии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огданова                                      - главный   специалист   по   мобилизационной   работе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талья Алексеевна                             отдела    по   вопросам    ЧС  и   ГО      администрации   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муниципального        образования            «Няндомский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 xml:space="preserve">муниципальный район», секретарь комиссии;                                                             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Члены комиссии:</w:t>
      </w:r>
    </w:p>
    <w:p>
      <w:pPr>
        <w:pStyle w:val="Normal"/>
        <w:shd w:fill="FFFFFF" w:val="clear"/>
        <w:autoSpaceDE w:val="false"/>
        <w:ind w:left="720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одягин                                     - заместитель начальника ОМВД России «Няндомский»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Юрий Владимирович                           начальник полиции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аксимова                                     - главный    врач   ГБУЗ   АО  «Няндомская   ЦРБ»  (по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лена Владимировна                          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/>
      </w:pPr>
      <w:r>
        <w:rPr>
          <w:color w:val="000000"/>
          <w:sz w:val="24"/>
          <w:szCs w:val="24"/>
        </w:rPr>
        <w:t>Кузнецов                                       - начальник  отдела  надзорной   деятельности  ГУ МЧС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 xml:space="preserve">Александр Михайлович                       России   по   Архангельской   области   в  Няндомском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</w:t>
      </w:r>
      <w:r>
        <w:rPr>
          <w:color w:val="000000"/>
          <w:sz w:val="24"/>
          <w:szCs w:val="24"/>
        </w:rPr>
        <w:t>муниципальном районе»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уфтырев                                      - начальник  ОГПС № 12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й Васильевич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офименко                                  - начальник  Няндомского РЭС 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толий Афанасьевич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тьяков                                      - начальник УЭ МЦТЭТ № 23 Архангельского филиала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иколай Анатольевич                         ОАО «Ростелеком» (по согласованию)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встропова                                   - начальник    управления   финансов   муниципального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талья Николаевна                            образования   «Няндомский   муниципальный   район»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лованов                                    - старший   государственный   инспектор отдела   ГИМС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иктор Петрович                                Каргопольского     и     Няндомского     районов     (по  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согласованию)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плечный                                   - главный ветеринарный врач Няндомской СББЖ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иктор Павлович                               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ерестовой                                  - директор производственного отделения «Няндомский</w:t>
      </w:r>
    </w:p>
    <w:p>
      <w:pPr>
        <w:pStyle w:val="Normal"/>
        <w:shd w:fill="FFFFFF" w:val="clear"/>
        <w:autoSpaceDE w:val="false"/>
        <w:ind w:left="720" w:hanging="0"/>
        <w:rPr/>
      </w:pPr>
      <w:r>
        <w:rPr>
          <w:color w:val="000000"/>
          <w:sz w:val="24"/>
          <w:szCs w:val="24"/>
        </w:rPr>
        <w:t>Алексей Николаевич                          дорожный участок» ОАО «Плесецкое дорожное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 xml:space="preserve">управление»;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арых                                         - генеральный директор ОАО «Няндомамежрайгаз»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ргей Дмитриевич                          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шников                                  - начальник территориального органа департамента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дрей Юрьевич                                лесного     комплекса     Архангельской   области –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Няндомское лесничество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Шахова                                         - заместитель   начальника   ТО   Роспотребнадзора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лена Евгеньевна                                Архангельской   области   по   Каргопольскому   и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color w:val="000000"/>
          <w:sz w:val="24"/>
          <w:szCs w:val="24"/>
        </w:rPr>
        <w:t>Няндомскому районам (по согласованию)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</w:t>
      </w: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shd w:fill="FFFFFF" w:val="clear"/>
        <w:autoSpaceDE w:val="false"/>
        <w:ind w:left="72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Няндомский муниципальный район»</w:t>
      </w:r>
    </w:p>
    <w:p>
      <w:pPr>
        <w:pStyle w:val="Normal"/>
        <w:shd w:fill="FFFFFF" w:val="clear"/>
        <w:autoSpaceDE w:val="false"/>
        <w:ind w:left="720" w:hanging="0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</w:t>
      </w:r>
      <w:r>
        <w:rPr>
          <w:color w:val="000000"/>
          <w:sz w:val="24"/>
          <w:szCs w:val="24"/>
        </w:rPr>
        <w:t>от «____» июля 2013 года № ______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СТАВ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перативной группы по предупреждению и ликвидации                             чрезвычайных ситуаций и обеспечению пожарной безопасности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ого образования «Няндомский муниципальный район»</w:t>
      </w:r>
    </w:p>
    <w:p>
      <w:pPr>
        <w:pStyle w:val="Normal"/>
        <w:shd w:fill="FFFFFF" w:val="clear"/>
        <w:autoSpaceDE w:val="false"/>
        <w:ind w:left="72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jc w:val="both"/>
        <w:rPr/>
      </w:pPr>
      <w:r>
        <w:rPr>
          <w:color w:val="000000"/>
          <w:sz w:val="24"/>
          <w:szCs w:val="24"/>
        </w:rPr>
        <w:t>1. Коломейцев                                           - заведующий отделом по вопросам ЧС и ГО</w:t>
      </w:r>
    </w:p>
    <w:p>
      <w:pPr>
        <w:pStyle w:val="Normal"/>
        <w:shd w:fill="FFFFFF" w:val="clear"/>
        <w:autoSpaceDE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иктор Иванович                                      администрации МО «Няндомский муниципальный  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</w:t>
      </w:r>
      <w:r>
        <w:rPr>
          <w:color w:val="000000"/>
          <w:sz w:val="24"/>
          <w:szCs w:val="24"/>
        </w:rPr>
        <w:t>район», старший оперативной группы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 Куфтырев                                               - начальник ОГПС № 12 (по согласованию);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Николай Васильевич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Гусев                                                      - заместитель начальника полиции ОМВД России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митрий Владимирович                          «Няндомский» (по согласованию).</w:t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 3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</w:t>
      </w:r>
      <w:r>
        <w:rPr>
          <w:color w:val="000000"/>
          <w:sz w:val="24"/>
          <w:szCs w:val="24"/>
        </w:rPr>
        <w:t xml:space="preserve">к постановлению администрации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О «Няндомский муниципальный район»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  «_____» июля 2013 г. № _______</w:t>
      </w:r>
    </w:p>
    <w:p>
      <w:pPr>
        <w:pStyle w:val="Normal"/>
        <w:shd w:fill="FFFFFF" w:val="clear"/>
        <w:autoSpaceDE w:val="false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8"/>
          <w:szCs w:val="28"/>
        </w:rPr>
        <w:t>о комиссии по предупреждению и ликвидации  чрезвычайных ситуаций и обеспечения пожарной безопасности муниципального образования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Няндомский муниципальный район»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color w:val="000000"/>
          <w:sz w:val="24"/>
          <w:szCs w:val="24"/>
        </w:rPr>
        <w:t xml:space="preserve">1. </w:t>
      </w:r>
      <w:r>
        <w:rPr>
          <w:b/>
          <w:bCs/>
          <w:color w:val="000000"/>
          <w:sz w:val="24"/>
          <w:szCs w:val="24"/>
        </w:rPr>
        <w:t>ОБЩИЕ ПОЛОЖЕНИЯ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1 Комиссия по предупреждению и ликвидации чрезвычайных ситуаций и обеспечению пожарной безопасности  муниципального образования  «Няндомский муниципальный район» (далее именуется – Комиссия) является координационным органом районного звена территориальной подсистемы единой государственной системы предупреждения и ликвидации чрезвычайных ситуаций Архангельской области в выполнении мероприятий по снижению риска, смягчению и ликвидации чрезвычайных ситуаций и обеспечению пожарной безопасности на территории Няндомского  района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2. Комиссия осуществляет свою деятельность под руководством главы администрации муниципального образования «Няндомский муниципальный район», руководствуясь: 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ституцией Российской Федерации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федеральными законами и нормативными актами Президента Российской Федерации в области защиты населения и территорий от ЧС;</w:t>
      </w:r>
    </w:p>
    <w:p>
      <w:pPr>
        <w:pStyle w:val="Normal"/>
        <w:shd w:fill="FFFFFF" w:val="clear"/>
        <w:autoSpaceDE w:val="false"/>
        <w:ind w:firstLine="720"/>
        <w:jc w:val="both"/>
        <w:rPr/>
      </w:pPr>
      <w:r>
        <w:rPr>
          <w:color w:val="000000"/>
          <w:sz w:val="24"/>
          <w:szCs w:val="24"/>
        </w:rPr>
        <w:t>- нормативными правовыми актами Правительства Российской Федерации, МЧС России, Губернатора, Правительства Архангельской области и органов местного самоуправления;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настоящим Положением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3. Комиссия осуществляет свою деятельность во взаимодействии с территориальными органами федеральных органов исполнительной власти, органами исполнительной власти Архангельской области и местного самоуправления, заинтересованными организациями и общественными объединениями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4. Положение о Комиссии, её составе и составе оперативной группы утверждается постановлением администрации муниципального образования «Няндомский муниципальный район»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 xml:space="preserve">2. </w:t>
      </w:r>
      <w:r>
        <w:rPr>
          <w:b/>
          <w:color w:val="000000"/>
          <w:sz w:val="24"/>
          <w:szCs w:val="24"/>
        </w:rPr>
        <w:t xml:space="preserve">ОСНОВНЫЕ ЗАДАЧИ И ФУНКЦИИ КОМИССИИ 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4"/>
          <w:szCs w:val="24"/>
        </w:rPr>
        <w:tab/>
        <w:t>2.1. Основными задачами Комиссии являются: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азработка предложений по реализации государственной политики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координация деятельности органов управления и сил Няндомского районного звена территориальной подсистемы единой государственной системы предупреждения и ликвидации чрезвычайных ситуаций Архангельской обла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обеспечение согласованности действий органов местного самоуправления и организаций при решении задач в области предупреждения и ликвидации чрезвычайных ситуаций и обеспечения пожарной безопасности, а также восстановления и строительства жилых домов, объектов жилищно-коммунального хозяйства, социальной сферы, производственной и инженерной инфраструктуры, поврежденных и разрушенных в результате чрезвычайных ситуаций.</w:t>
      </w:r>
    </w:p>
    <w:p>
      <w:pPr>
        <w:pStyle w:val="Normal"/>
        <w:shd w:fill="FFFFFF" w:val="clear"/>
        <w:autoSpaceDE w:val="fals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рассмотрение вопросов о привлечении сил и средств  гражданской обороны к организации и проведению мероприятий по предотвращению и ликвидации чрезвычайных ситуаций в порядке, установленном федеральным законодательством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ab/>
      </w:r>
      <w:r>
        <w:rPr>
          <w:color w:val="000000"/>
          <w:sz w:val="24"/>
          <w:szCs w:val="24"/>
        </w:rPr>
        <w:t>2.2. Комиссия в соответствии с возложенными на неё задачами выполняет следующие функции: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сматривает в пределах своей компетенции вопросы в области предупреждения и ликвидации чрезвычайных ситуаций и обеспечения пожарной безопасности и вносит в установленном порядке соответствующие предложения главе администрации Няндомского  района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предложения по совершенствованию правовых актов Няндомского  района, иных нормативных документов в области предупреждения и ликвидации чрезвычайных ситуаций и обеспечения пожарной безопасно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ссматривает прогнозы чрезвычайных ситуаций, организует прогнозирование чрезвычайных ситуаций на территории Няндомского района, организует разработку и реализацию мер, направленных на предупреждение и  ликвидацию чрезвычайных ситуаций, обеспечения пожарной безопасно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разрабатывает предложения по развитию и обеспечению функционирования районного звена территориальной подсистемы единой государственной системы предупреждения и ликвидации чрезвычайных ситуаций (ТП РСЧС) Архангельской области;</w:t>
      </w:r>
    </w:p>
    <w:p>
      <w:pPr>
        <w:pStyle w:val="Normal"/>
        <w:shd w:fill="FFFFFF" w:val="clear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рганизует работу по подготовке предложений и аналитических материалов для главы администрации Няндомского района по вопросам защиты населения и территории от чрезвычайных ситуаций, обеспечения пожарной безопасности и безопасности людей на водных объектах.</w:t>
      </w:r>
    </w:p>
    <w:p>
      <w:pPr>
        <w:pStyle w:val="Normal"/>
        <w:shd w:fill="FFFFFF" w:val="clear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4"/>
          <w:szCs w:val="24"/>
        </w:rPr>
        <w:t>3. ПРАВА КОМИССИИ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3.1. Комиссия в пределах своей компетенции имеет право:</w:t>
      </w:r>
      <w:r>
        <w:rPr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- запрашивать у администрации Няндомского района и администраций муниципальных образований Няндомского района, организаций и общественных объединений необходимые материалы и информацию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заслушивать на своих заседаниях представителей администрации района, администраций муниципальных образований Няндомского района, организаций и общественных объединений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привлекать для участия в своей работе представителей администрации района, администрации муниципальных образований Няндомского района, организаций и общественных объединений по согласованию с их руководителями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привлекать в установленном порядке при угрозе возникновения чрезвычайной ситуации силы и средства, транспорт, материально-технические средства, независимо от их ведомственной принадлежности, для выполнения работ по предупреждению и ликвидации чрезвычайных ситуаций и обеспечения пожарной безопасности;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- принимать решения об использовании (выдаче) материальных ресурсов из резервов материальных ресурсов для предупреждения и ликвидации чрезвычайных ситуаций на территории Няндомского района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4.  ОРГАНИЗАЦИЯ ДЕЯТЕЛЬНОСТИ КОМИССИИ 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bCs/>
          <w:color w:val="000000"/>
          <w:sz w:val="24"/>
          <w:szCs w:val="24"/>
        </w:rPr>
        <w:tab/>
      </w:r>
      <w:r>
        <w:rPr>
          <w:bCs/>
          <w:color w:val="000000"/>
          <w:sz w:val="24"/>
          <w:szCs w:val="24"/>
        </w:rPr>
        <w:t>4.1. Робота Комиссии организуется по годовым планам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Заседания Комиссии проводятся по мере необходимости, но не реже одного раза в квартал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Для оперативного и безотлагательного решения отдельных вопросов Комиссия может проводить внеочередные заседания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Информация о внеочередном заседании доводится до сведения её членов секретарем комисс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4.2. Заседание комиссии считается правомочным, если на нем присутствует более половины членов Комисс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Члены Комиссии обладают равными правами при обсуждении рассматриваемых на заседаниях вопросов, участвуют в работе Комиссии непосредственно без права замены, в случае отсутствия председателя Комиссии его замещает один из двух его заместителей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4.3. Решения Комиссии принимаются на её заседаниях открытым голосованием простым большинством голосов присутствующих членов Комисс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Решения Комиссии оформляются в виде протоколов, которые подписываются председателем комиссии или его заместителем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Решения Комиссии доводятся до исполнителей выписками из протоколов заседаний Комиссии.</w:t>
      </w:r>
    </w:p>
    <w:p>
      <w:pPr>
        <w:pStyle w:val="Normal"/>
        <w:shd w:fill="FFFFFF" w:val="clear"/>
        <w:autoSpaceDE w:val="false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ab/>
        <w:t>Решения Комиссии, принимаемые в соответствии с её компетенцией, являются обязательными для администрации Няндомского района и администраций муниципальных образований, организаций и предприятий Няндомского района.</w:t>
      </w:r>
    </w:p>
    <w:p>
      <w:pPr>
        <w:pStyle w:val="Normal"/>
        <w:shd w:fill="FFFFFF" w:val="clear"/>
        <w:autoSpaceDE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</w:t>
      </w:r>
    </w:p>
    <w:p>
      <w:pPr>
        <w:pStyle w:val="Normal"/>
        <w:spacing w:lineRule="auto" w:line="312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Знак примечания"/>
    <w:basedOn w:val="Style5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/>
    <w:rPr>
      <w:sz w:val="24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720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примечания"/>
    <w:basedOn w:val="Normal"/>
    <w:qFormat/>
    <w:pPr/>
    <w:rPr/>
  </w:style>
  <w:style w:type="paragraph" w:styleId="Style9">
    <w:name w:val="Тема примечания"/>
    <w:basedOn w:val="Style8"/>
    <w:next w:val="Style8"/>
    <w:qFormat/>
    <w:pPr/>
    <w:rPr>
      <w:b/>
      <w:bCs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4:51:00Z</dcterms:created>
  <dc:creator>EW/LN/CB</dc:creator>
  <dc:description/>
  <cp:keywords>Ethan</cp:keywords>
  <dc:language>en-US</dc:language>
  <cp:lastModifiedBy>kolomeicev</cp:lastModifiedBy>
  <cp:lastPrinted>2013-03-27T17:21:00Z</cp:lastPrinted>
  <dcterms:modified xsi:type="dcterms:W3CDTF">2013-07-02T10:29:00Z</dcterms:modified>
  <cp:revision>4</cp:revision>
  <dc:subject/>
  <dc:title>Ethan Frome</dc:title>
</cp:coreProperties>
</file>