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ов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 «05»  марта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№ </w:t>
            </w:r>
            <w:r>
              <w:rPr>
                <w:b/>
              </w:rPr>
              <w:t>199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района Архангельской области от 23 декабря 2021 года </w:t>
        <w:br/>
        <w:t>№ 185 «О бюджете Няндомского 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е 8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10 изложить в редакции согласно приложению 3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User</cp:lastModifiedBy>
  <cp:lastPrinted>2022-02-03T11:44:00Z</cp:lastPrinted>
  <dcterms:modified xsi:type="dcterms:W3CDTF">2022-03-15T06:07:00Z</dcterms:modified>
  <cp:revision>437</cp:revision>
  <dc:subject/>
  <dc:title>Проект</dc:title>
</cp:coreProperties>
</file>