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Тридцать шестой (очередной)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« 11 » ноября 2021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№  </w:t>
            </w:r>
            <w:r>
              <w:rPr>
                <w:b/>
              </w:rPr>
              <w:t xml:space="preserve">177          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района Архангельской области от 24 декабря 2020 года </w:t>
              <w:br/>
              <w:t>№ 126 «О бюджете Няндомского муниципального района Архангельской области на 2021 год и на плановый период 2022 и 2023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Руководствуясь статьей 24 Устава Няндомского муниципального района Архангельской области, Собрание депутатов  р е ш а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решение Собрания депутатов Няндомского муниципального района Архангельской области от 24 декабря 2020 года </w:t>
        <w:br/>
        <w:t>№ 126 «О бюджете Няндомского муниципального района Архангельской области на 2021 год и на плановый период 2022 и 2023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районного бюджета в сумме 1 490 162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районного бюджета в сумме 1 531 198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районного бюджета в сумме 41 036,2 тыс. рублей.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>1.2</w:t>
      </w:r>
      <w:r>
        <w:rPr>
          <w:szCs w:val="28"/>
        </w:rPr>
        <w:t xml:space="preserve">. </w:t>
      </w:r>
      <w:r>
        <w:rPr>
          <w:szCs w:val="28"/>
          <w:lang w:val="ru-RU"/>
        </w:rPr>
        <w:t>Абзацы первый, второй пункта 15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  <w:lang w:val="ru-RU"/>
        </w:rPr>
        <w:t xml:space="preserve">«15. </w:t>
      </w:r>
      <w:r>
        <w:rPr>
          <w:szCs w:val="28"/>
        </w:rPr>
        <w:t>Утвердить общий объем муниципального дорожного фонда Няндомского муниципального района Архангельской области:</w:t>
      </w:r>
    </w:p>
    <w:p>
      <w:pPr>
        <w:pStyle w:val="TextBodyIndent"/>
        <w:rPr/>
      </w:pP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2 794,0</w:t>
      </w:r>
      <w:r>
        <w:rPr>
          <w:szCs w:val="28"/>
        </w:rPr>
        <w:t xml:space="preserve"> тыс. рублей, в том числе за счет средств субсид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</w:t>
      </w:r>
      <w:r>
        <w:rPr>
          <w:szCs w:val="28"/>
          <w:lang w:val="ru-RU"/>
        </w:rPr>
        <w:t>6 173,7</w:t>
      </w:r>
      <w:r>
        <w:rPr>
          <w:szCs w:val="28"/>
        </w:rPr>
        <w:t xml:space="preserve"> тыс.рублей, </w:t>
      </w:r>
      <w:r>
        <w:rPr>
          <w:szCs w:val="28"/>
          <w:lang w:val="ru-RU"/>
        </w:rPr>
        <w:t xml:space="preserve">субсидии на проектирование, капитальный ремонт и ремонт искусственных сооружений на автомобильных дорогах общего пользования местного значения – 7 800,0 тыс. рублей, </w:t>
      </w:r>
      <w:r>
        <w:rPr>
          <w:szCs w:val="28"/>
        </w:rPr>
        <w:t xml:space="preserve">поступления акцизов по подакцизным товарам (продукции), производимым на территории Российской Федерации – </w:t>
      </w:r>
      <w:r>
        <w:rPr>
          <w:szCs w:val="28"/>
          <w:lang w:val="ru-RU"/>
        </w:rPr>
        <w:t>3 619,9</w:t>
      </w:r>
      <w:r>
        <w:rPr>
          <w:szCs w:val="28"/>
        </w:rPr>
        <w:t xml:space="preserve"> тыс.рублей, прочих налоговых и неналоговых доходов местного бюджета – </w:t>
      </w:r>
      <w:r>
        <w:rPr>
          <w:szCs w:val="28"/>
          <w:lang w:val="ru-RU"/>
        </w:rPr>
        <w:t>5 200,4</w:t>
      </w:r>
      <w:r>
        <w:rPr>
          <w:szCs w:val="28"/>
        </w:rPr>
        <w:t xml:space="preserve"> тыс.рублей;</w:t>
      </w:r>
      <w:r>
        <w:rPr>
          <w:szCs w:val="28"/>
          <w:lang w:val="ru-RU"/>
        </w:rPr>
        <w:t>»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1.3. Абзацы первый, второй, третий, четвертый пункта 20 изложить в следующей редакции: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  <w:t>«20. Утвердить общий объем межбюджетных трансфертов бюджетам поселений Няндомского района:</w:t>
      </w:r>
    </w:p>
    <w:p>
      <w:pPr>
        <w:pStyle w:val="TextBodyIndent"/>
        <w:rPr/>
      </w:pPr>
      <w:r>
        <w:rPr>
          <w:szCs w:val="28"/>
          <w:lang w:val="ru-RU"/>
        </w:rPr>
        <w:t>а) на 2021 год в сумме 87 135,2 тыс.рублей, в том числе в форме дотаций - 38 423,9 тыс.рублей, субсидий – 25 192,4 тыс.рублей, субвенций - 1 032,0 тыс.рублей и иных межбюджетных трансфертов в сумме 22 486,9 тыс.рублей;</w:t>
      </w:r>
    </w:p>
    <w:p>
      <w:pPr>
        <w:pStyle w:val="TextBodyIndent"/>
        <w:rPr/>
      </w:pPr>
      <w:r>
        <w:rPr>
          <w:szCs w:val="28"/>
          <w:lang w:val="ru-RU"/>
        </w:rPr>
        <w:t>б) на 2022 год в сумме 37 802,8 тыс.рублей, в том числе в форме дотаций - 31 727,6 тыс.рублей, субсидий - 4 826,5 тыс.рублей и субвенций в сумме 1 040,9 тыс.рублей и иных межбюджетных трансфертов в сумме 207,8 тыс.рублей;</w:t>
      </w:r>
    </w:p>
    <w:p>
      <w:pPr>
        <w:pStyle w:val="TextBodyIndent"/>
        <w:rPr/>
      </w:pPr>
      <w:r>
        <w:rPr>
          <w:szCs w:val="28"/>
          <w:lang w:val="ru-RU"/>
        </w:rPr>
        <w:t>в) на 2023 год в сумме 37 802,8 тыс.рублей, в том числе в форме дотаций - 31 727,6 тыс.рублей, субсидий - 4 826,5 тыс.рублей и субвенций в сумме 1 040,9 тыс.рублей и иных межбюджетных трансфертов в сумме 207,8 тыс.рублей.»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1.4. Абзацы первый, второй, третий, четвертый пункта 2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4. Утвердить верхний предел муниципального внутреннего долга Няндомского муниципального района Архангельской области по долговым обязательствам Няндомского муниципального района Архангель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2 года в сумме 91 600,0  тыс. рублей, в том числе по муниципальным гарантиям – 0,0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3 года в сумме 99 600,0 тыс.рублей, в том числе по муниципальным гарантиям – 0,0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4 года в сумме 100 900,0 тыс.рублей, в том числе по муниципальным гарантиям – 0,0 рубля.»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.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6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7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8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9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5</w:t>
      </w:r>
      <w:r>
        <w:rPr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 Приложение 10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11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2. Приложение 12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3. Приложение 14 изложить в редакции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4. Приложение 21 изложить в редакции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5. Таблицу 1 приложения 22 изложить в редакции согласно приложению 11 к настоящему решению.</w:t>
      </w:r>
    </w:p>
    <w:p>
      <w:pPr>
        <w:pStyle w:val="TextBodyIndent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яндо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В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С.В. Старост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1:00Z</dcterms:created>
  <dc:creator>Елена Юрьевна Усачева</dc:creator>
  <dc:description/>
  <dc:language>en-US</dc:language>
  <cp:lastModifiedBy>User</cp:lastModifiedBy>
  <cp:lastPrinted>2021-11-12T08:19:00Z</cp:lastPrinted>
  <dcterms:modified xsi:type="dcterms:W3CDTF">2021-11-12T07:01:00Z</dcterms:modified>
  <cp:revision>2</cp:revision>
  <dc:subject/>
  <dc:title>Проект</dc:title>
</cp:coreProperties>
</file>