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воспитывать ребенка, чтобы сохранить его психическое здоровь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ическое здоровье  детей становится главной проблемой современност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ты Всемирной организацией здравоохранения (ВОЗ) определили психическое здоровье как определенный резерв сил детей и подростков, благодаря которому они могут справляться со стрессами и затруднениями, возникающими при определенных обстоятельствах. Кроме того, психическое здоровье – это состояние, которое способствует наиболее оптимальному физическому, эмоциональному и умственному  развитию детей и подростков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пособность без проблем адаптироваться в социуме. Такая способность проявляется как возможность самореализации, продуктивного обучения и выполнения домашних обязанностей. В процессе своего развития у ребёнка происходят постоянные физические,  умственные, эмоциональные изменения. Кроме этого, они постоянно находятся в процессе обучения    новому и адаптации к окружающей среде.</w:t>
      </w:r>
    </w:p>
    <w:p>
      <w:pPr>
        <w:pStyle w:val="Normal"/>
        <w:tabs>
          <w:tab w:val="clear" w:pos="708"/>
          <w:tab w:val="left" w:pos="307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необходимо заботиться о психическом здоровье ребенка, начиная еще с периода планирования беременности.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оли эмоциональной привязанности ребенка и взрослого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Дж. Боулби, ребенок появляется на свет с генетически обусловленной готовностью найти близкого человека, который сможет неустанно заботиться о нем и защищать его от всевозможных бед. Весь первый год жизни ребенка проходит под эгидой установления этой связи, и многое тут зависит от взрослого человека, для которого благополучие новорожденного превращается в жизненную необходимость. Эмоциональная связь между ребенком и взрослым постепенно становится гарантией выживания грудного ребенка, тихой гаванью в бурном океане.  Дети лучше всего осваивают новое тогда, когда потребность в эмоциональной близости со взрослым полностью удовлетворена. То есть, если у ребенка нет опыта надежной привязанности, способности к исследовательской деятельности выражены слабо или не проявляются вовс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может проявлять любопытство, активно, спокойно и сосредоточенно играть только тогда, когда он не нуждается в эмоциональной поддержке родителей, то есть когда его потребность в эмоциональной привязанности удовлетворена. Только в спокойном, уравновешенном состоянии дети могут проявлять интерес к внешнему миру. Прочные эмоциональные связи (отношения привязанности) не только с родителями, но и с воспитательницей или учительницей должны сложиться у ребенка еще до того, как от него потребуется активно посвятить себя освоению нового. Успешность обучения обеспечивается прочными эмоциональными связями (надежными отношениями привязанност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оказавшись в обстоятельствах, в которых его потребности длительное время не принимаются во внимание, становится жертвой затяжного стресса и многих болезней. Если ребенок сталкивается с тем, что родители систематически игнорируют его потребности  в установлении эмоциональных связей, познании мира в игре, полноте телесных ощущений, это приводит к  снижению способности  душевного, эмоционального общения с людьми. Взрослея, человек сознательно или подсознательно избегает душевной близости, и отношения заведомо принимают эмоционально дистанцированный характер. В дальнейшем  возникнут тяжелые проблемы в коммуникации на всех возрастных этап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эмоциональной связи со взрослым обеспечивает выживание и развитие ребен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дпосылками  формирования прочных эмоциональных связей у ребенка считаются следующие правила:</w:t>
      </w:r>
    </w:p>
    <w:p>
      <w:pPr>
        <w:pStyle w:val="Style17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е отношение к сообщениям ребенка на поведенческом уровне, то есть родители в процессе ухода за младенцем должны проявлять чуткость, правильно распознавать его сигналы и быстро реагировать на них подобающим образом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ого, что именно ребенок хочет сообщить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интересах ребенк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малыша одного, а успокоить его, если он расстроен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ечевое общение с ребенком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игра, подбор игрушек, соответствующих возрасту</w:t>
      </w:r>
    </w:p>
    <w:p>
      <w:pPr>
        <w:pStyle w:val="Style17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зрительного контакта. Контакт глаз и смена выражений лица становятся основным инструментом взаимопонимания в первые месяцы жизни с ребенком.</w:t>
      </w:r>
    </w:p>
    <w:p>
      <w:pPr>
        <w:pStyle w:val="Style17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сный контакт, прикосновения и массаж – это различные формы чуткого общения, которые также способствуют становлению системы прочных эмоциональных  связей.</w:t>
      </w:r>
    </w:p>
    <w:p>
      <w:pPr>
        <w:pStyle w:val="Style17"/>
        <w:numPr>
          <w:ilvl w:val="0"/>
          <w:numId w:val="5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ребенку вовремя справиться со стрессом. В результате многократных повторений аналогичных ситуаций, когда ребенку требуются утешение и поддержка, у него начинают появляться собственные ресурсы для восстановления внутреннего равновесия - способности к преодолению стресса, то есть к саморегуляции. </w:t>
      </w:r>
      <w:bookmarkStart w:id="0" w:name="_GoBack"/>
      <w:bookmarkEnd w:id="0"/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ундаментальным значением прочной эмоциональной связи с родителями  является то, что на ее основе формируется гибкая и устойчивая личностная структура человека. Дети с надежным типом привязанности более выносливы по отношению к психическим нагрузкам и обладают более широким спектром защитных возможностей.  С людьми они, как правило, устанавливают дружеские связи, имеют развитые способности к обучению и концентрации внимания, способны к сопереживанию и чувствительны  к внутреннему миру друг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привязанность является основополагающей потребностью, которая поддерживает физическое, эмоциональное, интеллектуальное и социальное развитие ребен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еще важные правила привязанности: родитель в глазах ребенка самый главный человек и ребенку важно, чтобы этот человек чувствовал себя  хорошо: уверенно, жизнерадостно,  или хотя бы просто спокойно.  Ребенок «считывает» состояние «своего» взрослого бессознательно, минуя разум, и мгновенно заряжается теми же чувств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ихическое здоровье ребенка оказывают влияние различные факторы: они представлены на схеме ниж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pt;height:327.85pt" filled="f" o:ole="">
            <v:imagedata r:id="rId3" o:title=""/>
          </v:shape>
          <o:OLEObject Type="Embed" ProgID="" ShapeID="ole_rId2" DrawAspect="Content" ObjectID="_11820187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научить ребенка основным правилам здорового образа жизни, выполнение которых влияет на психическое здоровь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ый отд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на свежем воздухе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ценное регулярное питание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режима дн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важно также учитывать такие важные моменты как: установление системы требований в семье  и ранняя профориентация, то есть необходимо постараться почувствовать наклонности и способности ребенка и развивать и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йте темперамент ребенка, не пытайтесь его изменить, а наоборот попробуйте принять и помочь справиться с трудными задачами. Трудное поведение, обусловленное возрастом и сегодняшним состоянием ребенка,- тот самый случай, когда лучше всего настроиться на мудрость царя Соломона: «И это пройдет». Попробуйте почувствовать возраст ребенка, его неповторимость, его прелест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ще несколько рекомендаций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йте с детьми чаще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райтесь не требовать, уважать его мнение, не кричать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хвалить за достиж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понимание и принятие во все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чувства ребен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 ребенка мечтать, ставить цели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е принятию себя, своей внешност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развивать его самооценку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итикуйте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таньте быть агрессоро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надо воспитывать детей. Воспитывайте себя, а дети сами вас скопируют» (Л. Петрановск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озрастные особенности психического развития ребен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одителям лучше понимать как развивается ребенок, и, вовремя заметить признаки психического неблагополучия, обратиться за консультацией к врачу, необходимо знать основные возрастные особенности психического развития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Что должен уметь ребено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1 меся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 взгляд на ярких предметах, плавно следит за движущимся предметом, прислушивается к голосу взрослого, звуку игрушки, первая улыбка в ответ на разговор взрослого, пытается поднять и удерживать голову лежа на жив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2 меся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 следит глазами за двигающимся предметом, рассматривает неподвижный предмет, ищет источник длительного звука поворотом головы, хорошо держит голову лежа на животе, отвечает улыбкой на общение, издает отдельные зву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3 меся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ое сосредоточение в вертикальном положении (на лице взрослого, игрушке), проявляет "комплекс оживления"  (улыбается, издает звуки, сгибает и разгибает ножки и ручки) в ответ на эмоциональное общение с ним,  случайно наталкивается руками на игрушки, низко висящие над грудью (пытается захватить),  лежит на животе, опираясь на предплечья и высоко подняв голову (1 мин.), хорошо держит голову в вертикальном положении, при поддержке под мышки крепко упирается в твердую опору ногами, согнутыми в тазобедренном суставе, гули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4 меся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т маму или близкого человека, радуется при их появлении;  поворачивает голову в сторону невидимого источника звука и находит его глазами; во время бодрствования часто и легко возникает "комплекс оживления",  радуется, громко смеется; рассматривает, ощупывает и захватывает низко висящую над грудью игрушки;  поворачивается со спины на живот; при кормлении удерживает руками грудь матери или бутылочку; гули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5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ет близких и чужих; узнает голос мамы или близкого взрослого, различает строгий и ласковый тон;  берет игрушку из рук взрослого,  долго лежит на животе, подняв корпус и опираясь на ладони выпрямленных рук;  переворачивается со спины на живот; ; твердо упирается обеими стопами выпрямленных в коленном и тазобедренном суставе ног не менее 1 мин.; подолгу певуче гулит; ест с ложки густую или полугустую пищу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6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ному реагирует на свое и чужое имя;  уверенно берет игрушки, находясь в любом положении, и подолгу ими занимается, перекладывает из одной руки в другую, переворачивается с живота на спину, следит за игрушкой  поворачивает голову и быстро переворачивается  на спину сам или при помощи взрослого;  произносит отдельные слоги; ест пищу с ложки, снимая ее губами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7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лзает; игрушкой стучит,  размахивает, перекладывает, бросает; на вопрос "Где?" - находит взглядом предмет; хорошо ест из ложки, пьет из чашки, которую держит взрослый; подолгу лепечет, повторно произносит одни и те же сло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8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садится, сидит и ложится, держась за барьер сам встает, стоит и опускается, переступает;  игрушками занимается долго; появляется простое подражание в игре: стучит, катает; громко, четко и повторно произносит слоги; на вопрос "Где?" - находит 2 -3 предмета на постоянных местах;  выполняет ранее разученные действия: например: "ладушки", "дай ручку"; сам держит и ест корочку хлеба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озрасте 9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лясовые движения под плясовую мелодию; ходит, держась за опору; игрушками занимается долго и разнообразно, с предметами действует в зависимости от их свойств (катает, вынимает, открывает, гремит и пр.); находит предметы независимо от местонахождения; знает свое имя, подражая взрослому, повторяет слоги, которые уже есть в его лепете;  хорошо пьет из чашки, слегка придерживая ее руками;  спокойно садится на горш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озрасте 10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предметами принимают устойчивый характер; идет вперед при поддержке за обе руки, может влезть на низкую поверхность и сойти; по просьбе "дай" находит и дает знакомые предметы, выполняет разученные действия и движения;. подражая взрослому, повторяет за ним новые слоги, которых нет в лепете ребенка; закрепляются умения и навыки, приобретенные в 9 ме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озрасте 11 меся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тоит, делает первые шаги; накладывает кубик на кубик, собирает пирамидку, произносит первые упрощенные слова "кис-кис", "ав-ав", по словесной инструкции выполняет разученные действия, не подсказанные предметами (водит куклу,  кормит собач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1 год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ет предметы по форме (по просьбе взрослого отличает кирпичик от кубика); самостоятельно ходит; начало сложной игры -самостоятельно выполняет разученные действия  с игрушками (водит , катает, кормит и пр.),  произносит  до 6-10 облегченных слов, повторяет новые слоги и слова; сам держит и пьет из чашки; понимает без показа названия нескольких предметов, понимает слово "нельзя", выполняет отдельные поручения (найди, принеси, дай тете и пр.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возрасте 1 год 3 месяца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 понимаемых слов быстро расширяется; пользуется лепетом и отдельными словами в момент двигательной активности, удивления и радости;  ориентируется в  2-х величинах предметов (типа кубов) с разницей в 3 см, ходит длительно, не присаживаясь, меняет положения (приседает, наклоняется, поворачивается, пятится), самостоятельно ест густую пищу;  накладывает один кубик на другой, воспроизводит  действия взрослых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озрасте 1 год 6 месяцев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ет предмет по существенным признакам (2 одинаковых по значению, но разных по цвету или величине); словами, облегченными ("би-би") и произнесенными правильно (машина), называет предметы и действия в момент сильной заинтересованности; ориентируется в 4-х контрастных  формах предметов (шар, куб, кирпичик, призма); отображает в игре отдельные подражательные действия; перешагивает через препятствие приставным шагом; самостоятельно ест жидкую пищу ложкой; пытается целенаправленно оставить след карандашом на бумаге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1 год 9 месяцев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несложный рассказ по сюжетной картинке, отвечает на вопросы взрослого, по слову взрослого отыскивает изображения знакомых действий. Во время игры словами и 2 словными предложениями обозначает свои действия; ориентируется в 3-х контрастных величинах предметов (типа кубиков) с разницей в 3 см; воспроизводит несложные сюжетные постройки перекрытия типа "ворот", "скамейки", "дома";  умеет ходить по узкой доске (шириной 15-20 см, высотой от пола 15-20 см), умеет частично раздеваться с небольшой помощью взросл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2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короткий рассказ без показа о событиях, бывших в опыте ребенка многократно.; пользуется 3-х словными предложениями; ориентируется в 3-х контрастных цветах, подбирает по образцу парные предметы одного цвета; в игре воспроизводит ряд логически связанных и последовательных действий (начало сюжетной игры); воспроизводит постройки типа "стол", "стул", "ворота";  умеет частично надевать одежду с помощью взрослого (шапку, ботинки) подражая взрослому, рисует вертикальные и горизонтальные лин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зрасте 2 года 6 месяце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многословными предложениями (более 3-х слов), в активной речи появляются вопросы "Где?", "Куда?";  подбирает по образцу разнообразные предметы 4-х основных цветов; игра носит сюжетный характер, ребенок отражает взаимосвязь и последовательность действий (2-х - 3-х); полностью одевается, но еще не умеет застегивать пуговицы, завязывать шнурки; ест аккуратно, перешагивает через палку или веревку, горизонтально приподнятую от пола на 28 -30 см;  самостоятельно делает постройки и называет их (дом, диван); рисует горизонтальные, вертикальные ли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3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содержание рассказов, сказок о событиях, которые сам не  видел, но отдельные элементы знакомы; пользуется придаточными предложениями; в активной речи появляются вопросы "Почему?" "Когда?"; понимает предложно-падежные конструкции с предлогами "через", "около"", "перед"; называет 4 цвета; составляет картинку из 3-х частей; использует по назначению геометрические фигуры (путем наложения); самостоятельно называет объемные геометрические формы; счет 1-2-3; появляются элементы ролевой игры; перешагивает через палку, приподнятую над полом на расстоянии 30-35 см; пользуется салфеткой при еде; одевается самостоятельно, может застегнуть пуговицы, завязать шнурки с небольшой помощью взрослого; делает сложные постройки (гараж, лестница, дом); называет их и обыгрывает; с помощью пластилина, карандаша изображает простые предметы и называет их (яблоко, солнышко, доми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и складывание 5-иместной матрешки, разборка и складывание  пирамидки из 5 колец; называет 6 основных цветов (красный, синий, зеленый, желтый, голубой, розовый) (белый, черный); составляет картинку из 4-х частей; самостоятельно называет 5 плоскостных геометрических форм; счет до 5-ти; понимает предложно-падежные конструкции с предлогами "из", "из-за", "из-под"; умеет группировать предметы по классам и обобщать (мебель, посуда, одежда, животные, птицы и пр.);  начинает исключать лишний предмет из 4-х предложенных (по форме, цвету, величине, функциональному назначению); составляет рассказ по сюжетной картинке с изображением ситуации, близкой к жизненному опыту детей);  внимателен, собран, может запоминать стихи, соответствующие возрасту;  может восстановить заданный ряд из 6-ти предметов (чего не стало? что изменилось?);  может запомнить 4 слова;  умеет бросать и ловить мяч, умеет подпрыгивать на двух ногах одновременно на месте и продвигаясь вперед; может самостоятельно застегивать пуговицы и завязывать шнурки;  в большинстве случаев отвечает действием на просьбы взрослого, может играть с другими детьми, соблюдая правила, играет в ролевые игры.; ест из мелкой тарелки, пользуется вилкой; в рисунке использует предметы из нескольких частей (дом, машина, поез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5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ся в 2-х предметах разной длины и ширины; составляет картинку, разрезанную на 6 частей по горизонтали и вертикали;  называет оттеночные цвета, может сравнить две картинки (нахождение отличий);  может составить рассказ по серии сюжетных картинок (из 2-х или из 3-х); употребляет в речи сложносочиненные предложения;  умеет прыгать на одной ноге на месте и продвигаясь вперед; одевается и раздевается полностью самостоятельно;  обращается к взрослому на Вы, по имени и отчеству; оценивает поступок с точки зрения социальной нормы; отражает в сюжете игры сцены из повседнев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6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5383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5383A"/>
          <w:sz w:val="28"/>
          <w:szCs w:val="28"/>
          <w:shd w:fill="FFFFFF" w:val="clear"/>
        </w:rPr>
        <w:t>быстро бегают и прыгают, даже на носочках и на цыпочках. Катаются на двухколесном велосипеде, легко преодолевают препятствия, взбираются на возвышенности и лазают по гимнастической стенке. Задают множество вопросов, активно изучают окружающий мир. У них улучшается память, они дольше сохраняют полученную информацию. Запас слов у ребенка в 6 лет составляет 3-3,5 тысячи. Они выговаривают все буквы и звуки, говорят грамотно, правильно согласовывают между собой все части речи. Чаще всего в предложениях присутствуют понятия, обозначающие предметы и действия. Прилагательные шестилетние дети употребляют реже. Пересказывает содержание прочитанной книги, описывает картинки. Может рассказать о предмете, назвать растения, животные, отличить домашние животные от диких, определить по детенышу, какому животному принадлежит; знает деревья и кустарники; фрукты, ягоды, овощи; Основным типом мышления в этом возрасте остается наглядно-образное и наглядно-действенное. Словесно-логический тип только начинает развиваться. Шестой год – время активного построения социальных связей между детьми. Шестилетка должен уметь преодолевать трудности, быть настойчивым в выполнении сложных заданий, уметь поддерживать порядок на рабочем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5383A"/>
          <w:sz w:val="28"/>
          <w:szCs w:val="28"/>
          <w:shd w:fill="FFFFFF" w:val="clear"/>
        </w:rPr>
        <w:t>Ребенок в 6 лет должен уметь:</w:t>
      </w:r>
      <w:r>
        <w:rPr>
          <w:rFonts w:cs="Times New Roman" w:ascii="Times New Roman" w:hAnsi="Times New Roman"/>
          <w:color w:val="0C212B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C212B"/>
          <w:sz w:val="28"/>
          <w:szCs w:val="28"/>
          <w:shd w:fill="FFFFFF" w:val="clear"/>
        </w:rPr>
        <w:t>себя обслуживать, начиная от гигиенических процедур и заканчивая мытьем посуды или разогреванием пищ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правильно держать карандаш, ручку, кисточ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вырезать ножницами из бума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лепить из теста и пластили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собирать мелкие предметы, используя пинцетный захва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вдевать в ушко иглы нит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рисовать линии, прямые и волнист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ind w:left="720" w:hanging="720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C212B"/>
          <w:sz w:val="28"/>
          <w:szCs w:val="28"/>
          <w:lang w:eastAsia="ru-RU"/>
        </w:rPr>
        <w:t>дорисовывать рисунок по клеткам и пунктирам</w:t>
      </w:r>
    </w:p>
    <w:p>
      <w:pPr>
        <w:pStyle w:val="Normal"/>
        <w:shd w:fill="FFFFFF" w:val="clear"/>
        <w:spacing w:lineRule="auto" w:line="240" w:before="280" w:after="280"/>
        <w:ind w:left="-426" w:firstLine="142"/>
        <w:rPr>
          <w:rFonts w:ascii="Times New Roman" w:hAnsi="Times New Roman" w:eastAsia="Times New Roman" w:cs="Times New Roman"/>
          <w:color w:val="0C21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83A"/>
          <w:sz w:val="28"/>
          <w:szCs w:val="28"/>
          <w:lang w:eastAsia="ru-RU"/>
        </w:rPr>
        <w:t>Основные навыки, которыми должен владеть дошкольник в 6 л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 предметы по их основным признакам, исключать лишние из логических ряд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основные геометрические фигуры (круг, квадрат, прямоугольник, шар, куб, пирамида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360" w:hanging="644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равнивать предметы по высоте или длине, ширине или глуби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142" w:hanging="426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меет начальные географические сведения: знает название и столицу своей страны, называет другие страны и их жителей (Америка – американцы, Англия – англичан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360" w:hanging="644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ходит причинно-следственные связи в окружающих явлен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200"/>
        <w:ind w:left="360" w:hanging="644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елает собственные выводы и обобщения из увиденного и услышанн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и называть до десятка цве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до 10-1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алфавит (желательно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ть несколько печатных бук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шивать раскраски, не выходя за конту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коротко пересказать содержание сказ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ть словами картинк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направления – вверх и вниз, вправо и влево, знать, где правая и левая рука (нога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tLeast" w:line="330" w:before="0" w:after="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дни недели, времена года, уметь определять время по часа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spacing w:lineRule="atLeast" w:line="330" w:before="0" w:after="280"/>
        <w:ind w:left="0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свое имя, фамилию, домашний адре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7 -8 л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 лет — переломный этап в жизни ребенка. В это время его развитие - интеллектуальное, физическое, психическое, эмоциональное - претерпевает множество изменений. В таком возрасте ребенок уже является полноценной личностью и имеет собственное мировоззрение. У ребенка начинает формироваться самооценка, происходит психологическое взросление, с которым связан очередной возрастной кризис. </w:t>
        <w:br/>
        <w:t xml:space="preserve">            Кризис 7 лет характеризуется переменами в отношении к миру и поведении у ребенка, его открытием собственных переживаний, и принадлежности этих переживаний только ему.</w:t>
        <w:br/>
        <w:t xml:space="preserve">Ребенок в семь лет имеет неплохое интеллектуальное развитие. А за весь год у него в этой области происходит просто колоссальный рывок. И к концу периода (то есть к 8 годам) он уже способен: читать;  считать до ста; складывать–вычитать в пределах 20; писать прописью;  устанавливать связи между предметами;  использовать логическое мышление;  верно оценивать и понимать действия посторонних и собственные; понимать смысл, легко выделять главную мысль, пересказывать своими словами детские сказки, рассказы. В возрасте семи лет преобладают сюжетно-ролевые игр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9-10 л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10-летнем возрасте на первый план выходит учебная деятельность, Потребности обучения подкрепляются мотивами, 10-летние дети должны уметь учиться, оперировать своими знаниями, сохранять в памяти большое количество информации и воспроизводить ее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ебенка обогащается чувство компетентности, которое подкрепляется успешной учебой, осознанием своих способностей и умением качественно выполнять различные задания. Компетентность является новым в самосознании ребенка наряду с развитием сферы произвольности. Десятилетний ребенок стремится вписаться в коллектив, и общается в основном с детьми своего пола. Потребность в матери и сильная привязанность ослабевает, но поведение 10-летнего ребенка все еще зависит от воспитания родителей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мотря на то, что жизнь младшего школьника связана большей степени со школой, игры и игрушки остаются интересны ему. Они становятся немного другими, но по-прежнему занимают важное место в жизни ребенка. игры должны быть развивающими, лучше всего подходят в этом возрасте конструкторы и логические игры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 10 до 13 лет: период обретения независимос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о в десять лет ребенок может начинать многое делать самостоятельно. Он должен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аться дома оди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ь в магазин и самостоятельно делать покуп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ть просты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посудомоечной машиной и сушилк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и готовить блюда из нескольких ингредиен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рить и печь в духов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ть этикет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ди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матривать за младшими братьями, сестр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зрасте 11-15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олового созревания и важные физиологические изменения. Появляется необходимость утвердить свою независимость вне семьи – установить важные взаимоотношения вне семь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комендации детского врача-психиатр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помнить, что чем раньше диагностировано психическое неблагополучие и  назначено лечение, тем благоприятнее прогноз. Раннее вмешательство является важнейшей составляющей профилактики психических расстройств у детей. Если вы заметили у ребенка следующие проявления, то лучше обратиться на консультацию к психологу и детскому врачу-психиат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родился недоношенным (раньше срока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отмечается задержка психомоторного и речевого развит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в возрасте 3-х месяцев избегает зрительного контакта, не улыбается близкому взрослому, не радуется ему, не интересуется игрушками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ннего возраста ребенок наблюдается у врача невролога по поводу различных расстрой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до 3лет игра носит примитивный характер, не развивается сюжетная иг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овершает навязчивые, повторяющиеся  действия, игра носит стереотипный характе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еохотно идет в школу (детский сад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лачет без видимой причин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избегает речевого общения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снизился аппети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ыглядит неподвижным, безучастным, отрешенным и беспомощны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мкнут, предпочитает уединяться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казывает мысли о нежелании жи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дении появилась агрессивность, раздражительно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ходит из дома, замечен в употреблении психоактивных веществ, совершении противоправных действий (кражи, драки и пр.), перестает посещать школ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нарушения сна (плохо засыпает, часто пробуждается, испытывает страхи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плохая память, не справляется с учебной программо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идчив, рассеян, не может сосредоточиться на занятии, постоянно в движен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ростка отмечается искажение восприятия своего тела (считает себя слишком толстым, некрасивым, стараются похудеть и пр.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чаще простужаться, жалуется на различные недомогания, боли в животе, головные боли, головокружения, реагирует на изменения погоды, при этом соматические расстройства не диагностируются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13:00Z</dcterms:created>
  <dc:creator>user</dc:creator>
  <dc:description/>
  <dc:language>en-US</dc:language>
  <cp:lastModifiedBy>Жгилева Вероника Вячеславовна</cp:lastModifiedBy>
  <dcterms:modified xsi:type="dcterms:W3CDTF">2021-11-02T09:13:00Z</dcterms:modified>
  <cp:revision>2</cp:revision>
  <dc:subject/>
  <dc:title/>
</cp:coreProperties>
</file>