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Cs w:val="28"/>
        </w:rPr>
      </w:pPr>
      <w:bookmarkStart w:id="0" w:name="_Hlk132896267"/>
      <w:bookmarkEnd w:id="0"/>
      <w:r>
        <w:rPr>
          <w:b/>
          <w:bCs/>
          <w:szCs w:val="28"/>
        </w:rPr>
        <w:t>Извещение о проведении аукцио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митет по управлению муниципальным имуществом и земельными ресурсами администрации Няндомского муниципального округа Архангельской области (далее - КУМИ Няндомского муниципального округа) извещает о проведении </w:t>
      </w:r>
      <w:r>
        <w:rPr>
          <w:b/>
          <w:bCs/>
          <w:sz w:val="24"/>
          <w:szCs w:val="24"/>
        </w:rPr>
        <w:t xml:space="preserve">электронного </w:t>
      </w:r>
      <w:r>
        <w:rPr>
          <w:b/>
          <w:sz w:val="24"/>
          <w:szCs w:val="24"/>
        </w:rPr>
        <w:t>аукциона на право заключения договора аренды на земельный участок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before="240" w:after="240"/>
        <w:ind w:left="0" w:hanging="0"/>
        <w:jc w:val="center"/>
        <w:rPr>
          <w:b/>
          <w:b/>
          <w:sz w:val="24"/>
          <w:szCs w:val="24"/>
        </w:rPr>
      </w:pPr>
      <w:bookmarkStart w:id="1" w:name="_Hlk157778401"/>
      <w:bookmarkStart w:id="2" w:name="_Hlk100570892"/>
      <w:bookmarkEnd w:id="2"/>
      <w:r>
        <w:rPr>
          <w:b/>
          <w:sz w:val="24"/>
          <w:szCs w:val="24"/>
        </w:rPr>
        <w:t>Сведения об аукционе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рганизатор аукциона</w:t>
      </w:r>
      <w:r>
        <w:rPr>
          <w:bCs/>
          <w:sz w:val="24"/>
          <w:szCs w:val="24"/>
        </w:rPr>
        <w:t xml:space="preserve">: КУМИ Няндомского муниципального округа, </w:t>
        <w:br/>
        <w:t xml:space="preserve">ОГРН 1022901415558, ИНН 2918001587, КПП 291801001, адрес местонахождения: 164200, Архангельская область, Няндомский муниципальный округ, г. Няндома, ул. 60 лет Октября, 13, тел. 8(81838)62907, адрес электронной почты: </w:t>
      </w:r>
      <w:hyperlink r:id="rId2">
        <w:r>
          <w:rPr>
            <w:rStyle w:val="InternetLink"/>
            <w:bCs/>
            <w:sz w:val="24"/>
            <w:szCs w:val="24"/>
          </w:rPr>
          <w:t>kumi@nyan-doma.ru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одачи (приема) заявок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адрес электронной площадки ООО «РТС-Тендер» </w:t>
      </w:r>
      <w:hyperlink r:id="rId3">
        <w:r>
          <w:rPr>
            <w:rStyle w:val="InternetLink"/>
            <w:b/>
            <w:sz w:val="24"/>
            <w:szCs w:val="24"/>
          </w:rPr>
          <w:t>https://www.rts-tender.ru/.</w:t>
        </w:r>
      </w:hyperlink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Оператор электронной площадки (далее – Оператор ЭП): </w:t>
      </w:r>
      <w:r>
        <w:rPr>
          <w:bCs/>
          <w:sz w:val="24"/>
          <w:szCs w:val="24"/>
        </w:rPr>
        <w:t xml:space="preserve">Общество с ограниченной ответственностью «РТС-тендер», ИНН 7710357167, КПП 773001001, ОГРН 1027739521666, адрес местонахождения: 121151, город Москва, набережная Тараса Шевченко, дом 23а, этаж 25 помещение № 1, тел. 8 (800) 77-55-800, официальный сайт </w:t>
      </w:r>
      <w:hyperlink r:id="rId4">
        <w:r>
          <w:rPr>
            <w:rStyle w:val="InternetLink"/>
            <w:bCs/>
            <w:sz w:val="24"/>
            <w:szCs w:val="24"/>
          </w:rPr>
          <w:t>www.rts-tender.ru</w:t>
        </w:r>
      </w:hyperlink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Дата и время начала подачи (приема) заявок:</w:t>
      </w:r>
      <w:r>
        <w:rPr>
          <w:bCs/>
          <w:sz w:val="24"/>
          <w:szCs w:val="24"/>
        </w:rPr>
        <w:t xml:space="preserve"> 18 февраля 2025 года в 08.30 (время московское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окончания подачи (приема) заявок</w:t>
      </w:r>
      <w:r>
        <w:rPr>
          <w:bCs/>
          <w:sz w:val="24"/>
          <w:szCs w:val="24"/>
        </w:rPr>
        <w:t>: 19 марта 2025 года в 10.00 (время московское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рассмотрения заявок:</w:t>
      </w:r>
      <w:r>
        <w:rPr>
          <w:bCs/>
          <w:sz w:val="24"/>
          <w:szCs w:val="24"/>
        </w:rPr>
        <w:t xml:space="preserve"> 20 марта 2025 год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Дата и время, место проведения аукциона:</w:t>
      </w:r>
      <w:r>
        <w:rPr>
          <w:bCs/>
          <w:sz w:val="24"/>
          <w:szCs w:val="24"/>
        </w:rPr>
        <w:t xml:space="preserve"> 24 марта 2025 года в 10.30 (время московское), электронная площадка ООО «РТС-Тендер» </w:t>
      </w:r>
      <w:hyperlink r:id="rId5">
        <w:r>
          <w:rPr>
            <w:rStyle w:val="InternetLink"/>
            <w:bCs/>
            <w:sz w:val="24"/>
            <w:szCs w:val="24"/>
          </w:rPr>
          <w:t>https://www.rts-tender.ru</w:t>
        </w:r>
      </w:hyperlink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Участие в аукционе могут принимать:</w:t>
      </w:r>
      <w:r>
        <w:rPr>
          <w:bCs/>
          <w:sz w:val="24"/>
          <w:szCs w:val="24"/>
        </w:rPr>
        <w:t xml:space="preserve"> физические лица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анное извещение, проект договора аренды земельного участка и формы заявок для участия в аукционе опубликованы на сайте </w:t>
      </w:r>
      <w:hyperlink r:id="rId6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torgi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v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на сайте администрации Няндомского муниципального округа Архангельской области </w:t>
      </w:r>
      <w:hyperlink r:id="rId7">
        <w:r>
          <w:rPr>
            <w:rStyle w:val="InternetLink"/>
            <w:b/>
            <w:sz w:val="24"/>
            <w:szCs w:val="24"/>
          </w:rPr>
          <w:t>www.</w:t>
        </w:r>
        <w:r>
          <w:rPr>
            <w:rStyle w:val="InternetLink"/>
            <w:b/>
            <w:sz w:val="24"/>
            <w:szCs w:val="24"/>
            <w:lang w:val="en-US"/>
          </w:rPr>
          <w:t>nyandoma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suslugi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знакомиться с иной информацией можно в каб. № 14 или каб. № 2 администрации Няндомского муниципального округа Архангельской области (881838) 62907, 64349, </w:t>
        <w:br/>
      </w:r>
      <w:r>
        <w:rPr>
          <w:bCs/>
          <w:color w:val="000000"/>
          <w:sz w:val="24"/>
          <w:szCs w:val="24"/>
          <w:lang w:val="fr-FR"/>
        </w:rPr>
        <w:t>e-mail: kumi@</w:t>
      </w:r>
      <w:r>
        <w:rPr>
          <w:bCs/>
          <w:color w:val="000000"/>
          <w:sz w:val="24"/>
          <w:szCs w:val="24"/>
          <w:lang w:val="en-US"/>
        </w:rPr>
        <w:t>nyan</w:t>
      </w:r>
      <w:r>
        <w:rPr>
          <w:bCs/>
          <w:color w:val="000000"/>
          <w:sz w:val="24"/>
          <w:szCs w:val="24"/>
        </w:rPr>
        <w:t>-</w:t>
      </w:r>
      <w:r>
        <w:rPr>
          <w:bCs/>
          <w:color w:val="000000"/>
          <w:sz w:val="24"/>
          <w:szCs w:val="24"/>
          <w:lang w:val="en-US"/>
        </w:rPr>
        <w:t>doma</w:t>
      </w:r>
      <w:r>
        <w:rPr>
          <w:bCs/>
          <w:color w:val="000000"/>
          <w:sz w:val="24"/>
          <w:szCs w:val="24"/>
          <w:lang w:val="fr-FR"/>
        </w:rPr>
        <w:t>.ru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240" w:after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е о лотах</w:t>
      </w:r>
    </w:p>
    <w:p>
      <w:pPr>
        <w:pStyle w:val="Style20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право заключения договора аренды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й участок из земель населенного пункта г. Няндома, расположенный: Российская Федерация, Архангельская область, Няндомский муниципальный округ, город Няндома, в 29 метрах северо-западнее </w:t>
        <w:br/>
        <w:t xml:space="preserve">д. 12 по ул. Лесопильная, с кадастровым номером 29:12:010206:334, площадью 1500 кв. м., с видом разрешенного использования: </w:t>
      </w:r>
      <w:bookmarkStart w:id="3" w:name="_Hlk189487865"/>
      <w:r>
        <w:rPr>
          <w:sz w:val="24"/>
          <w:szCs w:val="24"/>
        </w:rPr>
        <w:t>для индивидуального жилищного строительства</w:t>
      </w:r>
      <w:bookmarkEnd w:id="3"/>
      <w:r>
        <w:rPr>
          <w:sz w:val="24"/>
          <w:szCs w:val="24"/>
        </w:rPr>
        <w:t>. Сервитут по данному земельному участку не устанавливается.</w:t>
      </w:r>
      <w:bookmarkStart w:id="4" w:name="_Hlk188258194"/>
      <w:r>
        <w:rPr>
          <w:szCs w:val="28"/>
        </w:rPr>
        <w:t xml:space="preserve"> </w:t>
      </w:r>
      <w:r>
        <w:rPr>
          <w:sz w:val="24"/>
          <w:szCs w:val="24"/>
        </w:rPr>
        <w:t>Земельный  участок  с  кадастровым   номером  29:12:010206:334  содержит обременение с учетным номером части 29:12:010206:334/1, площадью 16 кв. м - Зона с особыми условиями использования территории (Водоохранная зона, реестровый номер границы 29:12-6.34) и должен использоваться с учетом установленных законодательством ограничений.</w:t>
      </w:r>
      <w:bookmarkEnd w:id="4"/>
      <w:r>
        <w:rPr>
          <w:sz w:val="24"/>
          <w:szCs w:val="24"/>
        </w:rPr>
        <w:t xml:space="preserve"> Земельный  участок  с  кадастровым   номером  29:12:010206:334  содержит обременение с учетным номером части 29:12:010206:334/2, площадью 16 кв. м - Зона с особыми условиями использования территории (Прибрежная защитная полоса, реестровый номер границы </w:t>
        <w:br/>
        <w:t>29:12-6.31) и должен использоваться с учетом установленных законодательством ограничений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ежегодного размера арендной платы за земельный участок устанавливается в размере – 19 700 (Девятнадцать тысяч семьсот) рублей 00 копеек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«Шаг аукциона»</w:t>
      </w:r>
      <w:r>
        <w:rPr>
          <w:sz w:val="24"/>
          <w:szCs w:val="24"/>
        </w:rPr>
        <w:t xml:space="preserve"> составит – 591 (Пятьсот девяносто один) рубль 00 копеек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даток</w:t>
      </w:r>
      <w:r>
        <w:rPr>
          <w:color w:val="000000"/>
          <w:sz w:val="24"/>
          <w:szCs w:val="24"/>
        </w:rPr>
        <w:t xml:space="preserve"> для участия в торгах – 3940 (Три тысячи девятьсот сорок)</w:t>
      </w:r>
      <w:r>
        <w:rPr>
          <w:sz w:val="24"/>
          <w:szCs w:val="24"/>
        </w:rPr>
        <w:t xml:space="preserve">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аренды: </w:t>
      </w:r>
      <w:r>
        <w:rPr>
          <w:sz w:val="24"/>
          <w:szCs w:val="24"/>
        </w:rPr>
        <w:t>двадцать лет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Параметры разрешенного строительства объекта:</w:t>
      </w:r>
      <w:r>
        <w:rPr>
          <w:sz w:val="24"/>
          <w:szCs w:val="24"/>
        </w:rPr>
        <w:t xml:space="preserve"> в соответствии с письмом Управления строительства, архитектуры и жилищно-коммунального хозяйства Няндомского муниципального округа Архангельской области от 26.12.2024 г. исх. № 5013 (опубликовано в эл. виде)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</w:t>
      </w:r>
      <w:r>
        <w:rPr>
          <w:b/>
          <w:szCs w:val="28"/>
          <w:lang w:eastAsia="ar-SA"/>
        </w:rPr>
        <w:br/>
      </w:r>
      <w:r>
        <w:rPr>
          <w:bCs/>
          <w:sz w:val="24"/>
          <w:szCs w:val="24"/>
          <w:lang w:eastAsia="ar-SA"/>
        </w:rPr>
        <w:t>Няндомского муниципального округа Архангельской области</w:t>
      </w:r>
      <w:r>
        <w:rPr>
          <w:sz w:val="24"/>
          <w:szCs w:val="24"/>
        </w:rPr>
        <w:t>, утвержденными постановлением Министерства строительства и архитектуры Архангельской области от 23 декабря 2024 года № 82-п, земельный участок с кадастровым номером 29:12:010206:334 расположен в территориальной зоне «Зона застройки индивидуальными жилыми домами  (Ж-1)», для которой установлены следующие виды разрешенного использования земельных участков:</w:t>
      </w:r>
    </w:p>
    <w:p>
      <w:pPr>
        <w:pStyle w:val="Iauiue"/>
        <w:spacing w:before="0" w:after="12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иды разрешенного использования земельных участков 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6213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5" w:name="_Hlk154128572"/>
            <w:bookmarkEnd w:id="5"/>
            <w:r>
              <w:rPr>
                <w:b/>
                <w:sz w:val="20"/>
              </w:rPr>
              <w:t>Наименование вида разрешенного использования земельного участка (код (числовое обозначение) вида разрешенного использования земельного участка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Описание вида разрешенного использования земельного участка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 (2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ыращивание сельскохозяйственных культур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змещение гаражей для собственных нужд и хозяйственных построек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ля ведения личного подсобного хозяйства (приусадебный земельный участок) (2.2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змещение жилого дома, указанного в описании вида разрешенного использования с кодом 2.1 Классификатора;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локированная жилая застройка (2.3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обслуживание (3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18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ами 3.1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- </w:t>
            </w:r>
            <w:hyperlink w:anchor="Par19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3.1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лассификатор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коммунальных услуг (3.1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оциальное обслуживание (3.2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197">
              <w:r>
                <w:rPr>
                  <w:rStyle w:val="InternetLink"/>
                  <w:sz w:val="20"/>
                </w:rPr>
                <w:t>кодами 3.2.1</w:t>
              </w:r>
            </w:hyperlink>
            <w:r>
              <w:rPr>
                <w:sz w:val="20"/>
              </w:rPr>
              <w:t xml:space="preserve"> - </w:t>
            </w:r>
            <w:hyperlink w:anchor="Par207">
              <w:r>
                <w:rPr>
                  <w:rStyle w:val="InternetLink"/>
                  <w:sz w:val="20"/>
                </w:rPr>
                <w:t>3.2.4</w:t>
              </w:r>
            </w:hyperlink>
            <w:r>
              <w:rPr>
                <w:sz w:val="20"/>
              </w:rPr>
              <w:t xml:space="preserve"> Классификатор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ытовое обслуживание (3.3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Амбулаторно-поликлиническое обслуживание (3.4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школьное, начальное и среднее общее образование (3.5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ультурное развитие (3.6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</w:t>
            </w:r>
            <w:hyperlink w:anchor="Par23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ами 3.6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- </w:t>
            </w:r>
            <w:hyperlink w:anchor="Par24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3.6.3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лассификатора 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щественное управление (3.8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Par26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ами 3.8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- </w:t>
            </w:r>
            <w:hyperlink w:anchor="Par26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3.8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лассификатор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газины (4.4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питание (4.6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порт (5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</w:t>
            </w:r>
            <w:hyperlink w:anchor="Par35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ами 5.1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- </w:t>
            </w:r>
            <w:hyperlink w:anchor="Par37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5.1.7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лассификатор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чалы для маломерных судов (5.4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еспечение внутреннего правопорядка (8.3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дные объекты (11.0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6" w:name="_Hlk146522655"/>
            <w:bookmarkEnd w:id="6"/>
            <w:r>
              <w:rPr>
                <w:sz w:val="20"/>
              </w:rPr>
              <w:t>Земельные участки (территории) общего пользования (12.0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Par558">
              <w:r>
                <w:rPr>
                  <w:rStyle w:val="InternetLink"/>
                  <w:sz w:val="20"/>
                </w:rPr>
                <w:t>кодами 12.0.1</w:t>
              </w:r>
            </w:hyperlink>
            <w:r>
              <w:rPr>
                <w:sz w:val="20"/>
              </w:rPr>
              <w:t xml:space="preserve"> - </w:t>
            </w:r>
            <w:hyperlink w:anchor="Par561">
              <w:r>
                <w:rPr>
                  <w:rStyle w:val="InternetLink"/>
                  <w:sz w:val="20"/>
                </w:rPr>
                <w:t>12.0.2</w:t>
              </w:r>
            </w:hyperlink>
            <w:r>
              <w:rPr>
                <w:sz w:val="20"/>
              </w:rPr>
              <w:t xml:space="preserve"> Классификатор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 территории (12.0.2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 xml:space="preserve">Условно разрешенные виды использования 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лоэтажная многоквартирная жилая застройка (2.1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еднеэтажная жилая застройка (2.5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многоквартирных домов этажностью не выше восьми этажей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лагоустройство и озеленение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подземных гаражей и автостоянок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автотранспорта (2.7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7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ами 2.7.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w:anchor="Par3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4.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лассификатор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мбулаторное ветеринарное обслуживание (3.10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лигиозное использование (3.7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Par25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ами 3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- </w:t>
            </w:r>
            <w:hyperlink w:anchor="Par25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3.7.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лассификатор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религиозных обрядов (3.7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озное управление и образование (3.7.2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еловое управление (4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остиничное обслуживание (4.7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гостиниц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(6.8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8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ами 3.1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w:anchor="Par20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3.2.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ификатор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огородничества (13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лужебные гаражи (4.9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ами 3.0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hyperlink w:anchor="Par28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4.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лассификатора, а также для стоянки и хранения транспортных средств общего пользования, в том числе в депо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формация о технических условиях подключения объекта к сетям инженерно-технического обеспечения:</w:t>
      </w:r>
      <w:r>
        <w:rPr>
          <w:sz w:val="24"/>
          <w:szCs w:val="24"/>
        </w:rPr>
        <w:t xml:space="preserve"> имеется возможность подключения к сетям холодного водоснабжения, электроснабжения. Возможность подключения к сетям водоотведения, теплоснабжения, газоснабжения отсутству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ган, принявший решение о проведении аукциона: </w:t>
      </w:r>
      <w:r>
        <w:rPr>
          <w:sz w:val="24"/>
          <w:szCs w:val="24"/>
        </w:rPr>
        <w:t>аукцион, проводится на основании распоряжения КУМИ Няндомского муниципального округа от 30 января 2025 г. № 43.</w:t>
      </w:r>
      <w:bookmarkEnd w:id="1"/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право заключения договора аренды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й участок из земель населенного пункта дер. Бор, расположенный: Российская Федерация, Архангельская область, Няндомский муниципальный округ, в 174 м юго-восточнее д. 15 по пер. Парковый, д. Бор, с кадастровым номером 29:12:050127:274, площадью 1200 кв. м., с видом разрешенного использования: для индивидуального жилищного строительства. </w:t>
      </w:r>
    </w:p>
    <w:p>
      <w:pPr>
        <w:pStyle w:val="Style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й по данному земельному участку не имеется, сервитут не устанавливаетс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ежегодного размера арендной платы за земельный участок устанавливается в размере – 3900 (Три тысячи девятьсот) рублей 00 копеек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«Шаг аукциона»</w:t>
      </w:r>
      <w:r>
        <w:rPr>
          <w:sz w:val="24"/>
          <w:szCs w:val="24"/>
        </w:rPr>
        <w:t xml:space="preserve"> составит – 117 (Сто семнадцать) рублей 00 копеек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даток</w:t>
      </w:r>
      <w:r>
        <w:rPr>
          <w:color w:val="000000"/>
          <w:sz w:val="24"/>
          <w:szCs w:val="24"/>
        </w:rPr>
        <w:t xml:space="preserve"> для участия в торгах – 780 (Семьсот восемьдесят)</w:t>
      </w:r>
      <w:r>
        <w:rPr>
          <w:sz w:val="24"/>
          <w:szCs w:val="24"/>
        </w:rPr>
        <w:t xml:space="preserve">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аренды: </w:t>
      </w:r>
      <w:r>
        <w:rPr>
          <w:sz w:val="24"/>
          <w:szCs w:val="24"/>
        </w:rPr>
        <w:t>двадцать лет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Параметры разрешенного строительства объекта:</w:t>
      </w:r>
      <w:r>
        <w:rPr>
          <w:sz w:val="24"/>
          <w:szCs w:val="24"/>
        </w:rPr>
        <w:t xml:space="preserve"> в соответствии с письмом Управления строительства, архитектуры и жилищно-коммунального хозяйства Няндомского муниципального округа Архангельской области от 26.12.2024 г. исх. № 5013 (опубликовано в эл. виде)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</w:t>
      </w:r>
      <w:r>
        <w:rPr>
          <w:b/>
          <w:szCs w:val="28"/>
          <w:lang w:eastAsia="ar-SA"/>
        </w:rPr>
        <w:br/>
      </w:r>
      <w:r>
        <w:rPr>
          <w:bCs/>
          <w:sz w:val="24"/>
          <w:szCs w:val="24"/>
          <w:lang w:eastAsia="ar-SA"/>
        </w:rPr>
        <w:t>Няндомского муниципального округа Архангельской области</w:t>
      </w:r>
      <w:r>
        <w:rPr>
          <w:sz w:val="24"/>
          <w:szCs w:val="24"/>
        </w:rPr>
        <w:t xml:space="preserve">, утвержденными постановлением Министерства строительства и архитектуры Архангельской области </w:t>
        <w:br/>
        <w:t>от 23 декабря 2024 года № 82-п, земельный участок с кадастровым номером 29:12:050127:274 расположен в территориальной зоне «Зона застройки индивидуальными жилыми домами  (Ж-1)», для которой установлены следующие виды разрешенного использования земельных участков:</w:t>
      </w:r>
    </w:p>
    <w:p>
      <w:pPr>
        <w:pStyle w:val="Iauiue"/>
        <w:spacing w:before="0" w:after="12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иды разрешенного использования земельных участков 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6213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Наименование вида разрешенного использования земельного участка (код (числовое обозначение) вида разрешенного использования земельного участка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Описание вида разрешенного использования земельного участка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 (2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ыращивание сельскохозяйственных культур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змещение гаражей для собственных нужд и хозяйственных построек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ля ведения личного подсобного хозяйства (приусадебный земельный участок) (2.2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змещение жилого дома, указанного в описании вида разрешенного использования с кодом 2.1 Классификатора;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локированная жилая застройка (2.3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обслуживание (3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18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ами 3.1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- </w:t>
            </w:r>
            <w:hyperlink w:anchor="Par19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3.1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лассификатор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коммунальных услуг (3.1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оциальное обслуживание (3.2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197">
              <w:r>
                <w:rPr>
                  <w:rStyle w:val="InternetLink"/>
                  <w:sz w:val="20"/>
                </w:rPr>
                <w:t>кодами 3.2.1</w:t>
              </w:r>
            </w:hyperlink>
            <w:r>
              <w:rPr>
                <w:sz w:val="20"/>
              </w:rPr>
              <w:t xml:space="preserve"> - </w:t>
            </w:r>
            <w:hyperlink w:anchor="Par207">
              <w:r>
                <w:rPr>
                  <w:rStyle w:val="InternetLink"/>
                  <w:sz w:val="20"/>
                </w:rPr>
                <w:t>3.2.4</w:t>
              </w:r>
            </w:hyperlink>
            <w:r>
              <w:rPr>
                <w:sz w:val="20"/>
              </w:rPr>
              <w:t xml:space="preserve"> Классификатор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ытовое обслуживание (3.3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Амбулаторно-поликлиническое обслуживание (3.4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школьное, начальное и среднее общее образование (3.5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ультурное развитие (3.6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</w:t>
            </w:r>
            <w:hyperlink w:anchor="Par23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ами 3.6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- </w:t>
            </w:r>
            <w:hyperlink w:anchor="Par24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3.6.3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лассификатора 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щественное управление (3.8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Par26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ами 3.8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- </w:t>
            </w:r>
            <w:hyperlink w:anchor="Par26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3.8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лассификатор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газины (4.4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питание (4.6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порт (5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</w:t>
            </w:r>
            <w:hyperlink w:anchor="Par35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ами 5.1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- </w:t>
            </w:r>
            <w:hyperlink w:anchor="Par37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5.1.7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лассификатор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чалы для маломерных судов (5.4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еспечение внутреннего правопорядка (8.3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дные объекты (11.0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е участки (территории) общего пользования (12.0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Par558">
              <w:r>
                <w:rPr>
                  <w:rStyle w:val="InternetLink"/>
                  <w:sz w:val="20"/>
                </w:rPr>
                <w:t>кодами 12.0.1</w:t>
              </w:r>
            </w:hyperlink>
            <w:r>
              <w:rPr>
                <w:sz w:val="20"/>
              </w:rPr>
              <w:t xml:space="preserve"> - </w:t>
            </w:r>
            <w:hyperlink w:anchor="Par561">
              <w:r>
                <w:rPr>
                  <w:rStyle w:val="InternetLink"/>
                  <w:sz w:val="20"/>
                </w:rPr>
                <w:t>12.0.2</w:t>
              </w:r>
            </w:hyperlink>
            <w:r>
              <w:rPr>
                <w:sz w:val="20"/>
              </w:rPr>
              <w:t xml:space="preserve"> Классификатор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 территории (12.0.2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 xml:space="preserve">Условно разрешенные виды использования 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лоэтажная многоквартирная жилая застройка (2.1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еднеэтажная жилая застройка (2.5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многоквартирных домов этажностью не выше восьми этажей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лагоустройство и озеленение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подземных гаражей и автостоянок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автотранспорта (2.7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7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ами 2.7.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w:anchor="Par3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4.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лассификатор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мбулаторное ветеринарное обслуживание (3.10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лигиозное использование (3.7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Par25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ами 3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- </w:t>
            </w:r>
            <w:hyperlink w:anchor="Par25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3.7.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лассификатор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религиозных обрядов (3.7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озное управление и образование (3.7.2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еловое управление (4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остиничное обслуживание (4.7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гостиниц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(6.8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8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ами 3.1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w:anchor="Par20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3.2.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ификатор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огородничества (13.1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лужебные гаражи (4.9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ами 3.0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hyperlink w:anchor="Par28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4.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лассификатора, а также для стоянки и хранения транспортных средств общего пользования, в том числе в депо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формация о технических условиях подключения объекта к сетям инженерно-технического обеспечения:</w:t>
      </w:r>
      <w:r>
        <w:rPr>
          <w:sz w:val="24"/>
          <w:szCs w:val="24"/>
        </w:rPr>
        <w:t xml:space="preserve"> имеется возможность подключения к сетям электроснабжения, водоснабжения. Возможность подключения к сетям водоотведения, теплоснабжения, газоснабжения отсутству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ган, принявший решение о проведении аукциона: </w:t>
      </w:r>
      <w:r>
        <w:rPr>
          <w:sz w:val="24"/>
          <w:szCs w:val="24"/>
        </w:rPr>
        <w:t>аукцион, проводится на основании распоряжения КУМИ Няндомского муниципального округа от 13 декабря 2024 г. № 923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  <w:lang w:eastAsia="en-US"/>
        </w:rPr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право заключения договора аренды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емельный участок из земель населенного пункта г. Няндома, расположенный: Российская Федерация, Архангельская область, г. Няндома, в 37 м южнее д. 90 по ул. Горького, с кадастровым номером 29:12:010214:767, площадью 278 кв. м., с видом разрешенного использования: малоэтажная многоквартирная жилая застройка. Земельный участок образован для размещения временных хозяйственных построек. Ограничений по данному земельному участку не имеется, сервитут не устанавливается. На земельном участке имеются временные постройки, в отношении которых направлено предупреждение об освобождении участка после проведения торгов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ежегодного размера арендной платы за земельный участок устанавливается в размере – 5400 (Пять тысяч четыреста) рублей 00 копеек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«Шаг аукциона»</w:t>
      </w:r>
      <w:r>
        <w:rPr>
          <w:sz w:val="24"/>
          <w:szCs w:val="24"/>
        </w:rPr>
        <w:t xml:space="preserve"> составит –  162 (Сто шестьдесят два) рубля 00 копеек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даток</w:t>
      </w:r>
      <w:r>
        <w:rPr>
          <w:color w:val="000000"/>
          <w:sz w:val="24"/>
          <w:szCs w:val="24"/>
        </w:rPr>
        <w:t xml:space="preserve"> для участия в торгах – 1080 (Тысяча восемьдесят)</w:t>
      </w:r>
      <w:r>
        <w:rPr>
          <w:sz w:val="24"/>
          <w:szCs w:val="24"/>
        </w:rPr>
        <w:t xml:space="preserve"> рублей </w:t>
        <w:br/>
        <w:t>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аренды: </w:t>
      </w:r>
      <w:r>
        <w:rPr>
          <w:sz w:val="24"/>
          <w:szCs w:val="24"/>
        </w:rPr>
        <w:t>десять л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оответствии с Правилами землепользования и застройки </w:t>
      </w:r>
      <w:r>
        <w:rPr>
          <w:bCs/>
          <w:sz w:val="24"/>
          <w:szCs w:val="24"/>
          <w:lang w:eastAsia="ar-SA"/>
        </w:rPr>
        <w:t>Няндомского муниципального округа Архангельской области</w:t>
      </w:r>
      <w:r>
        <w:rPr>
          <w:sz w:val="24"/>
          <w:szCs w:val="24"/>
        </w:rPr>
        <w:t>, утвержденными постановлением Министерства строительства и архитектуры Архангельской области от 23 декабря 2024 года № 82-п, земельный участок с кадастровым номером 29:12:010414:767 расположен в территориальной зоне «Зона застройки малоэтажными жилыми домами: до 4 этажей, включая мансардный  (Ж-2)», для которой установлены следующие виды разрешенного использования земельных участк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eastAsia="Times New Roman CYR"/>
          <w:sz w:val="20"/>
          <w:lang w:eastAsia="ar-SA"/>
        </w:rPr>
      </w:pPr>
      <w:r>
        <w:rPr>
          <w:rFonts w:eastAsia="Times New Roman CYR"/>
          <w:sz w:val="20"/>
          <w:szCs w:val="24"/>
          <w:lang w:eastAsia="ar-SA"/>
        </w:rPr>
        <w:t>Основные виды разрешенного использования:</w:t>
      </w:r>
      <w:r>
        <w:rPr>
          <w:rFonts w:eastAsia="Times New Roman CYR"/>
          <w:sz w:val="20"/>
          <w:lang w:eastAsia="ar-SA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6211"/>
      </w:tblGrid>
      <w:tr>
        <w:trPr>
          <w:tblHeader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Наименование вида разрешенного использования земельного участка (код (числовое обозначение) вида разрешенного использования земельного участка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Описание вида разрешенного использования земельного участка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 xml:space="preserve">Основные виды разрешенного использования 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лоэтажная многоквартирная жилая застройка (2.1.1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локированная жилая застройка (2.3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мунальное обслуживание (3.1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18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ами 3.1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- </w:t>
            </w:r>
            <w:hyperlink w:anchor="Par19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3.1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лассификатора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коммунальных услуг (3.1.1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циальное обслуживание (3.2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19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ами 3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- </w:t>
            </w:r>
            <w:hyperlink w:anchor="Par20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3.2.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лассификатора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ытовое обслуживание (3.3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мбулаторно-поликлиническое обслуживание (3.4.1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школьное, начальное и среднее общее образование (3.5.1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ультурное развитие (3.6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</w:t>
            </w:r>
            <w:hyperlink w:anchor="Par23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ами 3.6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- </w:t>
            </w:r>
            <w:hyperlink w:anchor="Par24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3.6.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лассификатора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щественное управление (3.8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Par26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ами 3.8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- </w:t>
            </w:r>
            <w:hyperlink w:anchor="Par26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3.8.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лассификатора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анковская и страховая деятельность (4.5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газины (4.4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щественное питание (4.6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порт (5.1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</w:t>
            </w:r>
            <w:hyperlink w:anchor="Par35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ами 5.1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- </w:t>
            </w:r>
            <w:hyperlink w:anchor="Par37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5.1.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лассификатора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еспечение внутреннего правопорядка (8.3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дные объекты (11.0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е участки (территории) общего пользования (12.0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Par558">
              <w:r>
                <w:rPr>
                  <w:rStyle w:val="InternetLink"/>
                  <w:sz w:val="20"/>
                </w:rPr>
                <w:t>кодами 12.0.1</w:t>
              </w:r>
            </w:hyperlink>
            <w:r>
              <w:rPr>
                <w:sz w:val="20"/>
              </w:rPr>
              <w:t xml:space="preserve"> - </w:t>
            </w:r>
            <w:hyperlink w:anchor="Par561">
              <w:r>
                <w:rPr>
                  <w:rStyle w:val="InternetLink"/>
                  <w:sz w:val="20"/>
                </w:rPr>
                <w:t>12.0.2</w:t>
              </w:r>
            </w:hyperlink>
            <w:r>
              <w:rPr>
                <w:sz w:val="20"/>
              </w:rPr>
              <w:t xml:space="preserve"> </w:t>
            </w:r>
            <w:r>
              <w:rPr>
                <w:sz w:val="20"/>
                <w:lang w:eastAsia="en-US"/>
              </w:rPr>
              <w:t>Классификатора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 xml:space="preserve">Условно разрешенные виды использования 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ля индивидуального жилищного строительства (2.1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гаражей для собственных нужд и хозяйственных построек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 (2.2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жилого дома, указанного в описании вида разрешенного использования с </w:t>
            </w:r>
            <w:hyperlink w:anchor="Par13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ом 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лассификатора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гаража и иных вспомогательных сооружений;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ранение автотранспорта (2.7.1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76">
              <w:r>
                <w:rPr>
                  <w:rStyle w:val="InternetLink"/>
                  <w:sz w:val="20"/>
                </w:rPr>
                <w:t>кодами 2.7.2</w:t>
              </w:r>
            </w:hyperlink>
            <w:r>
              <w:rPr>
                <w:sz w:val="20"/>
              </w:rPr>
              <w:t xml:space="preserve">, </w:t>
            </w:r>
            <w:hyperlink w:anchor="Par328">
              <w:r>
                <w:rPr>
                  <w:rStyle w:val="InternetLink"/>
                  <w:sz w:val="20"/>
                </w:rPr>
                <w:t>4.9</w:t>
              </w:r>
            </w:hyperlink>
            <w:r>
              <w:rPr>
                <w:sz w:val="20"/>
              </w:rPr>
              <w:t xml:space="preserve"> </w:t>
            </w:r>
            <w:r>
              <w:rPr>
                <w:sz w:val="20"/>
                <w:lang w:eastAsia="en-US"/>
              </w:rPr>
              <w:t>Классификатора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Среднеэтажная жилая застройка (2.5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многоквартирных домов этажностью не выше восьми этажей;</w:t>
            </w:r>
          </w:p>
          <w:p>
            <w:pPr>
              <w:pStyle w:val="ConsPlus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лагоустройство и озеленение;</w:t>
            </w:r>
          </w:p>
          <w:p>
            <w:pPr>
              <w:pStyle w:val="ConsPlus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подземных гаражей и автостоянок;</w:t>
            </w:r>
          </w:p>
          <w:p>
            <w:pPr>
              <w:pStyle w:val="ConsPlus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религиозных обрядов (3.7.1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озное управление и образование (3.7.2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мбулаторное ветеринарное обслуживание (3.10.1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еловое управление (4.1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)</w:t>
            </w:r>
          </w:p>
        </w:tc>
      </w:tr>
      <w:tr>
        <w:trPr>
          <w:trHeight w:val="70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остиничное обслуживание (4.7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щение гостиниц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язь (6.8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 </w:t>
            </w:r>
            <w:r>
              <w:rPr>
                <w:sz w:val="20"/>
                <w:lang w:eastAsia="en-US"/>
              </w:rPr>
              <w:t>Классификатора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спомогательные виды разрешенного использования 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лужебные гаражи (4.9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кодами 3.0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hyperlink w:anchor="Par28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4.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лассификатора, а также для стоянки и хранения транспортных средств общего пользования, в том числе в депо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ган, принявший решение о проведении аукциона: </w:t>
      </w:r>
      <w:r>
        <w:rPr>
          <w:sz w:val="24"/>
          <w:szCs w:val="24"/>
        </w:rPr>
        <w:t>аукцион, проводится на основании распоряжения КУМИ Няндомского муниципального округа от 25 сентября 2024 г. № 698/1.</w:t>
      </w:r>
    </w:p>
    <w:p>
      <w:pPr>
        <w:pStyle w:val="Normal"/>
        <w:numPr>
          <w:ilvl w:val="0"/>
          <w:numId w:val="1"/>
        </w:numPr>
        <w:spacing w:before="240" w:after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и возврата задатка за участие в аукционе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даток вносится заявителем на счет организатора аукциона по следующим реквизитам: ИНН 2918001587 КПП 291801001 Отделение Архангельск Банка России//УФК по Архангельской области и Ненецкому автономному округу г. Архангельск (КУМИ  Няндомского муниципального округа) л/сч 05243Q48250 р/сч 03232643115440002400 БИК 011117401 ОКТМО 11544101. Назначение платежа: задаток на участие в аукционе.</w:t>
      </w:r>
    </w:p>
    <w:p>
      <w:pPr>
        <w:pStyle w:val="Normal"/>
        <w:spacing w:lineRule="auto" w:line="256" w:before="0" w:after="600"/>
        <w:ind w:firstLine="567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даток может быть внесен с момента опубликования извещения о проведении аукциона до окончания срока приема заявок. Задаток вносится в безналичном порядке путем перечисления денежных средств на расчетный счет организатора торгов, указанный в настоящем извещении. Задаток считается внесенным с момента зачисления денежных средств на расчетный счет организатора торгов. </w:t>
      </w:r>
    </w:p>
    <w:p>
      <w:pPr>
        <w:pStyle w:val="Normal"/>
        <w:spacing w:lineRule="auto" w:line="256" w:before="0" w:after="0"/>
        <w:ind w:firstLine="567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озврат задатка производится: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/>
      </w:pPr>
      <w:r>
        <w:rPr>
          <w:sz w:val="24"/>
          <w:szCs w:val="24"/>
          <w:lang w:eastAsia="en-US"/>
        </w:rPr>
        <w:t xml:space="preserve">для заявителя, отозвавшего заявку до окончания срока приема заявок, – в течение </w:t>
        <w:br/>
        <w:t>3 (трех) рабочих дней со дня поступления уведомления об отзыве заявки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/>
      </w:pPr>
      <w:r>
        <w:rPr>
          <w:sz w:val="24"/>
          <w:szCs w:val="24"/>
          <w:lang w:eastAsia="en-US"/>
        </w:rPr>
        <w:t xml:space="preserve">для заявителя, не допущенного к участию в аукционе в электронной форме, – </w:t>
        <w:br/>
        <w:t>в течение 3 (трех) рабочих дней со дня оформления протокола рассмотрения заявок на участие в аукционе в электронной форме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/>
      </w:pPr>
      <w:r>
        <w:rPr>
          <w:sz w:val="24"/>
          <w:szCs w:val="24"/>
          <w:lang w:eastAsia="en-US"/>
        </w:rPr>
        <w:t xml:space="preserve">для участников аукциона в электронной форме, участвовавших в аукционе </w:t>
        <w:br/>
        <w:t>в электронной форме, но не победивших в нем, – в течение 3 (трех) рабочих дней со дня подписания протокола о результатах аукциона в электронной форме.</w:t>
      </w:r>
    </w:p>
    <w:p>
      <w:pPr>
        <w:pStyle w:val="Normal"/>
        <w:spacing w:lineRule="auto" w:line="256" w:before="0" w:after="160"/>
        <w:ind w:firstLine="567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даток победителя аукциона в электронной форме, а также задаток иных лиц, </w:t>
        <w:br/>
        <w:t>с которыми договор аренды земельного участка заключается в соответствии с пунктами 13, 14 и 20 статьи 39.12 Земельного кодекса Российской Федерации, засчитываются в счет арендной платы за земельный участок. Задатки, внесенные указанными лицами, не заключившими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numPr>
          <w:ilvl w:val="0"/>
          <w:numId w:val="1"/>
        </w:numPr>
        <w:spacing w:before="360" w:after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и приема заявки на участие в аукционе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bCs/>
          <w:sz w:val="24"/>
          <w:szCs w:val="24"/>
        </w:rPr>
        <w:t xml:space="preserve">Заявки и документы претендентов на участие в аукционе принимаются в электронной форме посредством системы электронного документооборота на сайте электронной площадки </w:t>
      </w:r>
      <w:hyperlink r:id="rId8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sz w:val="24"/>
          <w:szCs w:val="24"/>
        </w:rPr>
        <w:t>, через Оператора ЭП,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56" w:before="0" w:after="0"/>
        <w:ind w:firstLine="567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ператору ЭП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0" w:firstLine="567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0" w:firstLine="567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пии документов, удостоверяющих личность заявителя (для граждан);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0" w:firstLine="567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0" w:firstLine="567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кументы, подтверждающие внесение задатка.</w:t>
      </w:r>
    </w:p>
    <w:p>
      <w:pPr>
        <w:pStyle w:val="Normal"/>
        <w:spacing w:lineRule="auto" w:line="256" w:before="0" w:after="0"/>
        <w:ind w:firstLine="567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spacing w:lineRule="auto" w:line="256" w:before="0" w:after="0"/>
        <w:ind w:firstLine="567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явки подаются на электронную площадку, начиная с даты начала приема заявок до времени и даты окончания приема заявок, указанных в извещении.</w:t>
      </w:r>
    </w:p>
    <w:p>
      <w:pPr>
        <w:pStyle w:val="Normal"/>
        <w:spacing w:lineRule="auto" w:line="256" w:before="0" w:after="0"/>
        <w:ind w:firstLine="567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Оператором ЭП.</w:t>
      </w:r>
    </w:p>
    <w:p>
      <w:pPr>
        <w:pStyle w:val="Normal"/>
        <w:spacing w:lineRule="auto" w:line="256" w:before="0" w:after="0"/>
        <w:ind w:firstLine="567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 приеме заявок от заявителей Оператор ЭП обеспечивает конфиденциальность данных о заявителях и участниках электронного аукциона. </w:t>
      </w:r>
    </w:p>
    <w:p>
      <w:pPr>
        <w:pStyle w:val="Normal"/>
        <w:spacing w:lineRule="auto" w:line="256" w:before="0" w:after="0"/>
        <w:ind w:firstLine="567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uppressAutoHyphens w:val="true"/>
        <w:ind w:firstLine="567"/>
        <w:jc w:val="both"/>
        <w:rPr>
          <w:rFonts w:eastAsia="MS Mincho;ＭＳ 明朝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Для обеспечения доступа к участию в электронном аукционе заявителям на участие в электронном аукционе (далее - заявитель) необходимо пройти процедуру регистрации на электронной площадке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Регистрация на электронной площадке, подача заявки проводится в соответствии с Регламентом и инструкциями электронной площадки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ind w:firstLine="567"/>
        <w:jc w:val="both"/>
        <w:outlineLvl w:val="0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Оператор ЭП сообщает заявителю о поступлении заявления путем направления уведомления с приложением электронных копий зарегистрированной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ind w:firstLine="567"/>
        <w:jc w:val="both"/>
        <w:outlineLvl w:val="0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Изменение заявки допускается только путем подачи заявителем новой заявки в установленные в извещении сроки о проведении аукциона, при этом первоначальная заявка должна быть отозвана.</w:t>
      </w:r>
    </w:p>
    <w:p>
      <w:pPr>
        <w:pStyle w:val="Normal"/>
        <w:widowControl w:val="false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Заявитель не допускается к участию в аукционе по следующим основаниям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епоступление задатка на дату рассмотрения заявок на участие в аукционе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уполномоченного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</w:t>
      </w:r>
      <w:r>
        <w:rPr>
          <w:rStyle w:val="InternetLink"/>
          <w:bCs/>
          <w:sz w:val="24"/>
          <w:szCs w:val="24"/>
        </w:rPr>
        <w:t>torgi.gov.r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567"/>
        <w:jc w:val="both"/>
        <w:outlineLvl w:val="0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Заявитель приобретает статус участника аукциона с момента подписания протокола о признании заявителей участниками аукци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Заявителям, признанным участниками электронного аукциона, и заявителям, не допущенным к участию в электронном аукционе, Оператор ЭП направляет в электронной форме уведомления о принятых в отношении их решениях не позднее дня, следующего после дня подписания протокол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zh-CN"/>
        </w:rPr>
        <w:t>рассмотрения заявок на участие в электронном аукцион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Times New Roman"/>
          <w:sz w:val="24"/>
          <w:szCs w:val="24"/>
          <w:u w:val="single"/>
          <w:lang w:eastAsia="zh-CN"/>
        </w:rPr>
      </w:pPr>
      <w:r>
        <w:rPr>
          <w:sz w:val="24"/>
          <w:szCs w:val="24"/>
          <w:u w:val="single"/>
        </w:rPr>
        <w:t xml:space="preserve">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аренды земельного участка взимается плата Оператором ЭП за участие в электронном аукционе. Размер платы согласно тарифа электронной площадки ООО «РТС-Тендер» </w:t>
      </w:r>
      <w:hyperlink r:id="rId9">
        <w:r>
          <w:rPr>
            <w:rStyle w:val="InternetLink"/>
            <w:sz w:val="24"/>
            <w:szCs w:val="24"/>
          </w:rPr>
          <w:t>https://www.rts-tender.ru/</w:t>
        </w:r>
      </w:hyperlink>
      <w:r>
        <w:rPr>
          <w:sz w:val="24"/>
          <w:szCs w:val="24"/>
          <w:u w:val="single"/>
        </w:rPr>
        <w:t xml:space="preserve"> (в</w:t>
      </w:r>
      <w:r>
        <w:rPr>
          <w:rFonts w:eastAsia="Times New Roman"/>
          <w:sz w:val="24"/>
          <w:szCs w:val="24"/>
          <w:u w:val="single"/>
          <w:lang w:eastAsia="ar-SA"/>
        </w:rPr>
        <w:t xml:space="preserve"> соответствии с пунктом 3.2 статьи 39.13 Земельного кодекса Российской Федерации, пунктом 4(1) постановления Правительства Российской Федерации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).</w:t>
      </w:r>
    </w:p>
    <w:p>
      <w:pPr>
        <w:pStyle w:val="Normal"/>
        <w:numPr>
          <w:ilvl w:val="0"/>
          <w:numId w:val="1"/>
        </w:numPr>
        <w:spacing w:before="840" w:after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проведения электронного аукциона: </w:t>
      </w:r>
    </w:p>
    <w:p>
      <w:pPr>
        <w:pStyle w:val="Normal"/>
        <w:suppressAutoHyphens w:val="true"/>
        <w:ind w:firstLine="720"/>
        <w:jc w:val="both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Электронный аукцион проводится в соответствии с регламентом электронной площадки ООО «РТС-Тендер» </w:t>
      </w:r>
      <w:hyperlink r:id="rId10">
        <w:r>
          <w:rPr>
            <w:rStyle w:val="InternetLink"/>
            <w:rFonts w:eastAsia="Times New Roman"/>
            <w:sz w:val="24"/>
            <w:szCs w:val="24"/>
            <w:u w:val="none"/>
            <w:lang w:eastAsia="zh-CN"/>
          </w:rPr>
          <w:t>https://www.rts-tender.ru/</w:t>
        </w:r>
      </w:hyperlink>
      <w:r>
        <w:rPr>
          <w:rFonts w:eastAsia="Times New Roman"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Times New Roman"/>
          <w:sz w:val="24"/>
          <w:szCs w:val="24"/>
          <w:lang w:eastAsia="zh-CN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zh-CN"/>
        </w:rPr>
        <w:t>Победителем аукциона признается участник, предложивший наибольшее ценовое предложени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sz w:val="24"/>
          <w:szCs w:val="24"/>
          <w:lang w:eastAsia="zh-CN"/>
        </w:rPr>
        <w:t>Аукцион признается несостоявшимся в случае, если:</w:t>
      </w:r>
    </w:p>
    <w:p>
      <w:pPr>
        <w:pStyle w:val="Normal"/>
        <w:numPr>
          <w:ilvl w:val="0"/>
          <w:numId w:val="4"/>
        </w:numPr>
        <w:suppressAutoHyphens w:val="true"/>
        <w:ind w:left="0" w:firstLine="567"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не было подано ни одной заявки на участие в аукционе, либо ни один из заявителей не признан участником аукциона;</w:t>
      </w:r>
    </w:p>
    <w:p>
      <w:pPr>
        <w:pStyle w:val="Normal"/>
        <w:numPr>
          <w:ilvl w:val="0"/>
          <w:numId w:val="4"/>
        </w:numPr>
        <w:suppressAutoHyphens w:val="true"/>
        <w:ind w:left="0" w:firstLine="567"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организатором аукциона принято решение о признании только одного заявителя участником аукциона;</w:t>
      </w:r>
    </w:p>
    <w:p>
      <w:pPr>
        <w:pStyle w:val="Normal"/>
        <w:numPr>
          <w:ilvl w:val="0"/>
          <w:numId w:val="4"/>
        </w:numPr>
        <w:suppressAutoHyphens w:val="true"/>
        <w:ind w:left="0" w:firstLine="567"/>
        <w:jc w:val="both"/>
        <w:rPr/>
      </w:pPr>
      <w:r>
        <w:rPr>
          <w:rFonts w:eastAsia="Times New Roman"/>
          <w:sz w:val="24"/>
          <w:szCs w:val="24"/>
          <w:lang w:eastAsia="zh-CN"/>
        </w:rPr>
        <w:t>ни один из участников не представил предложение по цене в ходе торгового периода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Протокол проведения электронного аукциона подписывается усиленной квалифицированной электронной подписью Оператором ЭП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П для размещения на официальном сайте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Организатор аукциона в течение пяти дней со дня истечения десятидневного срока, направляет победителю электронного аукциона или иным лицам, с которыми в соответствии с </w:t>
      </w:r>
      <w:hyperlink r:id="rId11">
        <w:r>
          <w:rPr>
            <w:rStyle w:val="InternetLink"/>
            <w:sz w:val="24"/>
            <w:szCs w:val="24"/>
            <w:lang w:eastAsia="zh-CN"/>
          </w:rPr>
          <w:t>пунктами 13</w:t>
        </w:r>
      </w:hyperlink>
      <w:r>
        <w:rPr>
          <w:rFonts w:eastAsia="Times New Roman"/>
          <w:sz w:val="24"/>
          <w:szCs w:val="24"/>
          <w:lang w:eastAsia="zh-CN"/>
        </w:rPr>
        <w:t xml:space="preserve">, </w:t>
      </w:r>
      <w:hyperlink r:id="rId12">
        <w:r>
          <w:rPr>
            <w:rStyle w:val="InternetLink"/>
            <w:sz w:val="24"/>
            <w:szCs w:val="24"/>
            <w:lang w:eastAsia="zh-CN"/>
          </w:rPr>
          <w:t>14</w:t>
        </w:r>
      </w:hyperlink>
      <w:r>
        <w:rPr>
          <w:rFonts w:eastAsia="Times New Roman"/>
          <w:sz w:val="24"/>
          <w:szCs w:val="24"/>
          <w:lang w:eastAsia="zh-CN"/>
        </w:rPr>
        <w:t xml:space="preserve">, </w:t>
      </w:r>
      <w:hyperlink r:id="rId13">
        <w:r>
          <w:rPr>
            <w:rStyle w:val="InternetLink"/>
            <w:sz w:val="24"/>
            <w:szCs w:val="24"/>
            <w:lang w:eastAsia="zh-CN"/>
          </w:rPr>
          <w:t>20</w:t>
        </w:r>
      </w:hyperlink>
      <w:r>
        <w:rPr>
          <w:rFonts w:eastAsia="Times New Roman"/>
          <w:sz w:val="24"/>
          <w:szCs w:val="24"/>
          <w:lang w:eastAsia="zh-CN"/>
        </w:rPr>
        <w:t xml:space="preserve"> и </w:t>
      </w:r>
      <w:hyperlink r:id="rId14">
        <w:r>
          <w:rPr>
            <w:rStyle w:val="InternetLink"/>
            <w:sz w:val="24"/>
            <w:szCs w:val="24"/>
            <w:lang w:eastAsia="zh-CN"/>
          </w:rPr>
          <w:t>25 статьи 39.12</w:t>
        </w:r>
      </w:hyperlink>
      <w:r>
        <w:rPr>
          <w:rFonts w:eastAsia="Times New Roman"/>
          <w:sz w:val="24"/>
          <w:szCs w:val="24"/>
          <w:lang w:eastAsia="zh-CN"/>
        </w:rPr>
        <w:t xml:space="preserve"> Земельного кодекса заключается договор аренды земельного участка подписанный проект договора аренды земельного участк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sz w:val="24"/>
          <w:szCs w:val="24"/>
          <w:lang w:eastAsia="zh-CN"/>
        </w:rPr>
        <w:t>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sz w:val="24"/>
          <w:szCs w:val="24"/>
          <w:lang w:eastAsia="zh-CN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, не представил в уполномоченный орган подписанный им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sz w:val="24"/>
          <w:szCs w:val="24"/>
          <w:lang w:eastAsia="zh-CN"/>
        </w:rPr>
        <w:t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пунктом 13, 14 или 20 статьи 39.12 Земельного кодекса РФ,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В случае, если победитель аукциона или иное лицо, с которым договор аренды земельного участка заключается в соответствии с пунктом 13, 14 или 20 статьи 39.12 Земельного Кодекса РФ, в течение 30 (тридцати) дней со дня направления им уполномоченным органом проекта указанного договора не подписали и не представили в уполномоченный орган указанные договоры, уполномоченный орган в течение пяти рабочих дней со дня истечения этого срока направляет сведения, предусмотренные подпунктами 1 - 3 пункта 29 статьи 39.12 Земельного Кодекса РФ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Организатор аукциона может отказаться от проведения аукциона на любом этапе до начала стадии заключения договора. В этом случае Претендентам (Участникам) уже подавшим заявки на участие в процедуре, будет направлено в течение трех дней со дня принятия данного решения уведомление об отказе от проведения аукциона и возращены внесенные задатки.</w:t>
      </w:r>
    </w:p>
    <w:p>
      <w:pPr>
        <w:pStyle w:val="Normal"/>
        <w:ind w:firstLine="567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  <w:bookmarkStart w:id="7" w:name="_Hlk132896267"/>
      <w:bookmarkStart w:id="8" w:name="_Hlk100570892"/>
      <w:bookmarkStart w:id="9" w:name="_Hlk132896267"/>
      <w:bookmarkStart w:id="10" w:name="_Hlk100570892"/>
      <w:bookmarkEnd w:id="9"/>
      <w:bookmarkEnd w:id="10"/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Calibri" w:hAnsi="Calibri" w:eastAsia="Calibri" w:cs="Calibr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rFonts w:eastAsia="Calibri"/>
      <w:sz w:val="28"/>
    </w:rPr>
  </w:style>
  <w:style w:type="character" w:styleId="Style18">
    <w:name w:val="Нижний колонтитул Знак"/>
    <w:qFormat/>
    <w:rPr>
      <w:rFonts w:eastAsia="Calibri"/>
      <w:sz w:val="28"/>
    </w:rPr>
  </w:style>
  <w:style w:type="character" w:styleId="ConsPlusNormal1">
    <w:name w:val="ConsPlusNormal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hyperlink" Target="https://www.rts-tender.ru/.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nyandoma.gosuslugi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s://www.rts-tender.ru/" TargetMode="External"/><Relationship Id="rId10" Type="http://schemas.openxmlformats.org/officeDocument/2006/relationships/hyperlink" Target="https://www.rts-tender.ru/" TargetMode="External"/><Relationship Id="rId11" Type="http://schemas.openxmlformats.org/officeDocument/2006/relationships/hyperlink" Target="consultantplus://offline/ref=A0CDE14DA27EE095216473DAFF617F1995448F9091F0AFE84F3C92AE549E029792AF1464386743F3A65314F5777C33789530AECCBAv5o8H" TargetMode="External"/><Relationship Id="rId12" Type="http://schemas.openxmlformats.org/officeDocument/2006/relationships/hyperlink" Target="consultantplus://offline/ref=A0CDE14DA27EE095216473DAFF617F1995448F9091F0AFE84F3C92AE549E029792AF1464396E43F3A65314F5777C33789530AECCBAv5o8H" TargetMode="External"/><Relationship Id="rId13" Type="http://schemas.openxmlformats.org/officeDocument/2006/relationships/hyperlink" Target="consultantplus://offline/ref=A0CDE14DA27EE095216473DAFF617F1995448F9091F0AFE84F3C92AE549E029792AF1465306C43F3A65314F5777C33789530AECCBAv5o8H" TargetMode="External"/><Relationship Id="rId14" Type="http://schemas.openxmlformats.org/officeDocument/2006/relationships/hyperlink" Target="consultantplus://offline/ref=A0CDE14DA27EE095216473DAFF617F1995448F9091F0AFE84F3C92AE549E029792AF1463306F4AA4F51C15A9322820789430ADCCA659F5BEv3o7H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7:29:00Z</dcterms:created>
  <dc:creator>Ekaterina</dc:creator>
  <dc:description/>
  <cp:keywords/>
  <dc:language>en-US</dc:language>
  <cp:lastModifiedBy>KUMI21_07_2023</cp:lastModifiedBy>
  <cp:lastPrinted>2023-04-20T10:37:00Z</cp:lastPrinted>
  <dcterms:modified xsi:type="dcterms:W3CDTF">2025-02-12T11:02:00Z</dcterms:modified>
  <cp:revision>7</cp:revision>
  <dc:subject/>
  <dc:title/>
</cp:coreProperties>
</file>