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Урицкого </w:t>
            </w:r>
            <w:bookmarkEnd w:id="0"/>
            <w:bookmarkEnd w:id="1"/>
            <w:r>
              <w:rPr>
                <w:sz w:val="24"/>
                <w:szCs w:val="24"/>
              </w:rPr>
              <w:t>д. 2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исторической застрой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исторической застройки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Урицкого д. 2 - 2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 – 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Урицкого д. 2 – 2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0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1 календарных дней (9 ноября 2023 года – 20 но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09 ноября 2023 года – 20 но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2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9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могут быть внесены с 09 ноября 2023 года по 20 но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Урицкого д. 2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Урицкого д. 2 – с 09 ноября 2023 года по 20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09 но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1-09T12:49:00Z</dcterms:modified>
  <cp:revision>49</cp:revision>
  <dc:subject/>
  <dc:title>«Статья …</dc:title>
</cp:coreProperties>
</file>