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0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1" w:name="_Hlk146104116"/>
            <w:r>
              <w:rPr>
                <w:sz w:val="24"/>
                <w:szCs w:val="24"/>
              </w:rPr>
              <w:t xml:space="preserve">Архангельская область,                          Няндомский муниципальный округ, д. Поповская                        ул. Школьная </w:t>
            </w:r>
            <w:bookmarkEnd w:id="0"/>
            <w:bookmarkEnd w:id="1"/>
            <w:r>
              <w:rPr>
                <w:sz w:val="24"/>
                <w:szCs w:val="24"/>
              </w:rPr>
              <w:t>д. 1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Проект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                       ул. Школьная д. 10 представлен в составе графического материала: схема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                       ул. Школьная д. 1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застройки малоэтажными жилыми домами блокированной застройки и многоквартирными домами, граждане, постоянно проживающие в границах земельных участков, прилегающих к земельному участку, в отношении которого подготовлен данный проек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46 Градостроительного Кодекса Российской Федерации. Срок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Няндомский муниципальный округ, д. Поповская                        ул. Школьная д. 10 - 20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ул. Школьная д. 10  – 9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Няндомский муниципальный округ, д. Поповская                        ул. Школьная д. 10 – 29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09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2 календарных дней (9 ноября 2023 года – 21 ноября 2023 год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 09 ноября 2023 года – 21 ноября 2023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 xml:space="preserve">60 лет Октября д. 13, в </w:t>
            </w:r>
            <w:r>
              <w:rPr>
                <w:rFonts w:eastAsia="Calibri"/>
                <w:iCs/>
                <w:sz w:val="24"/>
                <w:szCs w:val="24"/>
              </w:rPr>
              <w:t xml:space="preserve">здании Мошинского территориального отдела администрации Няндомского муниципального округа Архангельской области по адресу: Архангельская область, </w:t>
            </w:r>
            <w:r>
              <w:rPr>
                <w:iCs/>
                <w:sz w:val="24"/>
                <w:szCs w:val="24"/>
              </w:rPr>
              <w:t>Няндомский муниципальный округ, д. Петариха</w:t>
            </w:r>
            <w:r>
              <w:rPr>
                <w:rFonts w:eastAsia="Calibri"/>
                <w:iCs/>
                <w:sz w:val="24"/>
                <w:szCs w:val="24"/>
              </w:rPr>
              <w:t xml:space="preserve">, ул. </w:t>
            </w:r>
            <w:r>
              <w:rPr>
                <w:iCs/>
                <w:sz w:val="24"/>
                <w:szCs w:val="24"/>
              </w:rPr>
              <w:t xml:space="preserve">Школьная, дом </w:t>
            </w:r>
            <w:r>
              <w:rPr>
                <w:rFonts w:eastAsia="Calibri"/>
                <w:iCs/>
                <w:sz w:val="24"/>
                <w:szCs w:val="24"/>
              </w:rPr>
              <w:t>2, корпус 2</w:t>
            </w:r>
            <w:r>
              <w:rPr>
                <w:sz w:val="24"/>
                <w:szCs w:val="24"/>
              </w:rPr>
              <w:t>. Дата проведения собрания участников публичных слушаний – 21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10:0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                       ул. Школьная д. 10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                       ул. Школьная д. 10 могут быть внесены с 09 ноября 2023 года по 21 ноября 2023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                       ул. Школьная д. 10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Няндомский муниципальный округ, д. Поповская                        ул. Школьная д. 10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                       ул. Школьная д. 10 – с 09 ноября 2023 года по 21 но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09 ноя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9T09:29:00Z</cp:lastPrinted>
  <dcterms:modified xsi:type="dcterms:W3CDTF">2023-11-09T13:27:00Z</dcterms:modified>
  <cp:revision>51</cp:revision>
  <dc:subject/>
  <dc:title>«Статья …</dc:title>
</cp:coreProperties>
</file>