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 xml:space="preserve">Архангельская область,                          г. Няндома, ул. </w:t>
            </w:r>
            <w:bookmarkEnd w:id="0"/>
            <w:bookmarkEnd w:id="1"/>
            <w:r>
              <w:rPr>
                <w:sz w:val="24"/>
                <w:szCs w:val="24"/>
              </w:rPr>
              <w:t>Лиственная, д. 15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Проект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Лиственная, д. 15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г. Няндома, ул. Лиственная, д. 15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 (кодовое обозначение Ж-2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 (кодовое обозначение Ж-2), граждане, постоянно проживающие в границах земельных участков, прилегающих к земельному участку, в отношении которого подготовлен данный проек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Лиственная, д. 15 - 25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Лиственная, д. 15 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Лиственная, д. 15 – 10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19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2 календарных дней (19 октября 2023 года – 30 октября 2023 год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 19 октября 2023 года – 30 октября 2023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30 окт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11:3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Лиственная, д. 15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Лиственная, д. 15 могут быть внесены с 19 октября 2023 года по 30 октября 2023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Лиственная, д. 15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г. Няндома, ул. Лиственная, д. 15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Лиственная, д. 15 – с 19 октября 2023 года по 30 окт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19 октя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10:00:00Z</cp:lastPrinted>
  <dcterms:modified xsi:type="dcterms:W3CDTF">2023-10-19T07:00:00Z</dcterms:modified>
  <cp:revision>51</cp:revision>
  <dc:subject/>
  <dc:title>«Статья …</dc:title>
</cp:coreProperties>
</file>