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Тульская, </w:t>
            </w:r>
            <w:bookmarkEnd w:id="0"/>
            <w:bookmarkEnd w:id="1"/>
            <w:r>
              <w:rPr>
                <w:sz w:val="24"/>
                <w:szCs w:val="24"/>
              </w:rPr>
              <w:t>д. 39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9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9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 (кодовое обозначение Ж-2)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Тульская, д. 39 -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9 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Тульская, д. 39 – 1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19 октября 2023 года – 30 окт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19 октября 2023 года – 30 окт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30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9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9 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9 могут быть внесены с 19 октября 2023 года по 30 окт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9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Тульская, д. 39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9 – с 19 октября 2023 года по 30 окт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19 окт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38:00Z</cp:lastPrinted>
  <dcterms:modified xsi:type="dcterms:W3CDTF">2023-10-19T06:38:00Z</dcterms:modified>
  <cp:revision>47</cp:revision>
  <dc:subject/>
  <dc:title>«Статья …</dc:title>
</cp:coreProperties>
</file>