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чале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 Информация о проекте, подлежащем рассмотрению на публичных слушаниях (наименование и иные реквизит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  <w:bookmarkStart w:id="0" w:name="_Hlk95204222"/>
            <w:r>
              <w:rPr>
                <w:sz w:val="24"/>
                <w:szCs w:val="24"/>
              </w:rPr>
              <w:t xml:space="preserve">схемы расположения земельного участка на кадастровом плане территории под многоквартирным домом, расположенным: </w:t>
            </w:r>
            <w:bookmarkStart w:id="1" w:name="_Hlk146104116"/>
            <w:r>
              <w:rPr>
                <w:sz w:val="24"/>
                <w:szCs w:val="24"/>
              </w:rPr>
              <w:t xml:space="preserve">Архангельская область,                          г. Няндома, ул. Тульская, </w:t>
            </w:r>
            <w:bookmarkEnd w:id="0"/>
            <w:bookmarkEnd w:id="1"/>
            <w:r>
              <w:rPr>
                <w:sz w:val="24"/>
                <w:szCs w:val="24"/>
              </w:rPr>
              <w:t>д. 33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 Перечень информационных материалов к проекту, подлежащему рассмотрению на публичных слушания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Проект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Тульская, д. 33 представлен в составе графического материала: схема расположения земельного участка на кадастровом плане территории под многоквартирным домом, расположенным: Архангельская область, г. Няндома, ул. Тульская, д. д. 33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 Организатор публичных слуша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комиссия по подготовке и проведению публичных слуша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 Территория проведения публичных слушаний (вся территория муниципального образования, иная определенная территория, территория определенной территориальной зоны, территория определенных земельных участков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территориальной зоны застройки малоэтажными жилыми домами блокированной застройки и многоквартирными домами (кодовое обозначение Ж-2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 Категории участников публичных слушаний (граждане, постоянно проживающие на определенной территории, правообладатели определенных земельных участков, объектов капитального строительства, помеще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оянно проживающие на территории территориальной зоны застройки малоэтажными жилыми домами блокированной застройки и многоквартирными домами (кодовое обозначение Ж-2), граждане, постоянно проживающие в границах земельных участков, прилегающих к земельному участку, в отношении которого подготовлен данный проект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. Информация о порядке и сроках проведения публичных слушаний по проекту (общий срок публичных слушаний, в том числе дата их начала и окончания, формы проведения публичных слушаний: путем проведения собрания или собраний участников публичных слушаний, в месте (местах) проведения экспозиции (экспозиций) проекта, подлежащего рассмотрению на публичных слушаниях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 проводятся в соответствии со статьями 5.1, 46 Градостроительного Кодекса Российской Федерации. Срок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Тульская, д. 33 - 25 календарных дн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Тульская, д. 33  – 19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Тульская, д. 33 – 10 но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убличных слушаний – в месте проведения экспозиции проекта подлежащего рассмотрению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 Информация о проведении экспозиции (экспозиций) проекта, подлежащего рассмотрению на публичных слушаниях (место / места, дата открытия, срок проведения, дни и часы посещения экспозиции / экспозиц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экспозиции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кабинет № 2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открытия экспозиции – 19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кспозиции – 12 календарных дней (19 октября 2023 года – 30 октября 2023 года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редставителями организатора публичных слушаний проводятся по телефону (81838)6-43-49 или по электронной почте по адресу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i@nyan-doma.ru</w:t>
              </w:r>
            </w:hyperlink>
            <w:r>
              <w:rPr>
                <w:sz w:val="24"/>
                <w:szCs w:val="24"/>
              </w:rPr>
              <w:t xml:space="preserve"> в период с  19 октября 2023 года – 30 октября 2023 года. По рабочим дням с 8:30 до 12:45 и с 14:00 до 17:00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. Информация о проведении собрания (собраний) участников публичных слушаний (место / места, дата / даты, время начала собрания / собра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собрания участников публичных слушаний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зал заседаний администрации Няндомского муниципального округа Архангельской области. Дата проведения собрания участников публичных слушаний – 30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собрания – 10:00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9. Информация о внесении участниками публичных слушаний предложений и замечаний, касающихся проекта, подлежащего рассмотрению на публичных слушаниях (порядок, срок и форма внесения предложений и замечаний (в письменной или устной форме, иное)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Тульская, д. 33  указанный в оповещении о начале публичных слушаний, участники публичных слушаний прошедшие идентификацию в соответствии с требованиями части 14 положения о публичных слушаниях, общественных обсужениях на территории МО «Няндомское» имеют право вносить предложения и замечания, касающиеся проект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Тульская, д. 33 могут быть внесены с 19 октября 2023 года по 30 октября 2023 го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Тульская, д. 33 принимают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в письменной или в устной форме в ходе проведения собрания участников публичных слуш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в письменной форме в адрес администрации Няндомского муниципального округа Архангельской област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редством записи в книге (журнале) учета посетителей экспозиции проекта рассматриваемого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. Информация об официальном сайте в информационно-телекоммуникационной сети «Интернет», на котором будут размещены проект, подлежащий рассмотрению на публичных слушаниях, информационные материалы к нему и информация о дате, времени и месте проведения собрания или собраний участников публичных слушаний (адрес соответствующего сайта в информационно-телекоммуникационной сети «Интернет», период размещен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Архангельская область,                        г. Няндома, ул. Тульская, д. 33 подлежащий рассмотрению на публичных слушаниях и информационные материалы к нему размещаются на официальном сайте администрации Няндомского муниципального округа Архангельской области  -  https://nyandoma.gosuslugi.ru/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sz w:val="24"/>
                <w:szCs w:val="24"/>
              </w:rPr>
              <w:t xml:space="preserve">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Тульская, д. 39 – с 19 октября 2023 года по 30 октября 2023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та размещения оповещения: 19 октября 2023 год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Председатель организационной комиссии при администраци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_Н.А. Свинцова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</w:t>
      </w:r>
      <w:r>
        <w:rPr>
          <w:rFonts w:cs="Arial"/>
          <w:sz w:val="20"/>
          <w:szCs w:val="20"/>
        </w:rPr>
        <w:t>(инициалы и фамилия)</w:t>
      </w:r>
      <w:bookmarkStart w:id="2" w:name="P239"/>
      <w:bookmarkEnd w:id="2"/>
    </w:p>
    <w:sectPr>
      <w:footerReference w:type="default" r:id="rId3"/>
      <w:footerReference w:type="first" r:id="rId4"/>
      <w:type w:val="nextPage"/>
      <w:pgSz w:w="11906" w:h="16838"/>
      <w:pgMar w:left="1361" w:right="851" w:gutter="0" w:header="0" w:top="1134" w:footer="73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nyan-doma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9:00Z</dcterms:created>
  <dc:creator>kovaletsss</dc:creator>
  <dc:description/>
  <cp:keywords/>
  <dc:language>en-US</dc:language>
  <cp:lastModifiedBy>KUMI-029</cp:lastModifiedBy>
  <cp:lastPrinted>2023-10-19T09:38:00Z</cp:lastPrinted>
  <dcterms:modified xsi:type="dcterms:W3CDTF">2023-10-19T06:38:00Z</dcterms:modified>
  <cp:revision>49</cp:revision>
  <dc:subject/>
  <dc:title>«Статья …</dc:title>
</cp:coreProperties>
</file>