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Няндомский муниципальный округ, п. Шестиозерский, ул. </w:t>
            </w:r>
            <w:bookmarkEnd w:id="0"/>
            <w:bookmarkEnd w:id="1"/>
            <w:r>
              <w:rPr>
                <w:sz w:val="24"/>
                <w:szCs w:val="24"/>
              </w:rPr>
              <w:t>Центральная, д. 4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                        п. Шестиозерский, ул. Центральная, д. 4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                            п. Шестиозерский, ул. Центральная, д. 4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п. Шестиозерский, ул. Центральная, д. 4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п. Шестиозерский, ул. Центральная, д. 4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п. Шестиозерский, ул. Центральная, д. 4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1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п. Шестиозерский, ул. Центральная, д. 4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п. Шестиозерский, ул. Центральная, д. 4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п. Шестиозерский, ул. Центральная, д. 4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Няндомский муниципальный округ, п. Шестиозерский, ул. Центральная, д. 4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                           п. Шестиозерский, ул. Центральная, д. 4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49:00Z</cp:lastPrinted>
  <dcterms:modified xsi:type="dcterms:W3CDTF">2023-10-19T06:49:00Z</dcterms:modified>
  <cp:revision>51</cp:revision>
  <dc:subject/>
  <dc:title>«Статья …</dc:title>
</cp:coreProperties>
</file>