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 предоставлении разрешения на условно разрешенный вид использования – «бытовое обслуживание» земельного участка, расположенного: Архангельская область, Няндомский район, г. Няндома, ул. Генерала Ковырзина, д. 63 «а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 предоставлении разрешения на условно разрешенный вид использования – «бытовое обслуживание» земельного участка, расположенного: Архангельская область, Няндомский район, г. Няндома, ул. Генерала Ковырзина, д. 63 «а» представлен в составе текстового материала: 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бытовое обслуживание» земельного участка, расположенного: Архангельская область, Няндомский район, г. Няндома, ул. Генерала Ковырзина,            д. 63 «а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производственная зона (кодовое обозначение П-1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производственная (кодовое обозначение П-1)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39 Градостроительного Кодекса Российской Федерации. Срок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бытовое обслуживание» земельного участка, расположенного: Архангельская область, Няндомский район, г. Няндома, ул. Генерала Ковырзина, д. 63 «а». -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бытовое обслуживание» земельного участка, расположенного: Архангельская область, Няндомский район, г. Няндома, ул. Генерала Ковырзина, д. 63 «а» 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бытовое обслуживание» земельного участка, расположенного: Архангельская область, Няндомский район, г. Няндома, ул. Генерала Ковырзина, д. 63 «а»  – 1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19 октября 2023 года – 30 окт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19 октября 2023 года – 30 окт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30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2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бытовое обслуживание» земельного участка, расположенного: Архангельская область, Няндомский район, г. Няндома, ул. Генерала Ковырзина, д. 63 «а»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бытовое обслуживание» земельного участка, расположенного: Архангельская область, Няндомский район, г. Няндома, ул. Генерала Ковырзина, д. 63 «а» могут быть внесены с 19 октября 2023 года по 30 окт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бытовое обслуживание» земельного участка, расположенного: Архангельская область, Няндомский район, г. Няндома, ул. Генерала Ковырзина, д. 63 «а»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бытовое обслуживание» земельного участка, расположенного: Архангельская область, Няндомский район, г. Няндома, ул. Генерала Ковырзина, д. 63 «а»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постановления главы Няндомского муниципального округа Архангельской области «О предоставлении разрешения на условно разрешенный вид использования – «бытовое обслуживание» земельного участка, расположенного: Архангельская область, Няндомский район, г. Няндома,              ул. Генерала Ковырзина, д. 63 «а» – с 19 октября 2023 года по 30 окт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19 окт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0" w:name="P239"/>
      <w:bookmarkEnd w:id="0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709" w:footer="737" w:bottom="7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10:35:00Z</cp:lastPrinted>
  <dcterms:modified xsi:type="dcterms:W3CDTF">2023-10-19T07:35:00Z</dcterms:modified>
  <cp:revision>58</cp:revision>
  <dc:subject/>
  <dc:title>«Статья …</dc:title>
</cp:coreProperties>
</file>