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>Архангельская область,                          г. Няндома, ул. Красноармейская, д. 97.</w:t>
            </w:r>
            <w:bookmarkEnd w:id="0"/>
            <w:bookmarkEnd w:id="1"/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расположенных на земельном участке объектов капитального строи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Красноармейская, д. 97 - 3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Красноармейская, д. 97 – 26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декабря 2023 года – 15 янва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5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 могут быть внесены с 28 декабря 2023 года по 15 янва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Красноармейская, д. 97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Красноармейская, д. 97 – с 28 декабря 2023 года по 15 января 2024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28 дека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2-28T12:13:00Z</dcterms:modified>
  <cp:revision>61</cp:revision>
  <dc:subject/>
  <dc:title>«Статья …</dc:title>
</cp:coreProperties>
</file>