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Тоншаевская, д. </w:t>
            </w:r>
            <w:bookmarkEnd w:id="0"/>
            <w:bookmarkEnd w:id="1"/>
            <w:r>
              <w:rPr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расположенных на земельном участке объектов капитального строи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оншаевская, д. 1 – 3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оншаевская, д. 1 – 26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декабря 2023 года – 15 янва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5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1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могут быть внесены с 28 декабря 2023 года по 15 янва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Тоншаевская, д. 1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1  – с 28 декабря 2023 года по 15 января 2024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28 дека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2-28T12:15:00Z</dcterms:modified>
  <cp:revision>62</cp:revision>
  <dc:subject/>
  <dc:title>«Статья …</dc:title>
</cp:coreProperties>
</file>