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>Архангельская область,                          г. Няндома, ул. Тоншаевская, д. 9 «а».</w:t>
            </w:r>
            <w:bookmarkEnd w:id="0"/>
            <w:bookmarkEnd w:id="1"/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9 «а»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9 «а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расположенных на земельном участке объектов капитального строительст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Тоншаевская, д. 9 «а» - 30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9 «а»  – 28 дека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Тоншаевская, д. 9 «а» – 26 янва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28 дека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9 календарных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28 декабря 2023 года – 15 января 2024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15 января 2024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0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9 «а»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9 «а» могут быть внесены с 28 декабря 2023 года по 15 января 2024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9 «а»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Тоншаевская, д. 9 «а»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Тоншаевская, д. 9 «а»  – с 28 декабря 2023 года по 15 января 2024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28 дека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29:00Z</cp:lastPrinted>
  <dcterms:modified xsi:type="dcterms:W3CDTF">2023-12-28T12:17:00Z</dcterms:modified>
  <cp:revision>62</cp:revision>
  <dc:subject/>
  <dc:title>«Статья …</dc:title>
</cp:coreProperties>
</file>